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Preeti" w:hAnsi="Preeti" w:cs="Preeti"/>
          <w:b/>
          <w:b/>
          <w:i/>
          <w:i/>
          <w:sz w:val="34"/>
          <w:szCs w:val="28"/>
        </w:rPr>
      </w:pPr>
      <w:r>
        <w:rPr>
          <w:rFonts w:cs="Preeti" w:ascii="Preeti" w:hAnsi="Preeti"/>
          <w:b/>
          <w:i/>
          <w:sz w:val="34"/>
          <w:szCs w:val="28"/>
        </w:rPr>
        <w:t>u|f=k=:jf=sf= ;DjGwL ljj/0fM–</w:t>
      </w:r>
    </w:p>
    <w:p>
      <w:pPr>
        <w:pStyle w:val="Normal"/>
        <w:rPr/>
      </w:pPr>
      <w:r>
        <w:rPr>
          <w:rFonts w:cs="Preeti" w:ascii="Preeti" w:hAnsi="Preeti"/>
          <w:b/>
          <w:sz w:val="28"/>
          <w:szCs w:val="28"/>
        </w:rPr>
        <w:t>!= u|f=k=:jf=sf=x?sf] laj/0</w:t>
      </w:r>
      <w:r>
        <w:rPr/>
        <w:t xml:space="preserve">f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064"/>
        <w:gridCol w:w="1189"/>
        <w:gridCol w:w="1358"/>
        <w:gridCol w:w="1449"/>
      </w:tblGrid>
      <w:tr>
        <w:trPr>
          <w:trHeight w:val="31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s|=;+=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laj/0f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dlxn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'?if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hDdf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!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reeti" w:hAnsi="Preeti" w:cs="Preeti"/>
                <w:b/>
                <w:b/>
                <w:sz w:val="32"/>
                <w:szCs w:val="32"/>
              </w:rPr>
            </w:pPr>
            <w:r>
              <w:rPr>
                <w:rFonts w:cs="Preeti" w:ascii="Preeti" w:hAnsi="Preeti"/>
                <w:b/>
                <w:sz w:val="32"/>
                <w:szCs w:val="32"/>
              </w:rPr>
              <w:t>tflnd k|fKt u|f=k=:jf=sf=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Fontasy Himali" w:hAnsi="Fontasy Himali" w:cs="Fontasy Himali"/>
                <w:b/>
                <w:b/>
              </w:rPr>
            </w:pPr>
            <w:r>
              <w:rPr>
                <w:rFonts w:cs="Fontasy Himali" w:ascii="Fontasy Himali" w:hAnsi="Fontasy Himali"/>
                <w:b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Fontasy Himali" w:hAnsi="Fontasy Himali" w:cs="Fontasy Himali"/>
                <w:b/>
                <w:b/>
              </w:rPr>
            </w:pPr>
            <w:r>
              <w:rPr>
                <w:rFonts w:cs="Fontasy Himali" w:ascii="Fontasy Himali" w:hAnsi="Fontasy Himali"/>
                <w:b/>
              </w:rPr>
              <w:t>1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jc w:val="center"/>
              <w:rPr>
                <w:rFonts w:ascii="Fontasy Himali" w:hAnsi="Fontasy Himali" w:cs="Fontasy Himali"/>
                <w:b/>
                <w:b/>
              </w:rPr>
            </w:pPr>
            <w:r>
              <w:rPr>
                <w:rFonts w:cs="Fontasy Himali" w:ascii="Fontasy Himali" w:hAnsi="Fontasy Himali"/>
                <w:b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@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ls|o u|f=k=:jf=sf=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#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 xml:space="preserve">lg:s|lo u|f=k=:jf=sf=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$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cf}iflw k;n ;+rfng ug]{ u|f=k=:jf=sf=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jc w:val="center"/>
              <w:rPr>
                <w:rFonts w:ascii="Fontasy Himali" w:hAnsi="Fontasy Himali" w:cs="Fontasy Himali"/>
              </w:rPr>
            </w:pPr>
            <w:r>
              <w:rPr>
                <w:rFonts w:cs="Fontasy Himali" w:ascii="Fontasy Himali" w:hAnsi="Fontasy Himali"/>
              </w:rPr>
              <w:t>29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u|f=k=:jf=sf=x?sf] laj/0f </w:t>
      </w:r>
    </w:p>
    <w:tbl>
      <w:tblPr>
        <w:tblW w:w="97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546"/>
        <w:gridCol w:w="780"/>
        <w:gridCol w:w="2538"/>
        <w:gridCol w:w="1710"/>
        <w:gridCol w:w="1299"/>
        <w:gridCol w:w="1414"/>
      </w:tblGrid>
      <w:tr>
        <w:trPr>
          <w:trHeight w:val="300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uf=lj=;=÷ gu/kflnsf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qm=;+=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 xml:space="preserve">gfd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amp;]ufgf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 xml:space="preserve">tflndsf] cjlw 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b]lv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;Dd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 xml:space="preserve">Jof; gu/ kflnsf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eljZj/ Gof}kg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wd{/fh kf}*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7.1.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7.2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odaxfb'/ lh=;L=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fa'/fd Gof}kfg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 xml:space="preserve">&gt;L ¥lif/fd clwsf/L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bks /f)F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gf/fo)fbQ jhufO{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z+s/k|;fb jfUn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|]dk|;fb kf}*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3.8.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3.9.8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 xml:space="preserve">&gt;L k'?iff]Qd kl)*t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 xml:space="preserve">8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ch'{g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u+ufaxfb'/ kf]v|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8.1.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8.2.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;Tok|;fb vg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Tgaxfb'/ b/}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¥lif/fd ('+ufg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4.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5.1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jfnWjh ;fksf]^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Jof;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6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5.1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s]zj^f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OGb|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]zj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*naxfb'/ v?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]zj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kf]v/Le`Hofé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dtL lutf af:tf]n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kf]v/Le`Hof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*njxfb'/ v?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kf]v/Le`Hof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;lt:jf+/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gf/fo)f kf}*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;tL:jf¤/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.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ji)f' (s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;tL:jf¤/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h'gfgfy kl)*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;tL:jf¤/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h+uaxfb'/ kl/of/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;tL:jf¤/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 xml:space="preserve">&gt;L af;'b]j ;f]tL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;lt:jf+/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?b|/fh vg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;lt:jf+/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12.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12.3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x/Lk|;fb (s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;lt:jf+/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4.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5.1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tgx"¤;'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dtL ofd'gf lj=s=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tgx"¤;'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s'df/ s;fO{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tgx"¤;'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[if/fh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tgx"¤;'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e/t cfrfo{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tgx"¤;'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¥lif/fd vg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tgx"¤;'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bks e'h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tgx"¤;'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ldn'{é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?b| vg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dn'{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tLy{/fh ltj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dn'{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edaxfb'/ clws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dn'{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|]daxfb'/ clws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dn'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hoaxfb'/ clws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dn'{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l/:t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f;'b]a ;f]t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/:t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k|;fb ld&gt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/:t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9.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rGb| Gof}kfg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/:t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0.10.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0.11.9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k"sf]{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[i)faxfb'/ kG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k"sf]{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h]Gb|axfb'/ kf)*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k"sf]{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[i)fa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k"sf]{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utf kf)*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k"sf]{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1.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2.17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rf]slr;fkfg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n/fd hf]z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rf]slr;fkfg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0.7.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0.8.18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xl/Gb|jxfb'/ vq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rf]slr;fkfg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|sfz e)*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rf]slr;fkfg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9.1.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9.2.23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u)f]zk|;fb ld&gt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rf]slr;fkfg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1.5.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1.6.19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j;Gtk'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j;Gtk'/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?kfsf]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Xbogfy kl)*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?kf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!fgs'df/ clws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?kf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zf]ef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?kf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a/e`Hofé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cfgGb vqL l;+v*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a/e`Hof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^'sjxfb'/ /Dhfn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a/e`Hof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uf]kfnaxfb'/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a/e`Hof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efg'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axfb'/ (s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efg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ml*Gb|/fh u}/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efg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hdfgl;+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efg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0.7.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0.8.18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;Demgf bjf*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efg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zDe'nfn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efg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 rfDjf;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4.2.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4.3.14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#f¤l;s'j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s'df/ s;fO{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#f¤l;s'j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 kf]v|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#f¤l;s'j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3.4.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3.5.27</w:t>
            </w:r>
          </w:p>
        </w:tc>
      </w:tr>
      <w:tr>
        <w:trPr>
          <w:trHeight w:val="28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^]saxfb'/ /fg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#f¤l;s'j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.11.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055.12.19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hLjgfy kl)*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#f¤l;s'j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¥lif/fd kGy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#f¤;Ls'j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z]/jxfb'/ ;f?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#f¤;Ls'j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dlg;/f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#f¤;Ls'jf 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2.8.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2.10.3</w:t>
            </w:r>
          </w:p>
        </w:tc>
      </w:tr>
      <w:tr>
        <w:trPr>
          <w:trHeight w:val="270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OGb|axfb'/ /fgfdu/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#f¤;Ls'jf 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6.11.1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6.12.24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jlGbk'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jlGbk'/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w/dkfg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na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w/dkfg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]zda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w/dkfg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9.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wg/fh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w/dkfg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0.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L/a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w/dkfg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4.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b]p/fn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eQma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]p/fn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dtL xl/dfof nfld%fg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]p/fn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.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 xml:space="preserve">&gt;L xs{axfb'/ u'?é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]p/fn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cf+j'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fj'/fd clws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¤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ji)f'xl/ uf}n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¤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fa'/fd clws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+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*Da/afa' uf}n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¤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^]saxfb'/ r'd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¤a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Psa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¤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rGb|axfb'/ afr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¤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.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;tf/fd jfUn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¤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8.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n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¤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cf;a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¤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uf]ljGbk|;fb jfUn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¤a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uf]kfn kf}*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+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.5.2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.6.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uf]laGb jfUn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+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]zj/fh ld&gt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+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9.1.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059.2.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;tf/fd jfUn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f+j'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l%Ds]Zj/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fhLdfg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%Ds]Zj/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0.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a}b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dtL dw'dfof /fgfef^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a}b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0.1.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0.2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h+uaxfb'/ dN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a}b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z]/axfb'/ dN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a}b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¥lif/fd /fgfef^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a}b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1.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2.7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l%kl%k]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dtL /]jtL ltldlN;g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%kl%k]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zj ltldlN;g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%kl%k]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4.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sf]^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|]dnfn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f]^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rGb|k|sfz lj=s=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f]^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0.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1.1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]zj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f]^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0.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1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b]j#f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 xml:space="preserve">&gt;L s[i)f/fh Gof}kfg]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]j#f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csa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]j#f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;'Gw/f nfld%fg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]j#f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.10.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.11.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le/sf]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u/Laxfb'/ /fg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/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ji)f'axfb'/ /fgfef^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/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.5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sf+x"+ lzjk'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]z/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fx"¤ lzjk'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v]daxfb'/ /fg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fx"¤ lzjk'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]z/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fx"¤ lzjk'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axfb'/ rGb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fx"¤ lzjk'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1.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2.7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/fDhfsf]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gns)&amp; zdf{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Dhf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jn/fd /fgfef^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Dhf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r/lGhjL (s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Dhf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'ggf/fo)f lj=s=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Dhf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2.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6.1.1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/fgLkf]v/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rGb|s'df/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lgkf]v/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e/ts'df/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lgkf]v/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gGbs'df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lgkf]v/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/z'/fd u}/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lgkf]v/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)F{l;+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lgkf]v/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rGb|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lgkf]v/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4.5.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4.6.1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sf]^b/jf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z]/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f]^b/j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jGb's'df/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f]^b/j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ch'{gaxfb'/ cfn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f]^b/j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x/Ldfof lj=s=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f]^b/j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4.5.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4.6.1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;fd'é eujtLk"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[i)fk|;fb u}/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;fe'éeujtLk"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b]ja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;fe'éeujtLk"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;'ljbf/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;fe'éeujtLk"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ga/fh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;fe'éeujtLk"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4.5.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4.6.1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l#l/é ;'Gwf/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2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]n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#l/é ;'Gwf/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hs'df/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#l/é ;'Gwf/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12.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12.3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uh/sf]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tLy{axfb'/ s'd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uh/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;'/]Gb| l;Ub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uh/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.2.2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fns[i)f vg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uh/sf]^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|]dk|;fb clws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uh/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Zofdjxfb'/ /fg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uh/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hs'df/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uh/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rGb| kf]v|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uh/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u+ufw/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uh/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6.11.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6.12.15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dfemsf]^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3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cf]dbQ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dfem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u/Laxfb'/ /fg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dfem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0.8.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0.9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fns[i)f zdf{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dfemsf]^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c?)f]fbo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uf]ljGb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?)ff]b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ji)f'x/L ;'j]b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c?)ff]b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lsx"+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xl/k|;fb l;Ub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sx"+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.11.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.12.14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;dfgl;+ g]kfn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sx"+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.2.2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.4.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v'dfgl;+ /fg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sx"+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.2.2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.4.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t'nl;/fd l;Ub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sx"¤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gf/fo)f l;Ub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sx"¤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6.9.1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6.10.2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efg'dtL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4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")F{nfn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efg'dt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 xml:space="preserve">&gt;L pbo /fgf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efg'dt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e"ktL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efg'dt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bnf/fd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efg'dtL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0.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!fgaxfb'/ ltj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efg'dlt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^sf/fd ltj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efg'dlt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0.8.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0.9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'n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8.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!fgaxfb'/ cfn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[i)f lu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dqnfn e)*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5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uf]ljGb ;'j]b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3.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bds'df/ lu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0.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gf/fo)fs'df/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(f]naxfb'/ d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hLjg vg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*f]naxfb'/ s'd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gf/fo)fk|;fb kf}*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edfb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(f]/lkmbL{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b]jaxfb'/ e'h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(f]/lkmbL{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&amp;fs'/k|;fb jfUn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(f]/lkmbL{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jxfb'/ dx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(f]/lkmbL{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6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]z/l;+ dx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(f]/lkmbL{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7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axfb'/ aflgo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(f]/lkmbL{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7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nfw/ kf]v|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(f]/lkmbL{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4.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7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?k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(f]/lkmbL{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9.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/fO{k'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7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wgaxfb'/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Ok"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7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w'|a l;Ub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/fO{k'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0.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lkm/lkm/]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7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uDeL/l;+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km/lkm/]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7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k|;fb uf}td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lkm/lkm/]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b'n]uf}+*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7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r'*fd)fL rfkfufO{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'n]uf}+*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.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7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odaxfb'/ l/;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'n]uf}*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7.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7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h]Gb|axfb'/ ('éfg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'n]uf}*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8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¥lif/fd rfkfufO{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'n]uf}*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9.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8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ji)f'x/L ltldlN;g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'n]uf}*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.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8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naxfb'/ s]=;L=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'n]uf}*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8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bgfgfy l#ld/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'n]uf}*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.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8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r'*fd)fL zdf{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'n]uf}+*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8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dfg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b'n]uf}*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.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%fé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8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;f]dgf/fo)F dN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%f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dgkfé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8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z]/s'df/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dgkf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8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rGb|axfb'/ e)*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dgkf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8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rGb|axfb'/ e)*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dgkf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9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'?if]Qd kl)*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dgkf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7.10.2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057.12.1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9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dtL ;/:jtL k)*L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dgkfé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9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uf]kfn Gof}kfg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9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[i)fa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3.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9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dgl;+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3.4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9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g/k|;fb kf}*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4.4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9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u/L/fh ;'j]b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6.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9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k")f{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6.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9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dfgaxfb'/ yfk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9.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9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dtL lji)f'dfof (s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dfgaxfb'/ sfsL{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odaxfb'/ l/d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;Gtf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v}/]gL^f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4.5.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4.6.1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yk|]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eljZj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yk|]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xl/ZrGb| (sf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yk|]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lzj/fh jfUn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yk|]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?b|k|;fb kf}*]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yk|]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[i)fj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yk|]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0.8.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060.9.1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^]sjxfb'/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yk|]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.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Sofldg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;"o{gfy l#ld/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ofldg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1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df]xgnfn k"hf{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ofldg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1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dbgl;+x b'/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ofldg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1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/fdrGb| cfem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Sofldg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.9.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5.10.20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:ofD#f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13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sfzLbQ (f}lgo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:ofD#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14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*Dj/l;+ &amp;s'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:ofD#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15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;f]d/fh Gof}kfg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:ofD#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16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xl/k|;fb &gt;]i&amp;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:ofD#f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.9.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4.10.22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17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b]jlglw gflunf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:ofD#fa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5.5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hfd'g]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18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 a;Gt clwsf/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hfd'g]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19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dtL /fwf l#ld/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hfd'g]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20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dtL s'ns'df/L u'?é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hfd'g]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21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&gt;LdtL pdf l#ld/]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hfd'g]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9.2.2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59.3.26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22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d+unjxfb'/ lj=s=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PCS NEPALI" w:hAnsi="PCS NEPALI"/>
                <w:sz w:val="20"/>
                <w:szCs w:val="20"/>
              </w:rPr>
              <w:t>hfd'g]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PCS NEPALI" w:hAnsi="PCS NEPALI"/>
                <w:sz w:val="20"/>
                <w:szCs w:val="20"/>
              </w:rPr>
              <w:t>9 afv|]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2061.5.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CS NEPALI" w:hAnsi="PCS NEPALI" w:cs="Arial"/>
                <w:sz w:val="20"/>
                <w:szCs w:val="20"/>
              </w:rPr>
            </w:pPr>
            <w:r>
              <w:rPr>
                <w:rFonts w:cs="Arial" w:ascii="PCS NEPALI" w:hAnsi="PCS NEPALI"/>
                <w:sz w:val="20"/>
                <w:szCs w:val="20"/>
              </w:rPr>
              <w:t>061.6.19</w:t>
            </w:r>
          </w:p>
        </w:tc>
      </w:tr>
    </w:tbl>
    <w:p>
      <w:pPr>
        <w:pStyle w:val="Normal"/>
        <w:rPr>
          <w:rFonts w:ascii="Preeti" w:hAnsi="Preeti" w:cs="Preeti"/>
          <w:b/>
          <w:b/>
          <w:sz w:val="26"/>
          <w:szCs w:val="26"/>
        </w:rPr>
      </w:pPr>
      <w:r>
        <w:rPr>
          <w:rFonts w:cs="Preeti" w:ascii="Preeti" w:hAnsi="Preeti"/>
          <w:b/>
          <w:sz w:val="26"/>
          <w:szCs w:val="26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PCS NEP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Fontasy Him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.25pt;height:3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Batang;바탕" w:cs="Times New Roman"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Batang;바탕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Batang;바탕"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Batang;바탕" w:cs="Times New Roman"/>
      <w:color w:val="000000"/>
      <w:sz w:val="24"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Batang;바탕" w:cs="Times New Roman"/>
      <w:b/>
      <w:color w:val="000000"/>
      <w:sz w:val="24"/>
      <w:szCs w:val="20"/>
    </w:rPr>
  </w:style>
  <w:style w:type="character" w:styleId="Heading3Char">
    <w:name w:val="Heading 3 Char"/>
    <w:basedOn w:val="DefaultParagraphFont"/>
    <w:qFormat/>
    <w:rPr>
      <w:rFonts w:ascii="Arial" w:hAnsi="Arial" w:eastAsia="Batang;바탕" w:cs="Times New Roman"/>
      <w:b/>
      <w:color w:val="000000"/>
      <w:sz w:val="20"/>
      <w:szCs w:val="20"/>
    </w:rPr>
  </w:style>
  <w:style w:type="character" w:styleId="BodyTextChar">
    <w:name w:val="Body Text Char"/>
    <w:basedOn w:val="DefaultParagraphFont"/>
    <w:qFormat/>
    <w:rPr>
      <w:rFonts w:ascii="Preeti" w:hAnsi="Preeti" w:eastAsia="SimSun;宋体" w:cs="Times New Roman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</w:rPr>
  </w:style>
  <w:style w:type="character" w:styleId="FooterChar1">
    <w:name w:val="Footer Char1"/>
    <w:basedOn w:val="DefaultParagraphFont"/>
    <w:qFormat/>
    <w:rPr>
      <w:rFonts w:ascii="Calibri" w:hAnsi="Calibri" w:eastAsia="Calibri" w:cs="Mangal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SimSun;宋体" w:cs="Times New Roman"/>
      <w:sz w:val="16"/>
      <w:szCs w:val="16"/>
    </w:rPr>
  </w:style>
  <w:style w:type="character" w:styleId="BodyTextIndent3Char1">
    <w:name w:val="Body Text Indent 3 Char1"/>
    <w:basedOn w:val="DefaultParagraphFont"/>
    <w:qFormat/>
    <w:rPr>
      <w:rFonts w:ascii="Calibri" w:hAnsi="Calibri" w:eastAsia="Calibri" w:cs="Mangal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Batang;바탕" w:cs="Times New Roman"/>
      <w:shd w:fill="000080" w:val="clear"/>
    </w:rPr>
  </w:style>
  <w:style w:type="character" w:styleId="DocumentMapChar1">
    <w:name w:val="Document Map Char1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PCS NEPALI" w:hAnsi="PCS NEPALI" w:eastAsia="Batang;바탕" w:cs="Times New Roman"/>
    </w:rPr>
  </w:style>
  <w:style w:type="character" w:styleId="BodyText2Char1">
    <w:name w:val="Body Text 2 Char1"/>
    <w:basedOn w:val="DefaultParagraphFont"/>
    <w:qFormat/>
    <w:rPr>
      <w:rFonts w:ascii="Calibri" w:hAnsi="Calibri" w:eastAsia="Calibri" w:cs="Manga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Preeti" w:hAnsi="Preeti" w:eastAsia="SimSun;宋体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Times New Roman" w:hAnsi="Times New Roman" w:eastAsia="Batang;바탕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SimSun;宋体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Batang;바탕" w:cs="Times New Roma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PCS NEPALI" w:hAnsi="PCS NEPALI" w:eastAsia="Batang;바탕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5:00Z</dcterms:created>
  <dc:creator>user</dc:creator>
  <dc:description/>
  <dc:language>en-US</dc:language>
  <cp:lastModifiedBy>user</cp:lastModifiedBy>
  <dcterms:modified xsi:type="dcterms:W3CDTF">2012-02-24T09:16:00Z</dcterms:modified>
  <cp:revision>1</cp:revision>
  <dc:subject/>
  <dc:title/>
</cp:coreProperties>
</file>