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kz' wg ;'/If0f -ljdf_ sfo{qmdsf] laj/0f </w:t>
      </w:r>
    </w:p>
    <w:tbl>
      <w:tblPr>
        <w:tblW w:w="14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12"/>
        <w:gridCol w:w="1340"/>
        <w:gridCol w:w="1598"/>
        <w:gridCol w:w="1245"/>
        <w:gridCol w:w="1242"/>
        <w:gridCol w:w="948"/>
        <w:gridCol w:w="952"/>
        <w:gridCol w:w="950"/>
        <w:gridCol w:w="960"/>
        <w:gridCol w:w="1067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;=g+=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fd'bflos ;ldlt÷;+:yfsf] gfd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adf sfo{s|d ;+rfng cf=a=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adfdf ;xsfo{sf] /sd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aldlt kz' ;+Vof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Ifltk"lt{ ljj/)f</w:t>
            </w:r>
          </w:p>
        </w:tc>
      </w:tr>
      <w:tr>
        <w:trPr>
          <w:trHeight w:val="138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PCS NEPALI" w:hAnsi="PCS NEPALI"/>
                <w:sz w:val="20"/>
                <w:szCs w:val="20"/>
                <w:lang w:bidi="ne-NP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h=k=;]=sf=af^ pknJw ?=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+:yfsf] ?=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Ddf ?=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ufO{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e}+;L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Dd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 xml:space="preserve">d[To" ePsf] kz' ;+Vof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 xml:space="preserve">cg'Tkfbs kz' ;+Vof 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]j/ b'Uw ptkfbs ;xsf/L ;+:Yf ln= Aof; 5 ;]j/ 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3÷6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]Njf; b'Uw pTkfbs ;xsf/L ;+:Yf ln= kf]v/Le`Hofé 1 a]Njf; 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3÷6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b'D;L b'Uw pTkfbs ;xsf/L ;+:Yf ln= Aof; 5 b'D;L ,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3÷6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f]v/Le`Hofé  b'Uw pTkfbs ;xsf/L ;+:Yf ln= kf]v/Le`Hofé 1  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3÷6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|utL  b'Uw pTkfbs ;xsf/L ;+:Yf ln= k'sf]{^ ,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/fbL b'Uw pTkfbs ;xsf/L ;+:Yf ln= a/fbL ,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fu[tL e}+;L lasf; ;ldlt #f+;Ls"jf gfxfnf ,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 xml:space="preserve">;femf^f/ e}+;L lasf; ;ldlt :ofD#f, tgx"+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;Gw' e}+;L e}+;L lasf; ;ldlt Aof; g=kf= ;f+u] ,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b'n]uf}+*f kz' lasf; ;ldlt b]n]uf}+*f, 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ofUb] b'Uw pTkfbs ;xsf/L ;+:Yf ln= hfd'g] tgx"+ 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4÷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'b]nL e};L ljsf; ;ldlt, a/e+Hofé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f/s'g] b'Uw pTkfbs ;xsf/L ;+:yf ln= Jof;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4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rGt'^f/ kz' ljsf; ;ldlt Jof; 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5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honIdL kz' ljsf; ;ldlt, (f]/lkmbL{ 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6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(f]/af/fxL kz' ljsf; ;ldlt, (f]/lkmbL{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;+o'Qm e};L kfng ;ldlt, l/l;ékf^g 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lzjfno e};L ljsf; ;ldlt, #f+l;s'jf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5÷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9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ofDkf b'Uw pTkfbs ;xsf/L ;+:yf ln= alGbk'/ 8 ofDk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66÷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#f+l;s'jf kz' ljsf; ;ldlt, #f+l;s'jf 8 tgx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66÷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1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 xml:space="preserve">a'NbL ax'p@]ZoLo ;xsf/L ;+:yf Aof; g=kf= tgx"+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66÷6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sf]^sflnsf kz' ljsf; ;ldlt, /fO{k'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67÷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3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color w:val="000000"/>
                <w:lang w:bidi="ne-NP"/>
              </w:rPr>
            </w:pPr>
            <w:r>
              <w:rPr>
                <w:rFonts w:eastAsia="Times New Roman" w:cs="Arial" w:ascii="PCS NEPALI" w:hAnsi="PCS NEPALI"/>
                <w:color w:val="000000"/>
                <w:lang w:bidi="ne-NP"/>
              </w:rPr>
              <w:t>lqzlQm kz' lasf; ;ldlt, ;lt:jf+/f 2 rGb|fjt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67÷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Ddf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6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6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12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4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spacing w:before="0" w:after="200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0:00Z</dcterms:created>
  <dc:creator>user</dc:creator>
  <dc:description/>
  <dc:language>en-US</dc:language>
  <cp:lastModifiedBy>user</cp:lastModifiedBy>
  <dcterms:modified xsi:type="dcterms:W3CDTF">2012-02-24T09:11:00Z</dcterms:modified>
  <cp:revision>1</cp:revision>
  <dc:subject/>
  <dc:title/>
</cp:coreProperties>
</file>