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b/>
          <w:b/>
          <w:sz w:val="32"/>
          <w:szCs w:val="32"/>
        </w:rPr>
      </w:pPr>
      <w:r>
        <w:rPr>
          <w:rFonts w:eastAsia="Preeti" w:cs="Preeti" w:ascii="Preeti" w:hAnsi="Preeti"/>
          <w:b/>
          <w:sz w:val="32"/>
          <w:szCs w:val="32"/>
        </w:rPr>
        <w:t xml:space="preserve"> </w:t>
      </w:r>
      <w:r>
        <w:rPr>
          <w:rFonts w:cs="Preeti" w:ascii="Preeti" w:hAnsi="Preeti"/>
          <w:b/>
          <w:sz w:val="32"/>
          <w:szCs w:val="32"/>
        </w:rPr>
        <w:t xml:space="preserve">lrlnË;]G6/ tyf b'w ;+sng s]Gb|sf] ljj/0f </w:t>
      </w:r>
    </w:p>
    <w:tbl>
      <w:tblPr>
        <w:tblW w:w="9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4"/>
        <w:gridCol w:w="1630"/>
        <w:gridCol w:w="1445"/>
        <w:gridCol w:w="1332"/>
        <w:gridCol w:w="1394"/>
      </w:tblGrid>
      <w:tr>
        <w:trPr>
          <w:trHeight w:val="7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qm=;+ 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;ldlt/;+:yfsf] gfd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rlnéEof^sf] Ifdtf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;/b/ b}lgs b'w ;+sng ln=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+rflnt cf=j=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xsfo{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tgx"+ lhNnf b'Uw pTkfbs ;xsf/L ;+# ln= bdf}nL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20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4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3÷6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b'D;L b'Uw pTkfbs ;xsf/L ;+:yf, Jof; 5 b'D;L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4÷6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a/fbL b'Uw pTkfbs ;xsf/L ;+:yf, cf+j' 1 a/fbL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3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4÷6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k|ult b'Uw pTkfbs ;xsf/L ;+:yf, k"sf]{^ 6 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4÷6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60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5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l/l;ékf^g a'('jf b'Uw pTkfbs ;xsf/L ;+:yf /fgLkf]v/L 9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6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DofUb] b'Uw pTkfbs ;xsf/L ;+= ln= hfd'g] 7 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8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7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;"of]{bo b'Uw pTkfbs ;xsf/L ;+:yf #f+;Ls'jf 1 a]ne+Hofé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(f]/af/fxL kz' ljsf; ;ldlt, (f]/lkmbL{ 3 nflnd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rGt'^f/ kz' ljsf; ;ldlt, Jof; 6, lrGt''^f/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honIdL kz' ljsf; ;ldlt,(f]/lkmbL{ 7 dfn]ju/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'hn *]/L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1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ofDkfkmf+^ b'Uw pTkfbs ;xsf/L ;+= ln= ofDkfkmf+^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10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5÷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'hn *]/L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2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;]j/ b'Uw pTkfbs ;xsf/L ;+:Yff ln= Jof; 5 tgx"+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4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÷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3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r'b]nL b'Uw pTkfbs ;xsf/L ;+:yf ln= a/e+Hof+u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6÷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If]=k=;]=lg= kf]v/f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4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sf]^sflnsf kz' ljsf; ;ldlt /fOk'/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9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÷6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15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qzlQm kz' ljsf; ;ldlt, ;lt:jf+/f 2 rGb|fjtL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 xml:space="preserve">500 ln=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8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2067÷6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CS NEPALI" w:hAnsi="PCS NEPALI" w:eastAsia="Times New Roman" w:cs="Calibri"/>
                <w:color w:val="000000"/>
                <w:lang w:bidi="ne-NP"/>
              </w:rPr>
            </w:pPr>
            <w:r>
              <w:rPr>
                <w:rFonts w:eastAsia="Times New Roman" w:cs="Calibri" w:ascii="PCS NEPALI" w:hAnsi="PCS NEPALI"/>
                <w:color w:val="000000"/>
                <w:lang w:bidi="ne-NP"/>
              </w:rPr>
              <w:t>lh=k=;]=sf=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spacing w:before="0" w:after="200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8:00Z</dcterms:created>
  <dc:creator>user</dc:creator>
  <dc:description/>
  <dc:language>en-US</dc:language>
  <cp:lastModifiedBy>user</cp:lastModifiedBy>
  <dcterms:modified xsi:type="dcterms:W3CDTF">2012-02-24T09:08:00Z</dcterms:modified>
  <cp:revision>1</cp:revision>
  <dc:subject/>
  <dc:title/>
</cp:coreProperties>
</file>