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bCs/>
          <w:sz w:val="36"/>
          <w:szCs w:val="36"/>
          <w:u w:val="single"/>
        </w:rPr>
      </w:pPr>
      <w:r>
        <w:rPr>
          <w:rFonts w:cs="Preeti" w:ascii="Preeti" w:hAnsi="Preeti"/>
          <w:b/>
          <w:bCs/>
          <w:sz w:val="36"/>
          <w:szCs w:val="36"/>
          <w:u w:val="single"/>
        </w:rPr>
        <w:t>kz' gZn ;'wf/ /fli6««o cleofgdf ;xeflux'g lhNnf kz' ;]jf sfof{no tgxF'sf] cg'/f]w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4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086860</wp:posOffset>
                </wp:positionH>
                <wp:positionV relativeFrom="margin">
                  <wp:posOffset>497205</wp:posOffset>
                </wp:positionV>
                <wp:extent cx="2005965" cy="186690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920" cy="1866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8pt;margin-top:39.15pt;width:157.9pt;height:146.95pt;mso-wrap-style:none;v-text-anchor:middle;mso-position-horizontal-relative:margin;mso-position-vertical-relative:margin">
                <v:imagedata r:id="rId3" o:detectmouseclick="t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Preeti" w:ascii="Preeti" w:hAnsi="Preeti"/>
          <w:sz w:val="32"/>
          <w:szCs w:val="32"/>
        </w:rPr>
        <w:t xml:space="preserve">vfB ;'/Iff Pj+ cfly{s, ;fdflhs ;d[l4sf] nflu Joj;flos kz'kfng u/f}+ 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40" w:hanging="5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:yfgLo ufO{ e};Lsf] gZn ;'wf/ ug{ s[lqd uef{wfg u/f}+ . s[lqd uef{wfgaf6 hGd]sf afR5Ldf klxnf] j]tdf g} b}lgs % ln6/ ;Dd b'w lbg] Ifdtf x'G5 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40" w:hanging="5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z'kfng Joj;foaf6 clwstd kmfO{bf lng Joj;flos ?kdf pGgt 3fF; v]tL u/f}+ 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40" w:hanging="540"/>
        <w:jc w:val="both"/>
        <w:rPr/>
      </w:pPr>
      <w:r>
        <w:rPr>
          <w:rFonts w:cs="Preeti" w:ascii="Preeti" w:hAnsi="Preeti"/>
          <w:sz w:val="32"/>
          <w:szCs w:val="32"/>
        </w:rPr>
        <w:t xml:space="preserve">cfkm'n] kfn]sf ufO{ e};LnfO{ k|To]s $ dlxgfdf gfDn]÷df6] / h'sf lj?4 cf}ifwL v'jfcf}+ . Eofu't], r/r/] tyf vf]/]t /f]ujf6 arfpg lgoldt vf]k nufcf}+, uf]7nfO{ ;Fw} ;kmf /fvf}+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082415</wp:posOffset>
                </wp:positionH>
                <wp:positionV relativeFrom="margin">
                  <wp:posOffset>2372995</wp:posOffset>
                </wp:positionV>
                <wp:extent cx="2014220" cy="527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Preeti" w:hAnsi="Preeti" w:cs="Preet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6"/>
                                <w:szCs w:val="26"/>
                              </w:rPr>
                              <w:t>:yfgLo ufO{df s[lqd uef{wfgjf6 hlGdPsf] # dlxgfsf] afR5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pt;height:41.55pt;mso-wrap-distance-left:9.05pt;mso-wrap-distance-right:9.05pt;mso-wrap-distance-top:0pt;mso-wrap-distance-bottom:0pt;margin-top:186.85pt;mso-position-vertical-relative:margin;margin-left:321.4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Preeti" w:hAnsi="Preeti" w:cs="Preeti"/>
                          <w:sz w:val="26"/>
                          <w:szCs w:val="26"/>
                        </w:rPr>
                      </w:pPr>
                      <w:r>
                        <w:rPr>
                          <w:rFonts w:cs="Preeti" w:ascii="Preeti" w:hAnsi="Preeti"/>
                          <w:sz w:val="26"/>
                          <w:szCs w:val="26"/>
                        </w:rPr>
                        <w:t>:yfgLo ufO{df s[lqd uef{wfgjf6 hlGdPsf] # dlxgfsf] afR5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40" w:hanging="540"/>
        <w:jc w:val="both"/>
        <w:rPr/>
      </w:pPr>
      <w:r>
        <w:rPr>
          <w:rFonts w:cs="Preeti" w:ascii="Preeti" w:hAnsi="Preeti"/>
          <w:sz w:val="32"/>
          <w:szCs w:val="32"/>
        </w:rPr>
        <w:t>ufO{ e}+;LnfO{ ;xL tl/sfn] uef{wf/0f u/fpg uf]7df kflnPsf ufO{ e};Lsf] ljxfg ;j]/}, lbp;f] / ;fFem u/L lbgdf # k6s cg'udg u/f}+ . /, ufO{ e};Ln] ;fF9] /fFuf] vf]h]sf] nIf0f b]lvPdf tTsfn s[lqd uef{wfg s]Gb|sf k|fljlws;+u ;Dks{ u/f}+ .</w:t>
      </w:r>
    </w:p>
    <w:p>
      <w:pPr>
        <w:pStyle w:val="Normal"/>
        <w:spacing w:lineRule="auto" w:line="240" w:before="0" w:after="0"/>
        <w:rPr>
          <w:rFonts w:ascii="Preeti" w:hAnsi="Preeti" w:cs="Preeti"/>
          <w:b/>
          <w:b/>
          <w:bCs/>
          <w:sz w:val="34"/>
          <w:szCs w:val="34"/>
          <w:u w:val="single"/>
        </w:rPr>
      </w:pPr>
      <w:r>
        <w:rPr>
          <w:rFonts w:cs="Preeti" w:ascii="Preeti" w:hAnsi="Preeti"/>
          <w:b/>
          <w:bCs/>
          <w:sz w:val="34"/>
          <w:szCs w:val="34"/>
          <w:u w:val="single"/>
        </w:rPr>
        <w:t xml:space="preserve">s[lqd uef{wfg ;]jf lngsf] nflu ;Dks{ 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498"/>
        <w:gridCol w:w="2245"/>
        <w:gridCol w:w="3299"/>
      </w:tblGrid>
      <w:tr>
        <w:trPr>
          <w:trHeight w:val="3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qm=;+=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ljz]if1÷k|fljlwssf] gf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Dks{ g+=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s[=u=;]jf s]Gb|</w:t>
            </w:r>
          </w:p>
        </w:tc>
      </w:tr>
      <w:tr>
        <w:trPr>
          <w:trHeight w:val="33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!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=lj=c=8f=&gt;L afns'df/ &gt;]i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$^!!)!*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lhNnf kz' ;]jf sfof{no tgx"F bdf}nL</w:t>
            </w:r>
          </w:p>
        </w:tc>
      </w:tr>
      <w:tr>
        <w:trPr>
          <w:trHeight w:val="14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@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=lr=&gt;L ;'/]zrGb| l3ld/]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$^)%%^$!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,,</w:t>
            </w:r>
          </w:p>
        </w:tc>
      </w:tr>
      <w:tr>
        <w:trPr>
          <w:trHeight w:val="14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#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gf=k=:jf=k|f=&gt;L s[i0faxfb'/ /f0ff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$^)%%^(%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,,</w:t>
            </w:r>
          </w:p>
        </w:tc>
      </w:tr>
      <w:tr>
        <w:trPr>
          <w:trHeight w:val="33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$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=lr=&gt;L x'd/fh ltldlN;gf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$^)^@)($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z' ;]jf s]Gb| a]nrf}tf/f</w:t>
            </w:r>
          </w:p>
        </w:tc>
      </w:tr>
      <w:tr>
        <w:trPr>
          <w:trHeight w:val="3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%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=:jf=k|f=&gt;L lbuDj/ rf}w/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$^@$##!^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z' ;]jf s]Gb| a/fbL</w:t>
            </w:r>
          </w:p>
        </w:tc>
      </w:tr>
      <w:tr>
        <w:trPr>
          <w:trHeight w:val="33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^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=:jf=k|f=&gt;L ?b|/fh kG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$^#$^@&amp;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z' ;]jf s]Gb| k"sf]{6</w:t>
            </w:r>
          </w:p>
        </w:tc>
      </w:tr>
      <w:tr>
        <w:trPr>
          <w:trHeight w:val="33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amp;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gf=k=:jf=k|f=&gt;L /fw]Zofd dN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$^)%*(*!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z' ;]jf s]Gb| 9f]/lkmbL{</w:t>
            </w:r>
          </w:p>
        </w:tc>
      </w:tr>
      <w:tr>
        <w:trPr>
          <w:trHeight w:val="3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*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gf=k=:jf=k|f=&gt;L ld/f zf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$&amp;^$)(@&amp;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z' ;]jf s]Gb| yk"{</w:t>
            </w:r>
          </w:p>
        </w:tc>
      </w:tr>
      <w:tr>
        <w:trPr>
          <w:trHeight w:val="6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f/fe]6 &gt;L s]zj k|;fb ld&gt;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$^!$%*$*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fd'bflos kz' k|hgg\ s]Gb| a/fbL b'=p=;=;+:yf cf+a' @</w:t>
            </w:r>
          </w:p>
        </w:tc>
      </w:tr>
      <w:tr>
        <w:trPr>
          <w:trHeight w:val="6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!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f/fe]6 &gt;L /Ghg ahufO{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ab/>
              <w:t>(*$%!$^*##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fd'bflos kz' k|hgg\ s]Gb||, k|utL b'=p=;=;+:yf k"sf]{6</w:t>
            </w:r>
          </w:p>
        </w:tc>
      </w:tr>
      <w:tr>
        <w:trPr>
          <w:trHeight w:val="6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!!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f/fe]6 &gt;L ;f]d &gt;]i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$^@$@@#&amp;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fd'bflos kz' k|hgg\ s]Gb|, DofUb] b'=p=;=;+:yf hfd'g] &amp;</w:t>
            </w:r>
          </w:p>
        </w:tc>
      </w:tr>
      <w:tr>
        <w:trPr>
          <w:trHeight w:val="64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!@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f/fe]6 &gt;L b]j]Gb| vgf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)^%!@@$%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fd'bflos kz' k|hgg\ s]Gb|, pGgtL s[=;=;+=ln=b'n]uf}+8f</w:t>
            </w:r>
          </w:p>
        </w:tc>
      </w:tr>
      <w:tr>
        <w:trPr>
          <w:trHeight w:val="6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!#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f/fe]6 &gt;L lbj; kf}8]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$^#!&amp;!#$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fd'bflos kz' k|hgg\ s]Gb|, rf/xhf/ b'=p=;=;+:yf Jof; ^</w:t>
            </w:r>
          </w:p>
        </w:tc>
      </w:tr>
      <w:tr>
        <w:trPr>
          <w:trHeight w:val="6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!$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f/fe]6 &gt;L b]aaxfb'/ dx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)%*(^)%%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fd'bflos kz' k|hgg\ s]Gb|, honIdL b'=p=;=;+:yf 9f]/lkmbL{ &amp;</w:t>
            </w:r>
          </w:p>
        </w:tc>
      </w:tr>
      <w:tr>
        <w:trPr>
          <w:trHeight w:val="6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!%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f/fe]6 &gt;L ;'lbk u}/]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*%^)^)^##, (&amp;$^)#&amp;^##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fd'bflos kz' k|hgg\ s]Gb|, ClifËkf6g b'=p=;=;+=/fgLkf]v/L(</w:t>
            </w:r>
          </w:p>
        </w:tc>
      </w:tr>
      <w:tr>
        <w:trPr>
          <w:trHeight w:val="6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!^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f/fe]6 &gt;L s'd'b kl08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(&amp;$^))!*!!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fd'bflos kz' k|hgg\ s]Gb|, lqzlQm k=lj=;ldlt rGb|fjtL</w:t>
            </w:r>
          </w:p>
        </w:tc>
      </w:tr>
    </w:tbl>
    <w:p>
      <w:pPr>
        <w:pStyle w:val="Normal"/>
        <w:tabs>
          <w:tab w:val="clear" w:pos="720"/>
          <w:tab w:val="left" w:pos="3210" w:leader="none"/>
        </w:tabs>
        <w:rPr/>
      </w:pPr>
      <w:r>
        <w:rPr>
          <w:rFonts w:cs="Preeti" w:ascii="Preeti" w:hAnsi="Preeti"/>
          <w:sz w:val="28"/>
          <w:szCs w:val="28"/>
        </w:rPr>
        <w:t>yk hfgsf/Lsf] nflu  lhNnf kz' ;]jf sfof{no tgx"+sf] kmf]g g+=)%^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Preeti" w:ascii="Preeti" w:hAnsi="Preeti"/>
          <w:sz w:val="28"/>
          <w:szCs w:val="28"/>
        </w:rPr>
        <w:t>%^)@)%jf )^%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Preeti" w:ascii="Preeti" w:hAnsi="Preeti"/>
          <w:sz w:val="28"/>
          <w:szCs w:val="28"/>
        </w:rPr>
        <w:t>%^!&amp;(@ df ;+ks{ u/f}{ .</w:t>
      </w:r>
    </w:p>
    <w:p>
      <w:pPr>
        <w:pStyle w:val="Normal"/>
        <w:tabs>
          <w:tab w:val="clear" w:pos="720"/>
          <w:tab w:val="left" w:pos="1815" w:leader="none"/>
        </w:tabs>
        <w:spacing w:before="0" w:after="200"/>
        <w:ind w:left="1815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sectPr>
      <w:type w:val="nextPage"/>
      <w:pgSz w:w="11906" w:h="16838"/>
      <w:pgMar w:left="1440" w:right="864" w:gutter="0" w:header="0" w:top="720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6:55:00Z</dcterms:created>
  <dc:creator>user</dc:creator>
  <dc:description/>
  <cp:keywords/>
  <dc:language>en-US</dc:language>
  <cp:lastModifiedBy>user</cp:lastModifiedBy>
  <cp:lastPrinted>2012-05-20T13:06:00Z</cp:lastPrinted>
  <dcterms:modified xsi:type="dcterms:W3CDTF">2012-05-28T06:28:00Z</dcterms:modified>
  <cp:revision>45</cp:revision>
  <dc:subject/>
  <dc:title/>
</cp:coreProperties>
</file>