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rFonts w:cs="Preeti" w:ascii="Preeti" w:hAnsi="Preeti"/>
          <w:b/>
          <w:sz w:val="32"/>
          <w:szCs w:val="32"/>
        </w:rPr>
        <w:t>3fF; &gt;f]t s]Gb|sf] laj/0</w:t>
      </w:r>
      <w:r>
        <w:rPr>
          <w:rFonts w:cs="Preeti" w:ascii="Preeti" w:hAnsi="Preeti"/>
          <w:sz w:val="32"/>
          <w:szCs w:val="32"/>
        </w:rPr>
        <w:t xml:space="preserve">f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95"/>
        <w:gridCol w:w="1336"/>
        <w:gridCol w:w="3605"/>
      </w:tblGrid>
      <w:tr>
        <w:trPr>
          <w:trHeight w:val="23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qm=;+=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f]ts]Gb|sf] gf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7]ufgf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pknJw 3fF;sf hftx?</w:t>
            </w:r>
          </w:p>
        </w:tc>
      </w:tr>
      <w:tr>
        <w:trPr>
          <w:trHeight w:val="4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!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 xml:space="preserve">vgfn g;{/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-afdb]j vgfn–(*$^)**^*@_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hfd'g] ! u'0ffbL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 xml:space="preserve">lsDa', OlknOlkn, df]7 g]lko/, l;cf]y|L, ;]6]/Lof, df]nftf], kf:kfnd, Ujf6]dfnf, abfd] </w:t>
            </w:r>
          </w:p>
        </w:tc>
      </w:tr>
      <w:tr>
        <w:trPr>
          <w:trHeight w:val="5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@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 xml:space="preserve">hoGtL g;{/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-ab|Lgfy ;fksf]6f–(*$^)%%&amp;#(_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3fF;Ls'jf ! l/dfNgL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a8x/, 6fFsL, lgdf/f], asfO{gf], /fO{vGo", kfFrkft]</w:t>
            </w:r>
          </w:p>
        </w:tc>
      </w:tr>
      <w:tr>
        <w:trPr>
          <w:trHeight w:val="7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#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lj=cf/=P=g;{/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-af]w/fh clwsf/L–(&amp;$^))!&amp;$#, (*$^!^#*))_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"sf]{6 ^ vfnkfgL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df]nftf], kf:kfnd, ;]6]/Lof, g]lko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9:00Z</dcterms:created>
  <dc:creator>user</dc:creator>
  <dc:description/>
  <dc:language>en-US</dc:language>
  <cp:lastModifiedBy>user</cp:lastModifiedBy>
  <dcterms:modified xsi:type="dcterms:W3CDTF">2012-02-24T09:09:00Z</dcterms:modified>
  <cp:revision>1</cp:revision>
  <dc:subject/>
  <dc:title/>
</cp:coreProperties>
</file>