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7200" w:leader="none"/>
        </w:tabs>
        <w:jc w:val="center"/>
        <w:rPr>
          <w:rFonts w:ascii="PCS NEPALI" w:hAnsi="PCS NEPALI" w:cs="PCS NEPALI"/>
          <w:i/>
          <w:i/>
          <w:sz w:val="26"/>
          <w:u w:val="single"/>
        </w:rPr>
      </w:pPr>
      <w:r>
        <w:rPr>
          <w:rFonts w:cs="PCS NEPALI" w:ascii="PCS NEPALI" w:hAnsi="PCS NEPALI"/>
          <w:i/>
          <w:sz w:val="26"/>
          <w:u w:val="single"/>
        </w:rPr>
        <w:t>Jofj;flos afv|f kmfd{sf] ljj/)f</w:t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60"/>
        <w:gridCol w:w="2677"/>
        <w:gridCol w:w="1780"/>
        <w:gridCol w:w="1222"/>
        <w:gridCol w:w="1020"/>
      </w:tblGrid>
      <w:tr>
        <w:trPr>
          <w:trHeight w:val="39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qm=;+=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 xml:space="preserve">kmfd+ wgLsf] 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 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Joj;flos ?kdf afv|fkfng ;'? u/]sf] ldlt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hDdf afv|f ;+Vof</w:t>
            </w:r>
          </w:p>
        </w:tc>
      </w:tr>
      <w:tr>
        <w:trPr>
          <w:trHeight w:val="140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gfd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kmd{sf] gf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;+ks{ gDj/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k|]d xdfn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reeti" w:hAnsi="Preeti"/>
                <w:sz w:val="32"/>
                <w:szCs w:val="32"/>
              </w:rPr>
              <w:t>xdfn afv|f kmfd{ :ofD3f ( b]p/fn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7460382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39</w:t>
            </w:r>
          </w:p>
        </w:tc>
      </w:tr>
      <w:tr>
        <w:trPr>
          <w:trHeight w:val="50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kKk' jfgLof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jflgof Osf] kmfd{ Sofldg $ ;fn8f+8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035578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9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dbgs'df/L yfkf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nbg gd'g afv|f kmfd{ /fgLkf]v/L ( nb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2344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/fdaxfb'/ e§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PlkP; afv|f kmfd{ b]j3f6 @ l;+b'/]vf]n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505559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3gZofd jfgLof+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9f/af/fxL afv|f kmfd{ 9f]/lkmbL{ # ;fd8f8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0633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s[0fk|;fb l;Ub]n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sx"Fsf]6 afv|f kmfd{ lsx'+ ( dfemv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7460028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rqaxfb'/ yfkf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gd'gf afv|f kmfd{ a}bL ! gfh'+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74600226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u+ufaxfb'/ u'?Ë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5f+u] afv|fkfng kmfd{ s]zj6f/ * 5lj;]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2432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z/axfb'/ ;'gf/L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;+of]u afv|fkfng kmfd{ jlGbk'/ ! 5f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19436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dfgaxfb'/ e08f/L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e08f/L afv|f kmfd{ a/e+Hof+u ( 8f8fyf]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74600185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67</w:t>
            </w:r>
          </w:p>
        </w:tc>
      </w:tr>
      <w:tr>
        <w:trPr>
          <w:trHeight w:val="19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cd[taxfb'/ clwsf/L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jdn afv|f kmfd{ 3f+;Ls'jf ! a]ne+Hof+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9</w:t>
            </w:r>
          </w:p>
        </w:tc>
      </w:tr>
      <w:tr>
        <w:trPr>
          <w:trHeight w:val="8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n]vaxfb'/ yfkf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dgkf+u afv|f kmfd{ dgkfË ^ cldN8f+8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09083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/]zdnfn ;fsL{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/]zd afv|f kmfd{ ledfb $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066937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37</w:t>
            </w:r>
          </w:p>
        </w:tc>
      </w:tr>
      <w:tr>
        <w:trPr>
          <w:trHeight w:val="23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/fhs'df/ &gt;]i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afnd}qL afv|f kmfd{ ;lt:jf+/f @ ;Dh'/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24423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/fdx/L ltjf/L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qzQmL afv|f kmfd{ b'n]uf}+8f #, afu]8f+8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03629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74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3ggfy ;'j]bL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qzQmL afv|f kmfd{ b'n]uf}+8f #, afu]8f+8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4613784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v8saxfb'/ l;+hfnL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d:of+UbL afv|fkfng kmfd{ cfFa' @ a/fb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r/GhLjL u}/]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gd'gf a[8/ afv|f kmfd{ ;fe'+ueujtLk'/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lbg]z u}x]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u}x|] afv|fkfng kmfd{ ;fe'+ueujtLk'/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8066953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CS NEPALI">
    <w:charset w:val="00"/>
    <w:family w:val="decorative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5:00Z</dcterms:created>
  <dc:creator>user</dc:creator>
  <dc:description/>
  <dc:language>en-US</dc:language>
  <cp:lastModifiedBy>user</cp:lastModifiedBy>
  <dcterms:modified xsi:type="dcterms:W3CDTF">2012-02-24T09:06:00Z</dcterms:modified>
  <cp:revision>1</cp:revision>
  <dc:subject/>
  <dc:title/>
</cp:coreProperties>
</file>