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</w:rPr>
      </w:pPr>
      <w:r>
        <w:rPr>
          <w:rFonts w:cs="Preeti" w:ascii="Preeti" w:hAnsi="Preeti"/>
          <w:sz w:val="46"/>
        </w:rPr>
        <w:t>kz' ljdf sf]if ;+rfng lgodfjnL @)^#</w:t>
      </w:r>
    </w:p>
    <w:p>
      <w:pPr>
        <w:pStyle w:val="Normal"/>
        <w:jc w:val="center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!_</w:t>
        <w:tab/>
        <w:t>;+lIfKt gfd / k|f/DeM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of] ============== sf] gfd kz'wg ;'/If)f ================== /x]sf] 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of] ======== lgodfjnL ================================================sf] ldlt ========================= sf] lg)f{ojf^ :jLs[t ePsf] ldlt b]lv nfu" x'g]% .</w:t>
      </w:r>
    </w:p>
    <w:p>
      <w:pPr>
        <w:pStyle w:val="Normal"/>
        <w:tabs>
          <w:tab w:val="left" w:pos="720" w:leader="none"/>
        </w:tabs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Preeti" w:ascii="Preeti" w:hAnsi="Preeti"/>
          <w:sz w:val="36"/>
          <w:szCs w:val="36"/>
        </w:rPr>
        <w:t>@_</w:t>
        <w:tab/>
        <w:t>kl/efiffM</w:t>
      </w:r>
      <w:r>
        <w:rPr>
          <w:rFonts w:cs="PCS NEPALI" w:ascii="PCS NEPALI" w:hAnsi="PCS NEPALI"/>
        </w:rPr>
        <w:t xml:space="preserve"> -1_ ljifo jf k|;+un] csf]{ cy{ gnfu]df o; pklgodfjnLdfM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 xml:space="preserve">s_ </w:t>
        <w:tab/>
        <w:t>======== lgodfjnL eGgfn] kz'wg ;'/If)f ug]{ =======lgodfjnL ========== nfO{    ;Demg'kb{%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lgod eGgfn] ================================ sf] lgodfjnL ;Demg'k%{ .</w:t>
      </w:r>
    </w:p>
    <w:p>
      <w:pPr>
        <w:pStyle w:val="Normal"/>
        <w:tabs>
          <w:tab w:val="left" w:pos="720" w:leader="none"/>
        </w:tabs>
        <w:ind w:left="1440" w:hanging="720"/>
        <w:jc w:val="both"/>
        <w:rPr/>
      </w:pPr>
      <w:r>
        <w:rPr>
          <w:rFonts w:cs="PCS NEPALI" w:ascii="PCS NEPALI" w:hAnsi="PCS NEPALI"/>
        </w:rPr>
        <w:t>u_</w:t>
        <w:tab/>
        <w:t>;b:o eGgfn] ljleGg ============================================================= sf] ;]o/ lnO{ jf cfkm\gf] tkm{jf^ vl/b u/]sf kz'wgsf] ;'/If)f u/fpg =========================================== ;+u ;Demf}tf ug]{ / ;f] zJbn] bft[ ;+:yfjf^ k|fKt k"¤hLnfO{ k|jfx ug]{ ;+# ;+:yf Sna jf u}/ ;/sf/L ;+# ;+:yfnfO{ ;d]t ;Demg'kb{% .</w:t>
      </w:r>
    </w:p>
    <w:p>
      <w:pPr>
        <w:pStyle w:val="Normal"/>
        <w:tabs>
          <w:tab w:val="left" w:pos="72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;'/If)f /sd eGgfn] kz'wgdf k/]sf] d"Nosf] 80 k|ltzt /sd ;Demg'k%{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~_</w:t>
        <w:tab/>
        <w:t>b}jL k|sf]k eGgfn] e"sDk, jf(L, k}/f], cfunflu / r^\of~nfO{ ;Demg'k%{ / ;f] zJbn] dflg;sf] sfj' jflx/sf] kl/l:yltjf^ #^g ;Sg] #^gfnfO{ ;d]t ;Demg'k%{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_</w:t>
        <w:tab/>
        <w:t>kz'wg eGgfn] ufO{, jfR%L, e};L, kf*L, ;f¤(], /f¤uf], uf]?, jfv|f, e]*f, Rof~u|f / jf]sfnfO{ ;Demg'k%{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%_</w:t>
        <w:tab/>
        <w:t xml:space="preserve">&amp;"nf kz'wg eGgfn] ufO{, jfR%L, e};L, kf*L, ;f¤(], /f¤uf], uf]?nfO{ ;Demg'k%{ 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h_</w:t>
        <w:tab/>
        <w:t>;fgf kz'wg eGgfn] &amp;"nf kz'wg jfx]ssf cGo kz'wg ;Demg'k%{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em_</w:t>
        <w:tab/>
        <w:t>a|L*/ s[ifs eGgfn] j}!flgs tl/sfn] pGgt gZnsf] kz'kfng Joj;fonfO{ Joj;flos ?kdf ;+rfng u/L To:tf kz'x?sf] j]rljvg ug]{ kz'kfns s[ifs ;Demg'k%{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`f_</w:t>
        <w:tab/>
        <w:t>^\ofu eGgfn] kz'wg ;'/If)f ePsf] k|dfl)ft ug]{ k|of]hgsf] nflu kz'wgnfO{ nufO{g] gDj/ c+lst ;f+s]lts lrGx ;Demg'k%{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^_</w:t>
        <w:tab/>
        <w:t>:jf:Yo kl/If)F eGgfn] kz' :jf:Yo % jf %}g egL kz' ;]jf sfof{no jf kz' ;]jf s]Gb| jf pks]Gb|sf jf ;+:yfn] tf]s]sf] k|fljlwsjf^ kz'sf] kl/If)f ug]{ sfd ;Demg'kb{%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&amp;_</w:t>
        <w:tab/>
        <w:t>;'/If)f k|s[of eGgfn] ;b:o ;+:yfjf^ jf JolQmjf^ k|jfx ePsf] shf{jf^, cfkm\gf] /sdjf^, vl/b ul/Psf] kz'sf] =========================================== df ;'/If)f u/fp¤bf ckgfpg' kg]{ ;+#n] tf]ls lbPsf] k|s[ofx? ;Demg'kb{%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>
          <w:rFonts w:cs="PCS NEPALI" w:ascii="PCS NEPALI" w:hAnsi="PCS NEPALI"/>
        </w:rPr>
        <w:t>*_</w:t>
        <w:tab/>
        <w:t>d[To'sf] k|df)f</w:t>
      </w:r>
      <w:r>
        <w:rPr/>
        <w:t>-</w:t>
      </w:r>
      <w:r>
        <w:rPr>
          <w:rFonts w:cs="PCS NEPALI" w:ascii="PCS NEPALI" w:hAnsi="PCS NEPALI"/>
        </w:rPr>
        <w:t>kq eGgfn] kz' vl/b ug{ ¥)f k|bfg ug]{ ;b:o ;+:yfsf jf JolQm :yflgo sfof{no k|d'v jf clwsf/ k|fKt sd{rf/L jf ¥)f clws[t jf h]=l^ jf h]=l^=P, kz' ;]jf sfof{no jf kz' ;]jf s]Gb| jf pks]Gb|sf ;DjlGwt k|fljlws / ;+# ;+:yfjf^ nfu' ePsf] :yflgo pQm sfof{nosf ;d]tn] ;'/If)f ul/Psf] kz'sf] d[To' ePsf] elg k|dfl)ft u/L lbPsf] kq ;Demg'kb{% / ;f] zJbn] gu/kflnsf / uf¤p ljsfz ;ldltn] k|dfl)ft u/]sf] kqnfO{ / :yfgLo jfl;Gbfn] u/L lbPsf] d'r'NsfnfO{ ;d]t ;Demg'kb{%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(_</w:t>
        <w:tab/>
        <w:t>========= eGgfn]M ;DjlGwt ========================================sf] ;+rfns ;ldltnfO{ ;Demg'kb{%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)f_</w:t>
        <w:tab/>
        <w:t xml:space="preserve">========;ldlt eGgfn]M kz'sf] d"No lgwf{/)fdf %flgPsf k|ltlgwLnfO{ ;Demg'kb{% 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t_</w:t>
        <w:tab/>
        <w:t>:jf:Yo tyf d[t k|dfl)ft pk;ldlt eGgfn]M kz' :jf:Yo % %}g d[To'sf] xsdf l;kmf/L; ug]{ ;ldltnfO{ ;Demg'kb{%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y_</w:t>
        <w:tab/>
        <w:t xml:space="preserve">dfly pNn]lvt -)f_ -t_ df pk;ldltdf ;Grfns ;ldltsf ;b:o dWo]jf^ Ps Ps hgf ;b:o ;+of]hs / ;+rfns ;ldltjf^} jf ljifout ;d"xjf^ ;]o/ ;b:ojf^ 2÷2 hgf ;b:o u/L hDdf 3÷3 hgfsf] pk;ldlt /xg] %g\ </w:t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/>
      </w:pPr>
      <w:r>
        <w:rPr>
          <w:rFonts w:cs="Himalb" w:ascii="Himalb" w:hAnsi="Himalb"/>
          <w:sz w:val="36"/>
          <w:szCs w:val="36"/>
        </w:rPr>
        <w:tab/>
      </w:r>
      <w:r>
        <w:rPr>
          <w:rFonts w:cs="Preeti" w:ascii="Preeti" w:hAnsi="Preeti"/>
          <w:sz w:val="36"/>
          <w:szCs w:val="36"/>
        </w:rPr>
        <w:t>sfd, st{Jo / clwsf/M -d"No lgwf{/0f ======== ;ldlt_</w:t>
      </w:r>
    </w:p>
    <w:p>
      <w:pPr>
        <w:pStyle w:val="Normal"/>
        <w:rPr>
          <w:rFonts w:ascii="PCS NEPALI" w:hAnsi="PCS NEPALI" w:cs="PCS NEPALI"/>
          <w:b/>
          <w:b/>
          <w:sz w:val="36"/>
          <w:szCs w:val="36"/>
        </w:rPr>
      </w:pPr>
      <w:r>
        <w:rPr>
          <w:rFonts w:cs="PCS NEPALI" w:ascii="PCS NEPALI" w:hAnsi="PCS NEPALI"/>
          <w:b/>
          <w:sz w:val="36"/>
          <w:szCs w:val="36"/>
        </w:rPr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s[ifsn] kz' ;'/If)f ug{ dfu u/]sf] kz'sf] :yflgo rng rlNtdf -oyfy{ lt/]sf] d"No_ olsg u/L ljdfsf nflu ;ldltdf l;kmf/L; ug]{ .</w:t>
      </w:r>
    </w:p>
    <w:p>
      <w:pPr>
        <w:pStyle w:val="Normal"/>
        <w:ind w:left="1080" w:hanging="36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ab/>
        <w:t>pk;ldltjf^ :jLs[tL l;kmf/L; gePdf kz'wg ;'/If)f x'g] %}g .</w:t>
      </w:r>
    </w:p>
    <w:p>
      <w:pPr>
        <w:pStyle w:val="Normal"/>
        <w:ind w:firstLine="72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Himalb" w:ascii="Himalb" w:hAnsi="Himalb"/>
          <w:sz w:val="36"/>
          <w:szCs w:val="36"/>
        </w:rPr>
        <w:tab/>
      </w:r>
      <w:r>
        <w:rPr>
          <w:rFonts w:cs="Preeti" w:ascii="Preeti" w:hAnsi="Preeti"/>
          <w:sz w:val="36"/>
          <w:szCs w:val="36"/>
        </w:rPr>
        <w:t>:jf:Yo tyf d[To' k|dfl0ftM -============ ;ldltsf] sfd, st{Jo / clwsf/_M</w:t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s_ </w:t>
        <w:tab/>
        <w:t>o; pk;ldltn] :jf:Yo k|dfl)ftsf nflu ;DjlGwt lhNnf kz' ;]jf sfof{nosf] kz' lrlsT;s, k|f=;=,gf=k|f=;=x?jf^ k|dfl)ftsf] nflu cg'/f]w ug]{ .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:jf:Yo k|dfl)ft ePdf kz'sf] /]s*{ cWofjlw /fVg nufpg]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;b:ox?n] nfng kfng u/]sf] kz'sf] pkrf/ ;DjGwL cj:yfsf] Plsg u/L Iflt k"lt{sf nflu lgodfjnLdf pNn]v eP jdf]lhd Joj:yf ldnfpg]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d[To' ePsf kz'sf] ;dodf g} kf]i^df^{dsf] nflu ;DjlGwt kz' ;]jf sfof{no k|d'v jf h]=l^=, h]=l^=P= dfkm{t ;"rgf u/L cWofjlws u/fpg] .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~_</w:t>
        <w:tab/>
        <w:t>cf}iflw pkrf/ u/fPsf] eP ;f] ljj/)f cWofjlws /fVg nufpg]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_</w:t>
        <w:tab/>
        <w:t>o; sfo{df u|fld)f kz' :jf:Yo sfo{stf{x?nfO{ cWofjlws ?kdf ;+nUg u/fpg]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%_</w:t>
        <w:tab/>
        <w:t>:jf:Yo k|dfl)ft, ^\oflu~, d[To'sf] k|df)f</w:t>
      </w:r>
      <w:r>
        <w:rPr/>
        <w:t>-</w:t>
      </w:r>
      <w:r>
        <w:rPr>
          <w:rFonts w:cs="PCS NEPALI" w:ascii="PCS NEPALI" w:hAnsi="PCS NEPALI"/>
        </w:rPr>
        <w:t>kq k|bfg ul/Psf] kz' ;]jfsf k|fljlwsx?nfO{ lgodfjnLdf eP jdf]lhdsf] kfl/&gt;dLssf] Joj:yf ldnfpg] .</w:t>
      </w:r>
    </w:p>
    <w:p>
      <w:pPr>
        <w:pStyle w:val="Normal"/>
        <w:rPr>
          <w:rFonts w:ascii="PCS NEPALI" w:hAnsi="PCS NEPALI" w:cs="PCS NEPALI"/>
          <w:sz w:val="12"/>
          <w:szCs w:val="12"/>
        </w:rPr>
      </w:pPr>
      <w:r>
        <w:rPr>
          <w:rFonts w:cs="PCS NEPALI" w:ascii="PCS NEPALI" w:hAnsi="PCS NEPALI"/>
          <w:sz w:val="12"/>
          <w:szCs w:val="12"/>
        </w:rPr>
      </w:r>
    </w:p>
    <w:p>
      <w:pPr>
        <w:pStyle w:val="Normal"/>
        <w:ind w:left="1440" w:hanging="720"/>
        <w:rPr/>
      </w:pPr>
      <w:r>
        <w:rPr>
          <w:rFonts w:cs="Preeti" w:ascii="Preeti" w:hAnsi="Preeti"/>
          <w:sz w:val="36"/>
          <w:szCs w:val="36"/>
        </w:rPr>
        <w:t>-@_</w:t>
      </w:r>
      <w:r>
        <w:rPr>
          <w:rFonts w:cs="Preeti" w:ascii="Preeti" w:hAnsi="Preeti"/>
        </w:rPr>
        <w:tab/>
      </w:r>
      <w:r>
        <w:rPr>
          <w:rFonts w:cs="PCS NEPALI" w:ascii="PCS NEPALI" w:hAnsi="PCS NEPALI"/>
        </w:rPr>
        <w:t>pklgod -1_ df ul/Psf] kl/efiff jfx]s cGo zJbx?sf] kl/efiff ========== ==============================  lgodfjnLsf] g+= 34 df ul/P jdf]lhd x'g]% .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#_</w:t>
      </w:r>
      <w:r>
        <w:rPr>
          <w:rFonts w:cs="Preeti" w:ascii="Preeti" w:hAnsi="Preeti"/>
        </w:rPr>
        <w:tab/>
      </w:r>
      <w:r>
        <w:rPr>
          <w:rFonts w:cs="Preeti" w:ascii="Preeti" w:hAnsi="Preeti"/>
          <w:sz w:val="36"/>
          <w:szCs w:val="36"/>
        </w:rPr>
        <w:t>clgjfo{ ;'/If0f u/fpg' kg]{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; pk lgodfjnLsf] Joj:yf jdf]lhd ==============-;+:yfsf] gfd_=df cfk'm;+u ePsf] kz'wgsf] clgjfo{?kn] ;'/If)f x'g] u/]/ dfq ;b:o ;+:yfsf s[ifsnfO{ kz'wg vl/b ug{ ;+:yfn] shf{ k|bfg ug'{ kg]{% .</w:t>
      </w:r>
    </w:p>
    <w:p>
      <w:pPr>
        <w:pStyle w:val="Normal"/>
        <w:ind w:left="720" w:hanging="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$_</w:t>
        <w:tab/>
        <w:t>;'/If0f ug]{ ;xdlt kqM</w:t>
      </w:r>
    </w:p>
    <w:p>
      <w:pPr>
        <w:pStyle w:val="Normal"/>
        <w:ind w:left="720" w:hanging="0"/>
        <w:jc w:val="both"/>
        <w:rPr/>
      </w:pPr>
      <w:r>
        <w:rPr>
          <w:rFonts w:cs="PCS NEPALI" w:ascii="PCS NEPALI" w:hAnsi="PCS NEPALI"/>
        </w:rPr>
        <w:t>;b:o ;+:yfn] s[ifsjf^ kz'wg vl/b ug]{ shf{sf] lgj]bg lnbf cg';"rL 4=2 jdf]lhd kz'wg ;'/If)f ug]{ ;xdlt</w:t>
      </w:r>
      <w:r>
        <w:rPr/>
        <w:t>-</w:t>
      </w:r>
      <w:r>
        <w:rPr>
          <w:rFonts w:cs="PCS NEPALI" w:ascii="PCS NEPALI" w:hAnsi="PCS NEPALI"/>
        </w:rPr>
        <w:t>kq ;d]t lng' kg]{% .</w:t>
      </w:r>
    </w:p>
    <w:p>
      <w:pPr>
        <w:pStyle w:val="Normal"/>
        <w:ind w:left="720" w:hanging="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/>
      </w:pPr>
      <w:r>
        <w:rPr>
          <w:rFonts w:cs="Preeti" w:ascii="Preeti" w:hAnsi="Preeti"/>
          <w:sz w:val="36"/>
          <w:szCs w:val="36"/>
        </w:rPr>
        <w:t>%_</w:t>
        <w:tab/>
        <w:t>kl/of]hgf / k|df0f</w:t>
      </w:r>
      <w:r>
        <w:rPr>
          <w:rFonts w:cs="Preeti" w:ascii="Preeti" w:hAnsi="Preeti"/>
        </w:rPr>
        <w:t>-</w:t>
      </w:r>
      <w:r>
        <w:rPr>
          <w:rFonts w:cs="Preeti" w:ascii="Preeti" w:hAnsi="Preeti"/>
          <w:sz w:val="36"/>
          <w:szCs w:val="36"/>
        </w:rPr>
        <w:t>kq k]z ug'{ kg]{M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s_</w:t>
        <w:tab/>
        <w:t>;b:o ;+:yfn] la|l*~ kmd{ ;+rfng ug{sf] lgldQ shf{ k|bfg ug'{ eGbf k"j{ a|L*/ s[ifsjf^ kmd{ /lhi^{* u/]sf] k|df)f</w:t>
      </w:r>
      <w:r>
        <w:rPr/>
        <w:t>-</w:t>
      </w:r>
      <w:r>
        <w:rPr>
          <w:rFonts w:cs="PCS NEPALI" w:ascii="PCS NEPALI" w:hAnsi="PCS NEPALI"/>
        </w:rPr>
        <w:t>kqsf] k|dfl)ft k|ltlnkL / kl/of]hgf ;d]t k]z ug{ nufpg' kg]{% / o;/L k]z x'g cfPsf] kl/of]hgfsf] ;DefJotf cWoog ubf{ pko"Qm b]lvPdf dfq shf{ pknJw u/fp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a|L*/ s[ifsn] kz' ;]jf zfvf jf kz' ;]jfs]Gb| jf pks]Gb|sf k|fljlwsjf^ cfkm" a|L*/ s[ifs ePsf] k|dfl)ft u/fpg' kg]{% .</w:t>
      </w:r>
    </w:p>
    <w:p>
      <w:pPr>
        <w:pStyle w:val="Normal"/>
        <w:ind w:left="1440" w:hanging="72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^_</w:t>
        <w:tab/>
        <w:t>;'/If0f ug]{ cjlw / ;'/If0f k|lqmofM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;b:ox?n] ;+:yfdf clgjfo{ ;'/If)f ug'{ kg]{ ;xdltkq ;d]t ;+nUg u/L lb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;b:o ;+:yfn] kz'kfng s[ifsnfO{ kz'wg vl/b ug{ shf{ k|bfg u/]sf] 65 lbg leq kz'wg vl/b ul/ jf ug{ nufO{ kz' ;]jf sfof{no jf kz' ;]jf s]Gb| jf pks]Gb|sf k|fljlwsjf^ kz'wgnfO{ ^\ofu nufO{ lb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s[ifsn] kz'wg ;'/If)fsf] nflu cfjZos b:t'/ ;b:o =========df j'emfpg' 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kz'wg ;'/If)fsf] nflu v)* -s_ -v_ / -u_ jdf]lhdsf] k|qm[of k'/f u/]sf] sfuhft / b:t'/ ;lxt 7 lbg leq =========df k&amp;fpg' kg]{% / =======n] k|fKt sfuhft hf¤rj'em ul/ pko'Qm b]v]df 7 lbg leq cg';'rL 1 jdf]lhd b'j}kIfjf^ ;Demf}tf kqdf x:tfIf/ u/]/ dfq kf]ln;L hf/L u/L s[ifsnfO{ pknJw u/fpg' kg]{% .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&amp;_</w:t>
        <w:tab/>
        <w:t>kz'wg ;'/If0f kf]ln;L hf/L ug]{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s_</w:t>
        <w:tab/>
        <w:t>lgod 6 jdf]lhd ;'/If)f k|qm[ofx? k'/f u/] kl% ;+:yf kz'wg pklgodfjnL ========== sf] cg';"rL -4=4_ jdf]lhd k|To]s kz'wg ;'/If)f kf]ln;L ============================== nfO{ hf/L ug'{ kb{% . o;/L hf/L u/]sf] kf]ln;Lsf] klxnf] k|lt ;DjlGwt kz'kfng s[ifsnfO{ lbg], bf]&gt;f] k|lt ======nfO{ /]s*{sf] nflu /fV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pklgod -s_ cg';f/ kf]ln;L hf/L ubf{ s'g} kz'kfns s[ifsn] Pp^} shf{ cGtu{t Ps eGbf j(L kz'wg vl/b u/]df k|To]s kz'wgsf] j]Unf j]Un} kf]ln;L hf/L ug'{ kg]{% .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*_</w:t>
        <w:tab/>
        <w:t>kf]ln;L x:tfGt/0f ug{ ;lsg]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s'g} lglZrt kz'wgsf] ;'/If)fsf] nflu hf/L u/]sf] kf]ln;L hf/L eO{ ;'/If)f ePsf] kz's[ifsn] ljqmL u/]df ljqmL u/]sf] ;f]xL lbgdf ;+:yfnfO{ lgj]bg ug'{ kg]{% / s[ifsn] ;ft lbg leq csf]{ kz'wg vl/b u/L :jf:Yo k|dfl)ft ePdf jf¤sL cjlwsf nflu ?= 150. gljs/)f b:t'/ j'emfPdf jf xs%fl* lbPdf jf rf]/LePdf jf x/fPdf ;f] kz'wgsf] nflu-hf/L ul/Psf]_ kf]ln;L x:tfGt/)f ug{ ;lsg]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;'/If)f ePsf] kz'wg cg'Tkfbs ePdf ;f] kz'wgnfO{ hf/L ul/Psf] kf]ln;L, ;f]xL kz'kfns s[ifsn] gof¤ vl/b u/L NofPsf] kz'wgnfO{ sfod ug{ ;lsg] %}g . b:'t/ lt/L gljs/)f x'g ;Sg]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(_</w:t>
        <w:tab/>
        <w:t>kf]ln;L /2 x'g]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kf]ln;Lsf] cjlw ;dfKt gx'¤b} ;'/If)f ePsf] kz'wg s[ifsn] ljqmL u/L dfly pNn]lvt k|lqmof k'/f gu/]df jf x/fPdf jf rf]/LePdf =========sf] tkm{jf^ hf/L u/]sf] kf]ln;L :jtM /@ x'g]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s[ifsn] kz'wg vl/b ug{ lnPsf] shf{sf] clGtd e'QmfgL cjlw cufj} ;Dk")f{ shf{ r'Qmf u/]df ;+:yf kz'wg ;'/IF)f ug'{ hf/L u/]sf] kf]ln;Lsf] cjlw jf¤sL /x]df klg shf{ r'Qmf u/]sf] ldlt b]lv pQm kf]ln;L :jtM/@ x'g]% .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)_</w:t>
        <w:tab/>
        <w:t>6\ofu -;+s]tgDj/_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s'g} klg ;b:on] ;+:yfjf^ lnPsf] shf{jf^ cfkm}n] vl/b u/]sf] k|To]s kz'wgsf] :jf:Yo kl/If)f ubf{ lg/f]uL k|dfl)ft ePdf To:tf] kz'wgnfO{ ^\ofu -;+s]tgDj/_ nufpg' kg]{% / ;f] sf] /]s*{ ;b:o ;+:yfn] /fVg' 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pklgod -s_ jdf]lhd ^\ofu nufp¤bf &amp;"nf kz'wgnfO{ &amp;"nf], ;fgf kz'wgnfO{ ;fgf] ^\ofu nufp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kz'wgnfO{ nufPsf] ^\ofu x/fP kl% km]nf k/]df s[ifsn] ;DjlGwt kz'wg ;'/If)f ug]{ ;b:o ;+:yfnfO{ j'emfp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 xml:space="preserve">kz'wgnfO{ nufO{ /fv]sf] ^\ofu s'g} sf/)fn] em/]df To;/L em/]sf] 72 #)^f leq kz'kfns s[ifsn] ;DjlGwt ;b:o ;+:Yff jf :yflgo kz's]Gb| jf pks]Gb| jf kz' ;]jf sfof{nosf] k|fljlwsnfO{ ;"rgf ug'{ kg]{% . o;/L ;"rgf k|fKt eP kl% kz' ;]jfs]Gb| jf pks]Gb| jf kz' ;]jf sfof{nosf] k|fljlws sd{rf/Ln] csf]{ gof¤ ^\ofu nufO{ lbg' kg]{% / ;f] sf] hfgsf/L ;DjlGwt k|fljlwsn] ;b:o ;+:yfnfO{ kz' ljdf ePsf] hfgsf/L ug'{ kg]{% . </w:t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!_</w:t>
        <w:tab/>
        <w:t>;'/If0f x'g] kz'wgsf] lsl;d, clwstd ;+Vof / /sd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b:o ;+:yfjf^ shf{ b]xfosf] k|of]hgsf] nflu b]xfodf tf]lsPsf] clwstd l;df /sd ;Dd kz'wg vl/b ug{ shf{ lnPsf]df To;/L vl/b ePsf jf cfkm}n] vl/b u/]sf kz'wgsf] dfq ;'/If)f ul/g]%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s_</w:t>
        <w:tab/>
        <w:t>pGgt gZnsf] kf*L jf jfR%L pTkfbg u/L ljqmL ljt/)f ug]{ p@Zon] lj|l*~ kmd{ ;+rfng ug]{ a|Ll*~ s[ifsn] kmd{ /lhi^*{ u/]sf] k|df)f</w:t>
      </w:r>
      <w:r>
        <w:rPr/>
        <w:t>-</w:t>
      </w:r>
      <w:r>
        <w:rPr>
          <w:rFonts w:cs="PCS NEPALI" w:ascii="PCS NEPALI" w:hAnsi="PCS NEPALI"/>
        </w:rPr>
        <w:t>kq k]z u/]df k|lt a|Ll*~ s[ifsn] clwstd ?= 12 nfv ;Ddjf^ vl/b u/]sf] pGgt gZnsf] ufO{, e};Lx?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b"Uw pTkfbgsf] nflu pGgt gZnsf] k|lt ufO{ jf e}+;Lsf] rng rNtLdf gj(\g] u/L vl/b u/]df k|ltJolQm s[ifsn] clwstd ?= 6 nfvjf^ vl/b u/]sf] ;j} pGgt gZnsf] ufO{ jf e};L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b"Uw pTkfbgsf] nflu vl/b u/]sf] #l^df 1 jif{ 6 dlxgf pd]/sf] pGgt gZnsf] jf #l^df 3 jif{ pd]/sf] pGgt gZnsf] kf*Lsf] rng rNtLsf] d"Nodf gj(\g] u/L clwstd ?= 2 nfv ;Ddjf^ vl/b u/]sf] ;j} jfR%L jf kf*L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b"Uw pTkfbgsf] nflu vl/b u/]sf] :yflgo gZnsf] k|lt e};L+sf] d"No rng rNtLdf gj(\g] u/L jf #l^df 3 jif{ pd]/sf] :yflgo kf*Lsf] rng rNtLsf] d"Nodf gj(\g] u/L k|ltJolQm s[ifsn] vl/b u/]sf] 5 -kf¤r_ j^f;Dd v;L, jfR%L, kf*L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~_</w:t>
        <w:tab/>
        <w:t>k|hgg\sf] nflu vl/b u/]sf] pGgt gZnsf] k|lt ;f¤(] jf /f¤ufsf] rng rNtLsf] d"Nodf gj(\g] u/L k|ltJolQm s[ifsn] vl/b u/]sf] 1 -Ps_ j^f ;f¤(] jf /f¤uf]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_</w:t>
        <w:tab/>
        <w:t>k|hgg\sf] lgldQ k|lt :yflgo jf]sf jf e]¤*f jf Rof~u|fsf] rng rNtLsf] d"Nodf gj(\g] u/L k|ltJolQm s[ifsn] vl/b u/]sf] 1 -Ps_ j^f jf]sf jf e]¤*f jf Rof~u|f jf jfv|f ;d]t ;dfj]z ug]{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%_</w:t>
        <w:tab/>
        <w:t>kz' ;]jf sfof{no jf kz' ;]jfs]Gb| jf pks]Gb|sf k|fljlwssf] ljz]if l;kmfl/;df k|hgg\sf] nflu vl/b x'g] pGgt hftsf] k|lt jf]sf rng rNtLsf] d"Nodf gj(\g] u/L k|ltJolQm s[ifsn] vl/b u/]sf] 1 -Ps_ j^f jf]s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h_</w:t>
        <w:tab/>
        <w:t>k|hgg\sf] nflu clwstd rng rNtL ;Ddsf] shf{jf^ k|ltJolQm s[ifsn] vl/b u/]sf] 1 -Ps_ j^f a+u'/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em_</w:t>
        <w:tab/>
        <w:t>hf]Tg] jf ('jfgL ug]{ sfdsf] nflu k|lt uf]? jf /f¤ufsf] rng rNtLsf] d"Nodf gj(\g] u/L k|ltJolQm s[ifsn] vl/b u/]sf] 4 -rf/_ j^f;Dd uf]? jf /f¤uf]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`f_</w:t>
        <w:tab/>
        <w:t>k|lt :yflgo jfv|f jf e]¤*f jf Rof+~u|fsf] rng rNtLsf] d"Nodf gj(\g] u/L k|ltJolQm s[ifsn] vl/b u/]sf] ;j} jfv|f jf e]¤*f jf Rof+~u|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^_</w:t>
        <w:tab/>
        <w:t>kz' ;]jf sfof{no jf kz' ;]jfs]Gb| jf pks]Gb|sf ljz]if l;kmfl/;df vl/b x'g] pGgt hftsf] k|lt jfv|f rng rNtLsf] d"Nodf gj(\g] u/L k|ltJolQm s[ifsn] clwstd rng rNtLsf] d"Nojf^ vl/b u/]sf] ;j} jfv|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&amp;_</w:t>
        <w:tab/>
        <w:t>jfv|f a|L*/ s[ifsnfO{ k|ltJolQm s[ifsn] clwstd ?= 50,000. jf^ vl/b u/]sf] ;j}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*_</w:t>
        <w:tab/>
        <w:t>o; pklgodsf] ljleGg v)*df pNn]v ePsf kz'wgx? dWo] ;fgf kz'wgsf] xsdf 5 jif{ ;Dd / &amp;"nf kz'wgsf] xsdf 10 jif{ ;Ddsf kz'wgsf] dfq ==========n] ;+/If)f ug]{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@_</w:t>
        <w:tab/>
        <w:t>;'/If0f ug{ ;lsg]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kz'wg ;'/If)f sfo{qmd nfu' ePsf] cfly[s jif{df sfo{qmd nfu' x'g'eGbf 3 dlxgf cufl*;Dd ;b:o ;+:yfn] k|bfg u/]sf] shf{jf^ vl/b ePsf] ;Dk")f{ kz'wgx?sf] ;'/If)fsf] nflu ;b:o ;+:yfdf cg'/f]w u/]df ;'/If)f k|lqmof k'/f u/L ;f] kz'wgx?sf] ;'/If)f ug{ ;lsg]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kl/of]hgf lzif{s cGtu{t ;b:o ;+:yf;+u shf{ lnO{ vl/b u/]sf] kz'wg ;+#df ;'/If)f ePsf]df klxnf] kz'kfngsf] s[ifsn] ;b:o ;+:yfjf^ lnPsf] shf{ s'g} bf]&gt;f] kz'kfns s[ifsnfO{ kl/of]hgf ;lxt x:tfGt/)f u/L ;f] s'/f ;b:o ;+:yfnfO{ ;d]t dfGo ePdf ;f] kl/of]hgf cGtu{t ;+#df ;+/If)f ePsf] kz'wgsf] ;'/If)f sfod} /fVg bf]&gt;f] kz'kfns s[ifssf] lgldQ lgDg k|lqmofx? nfu" x'g]% M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1_</w:t>
        <w:tab/>
        <w:t>gof¤ ¥)fLsf] gfd, y/ / kz'wgsf] ljj/)f e/fO{ gof¤ kf]ln;L hf/L ul/g] .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2_</w:t>
        <w:tab/>
        <w:t>gof¤ kf]ln;L hf/L x'g] ldltdf ;f] kl/of]hgf cGtu{t jf¤sL ePsf] shf{ /sd jf z'? shf{ /sd h"g sd x'G% ;f] /sdnfO{ kz'wgsf] ;+Vofn] efu u/L x'g cfpg] cf}ift /sd cg';f/ k|To]s kz'wgsf] shf{ /sd sfod ul/g] .</w:t>
      </w:r>
    </w:p>
    <w:p>
      <w:pPr>
        <w:pStyle w:val="Normal"/>
        <w:ind w:left="144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3_</w:t>
        <w:tab/>
        <w:t>kf]ln;Lsf] cjlw shf{sf] jf¤sL cjlw;Dd sfod ul/g]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#_</w:t>
        <w:tab/>
        <w:t>;'/If0f gx'g] cj:yf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b:o ;+:yfjf^ k|bfg u/]sf] shf{jf^ vl/b gePsf] kz'wgnfO{ lgDg cj:yfdf o; pklgodfjnL cGtu{t kz'wgsf] ;'/If)f ul/g] %}g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o; pklgodfjnL cGtu{t kz'wgsf] ;'/If)f u/fpg k"/f ug'{ kg]{ k|qm[ofx? h:t} kz'wgsf] :jf:Yo kl/If)f u/fpg], kz'wgnfO{ ^\ofu nufpg] / kz'kfns s[ifsn] b:t'/ j'emfpg] h:tf sfo{x? lgwf{l/t cjlwleq k"/f gu/]sf]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v)* -s_ jdf]lhdsf] ;'/If)f k|qm[ofx? k"/f gx'b} kz'wg ('jfgLs} cj:yfdf /x]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kz' ;]jf sfof{no jf kz' ;]jfs]Gb| jf pks]Gb|sf k|fljlwsjf^ kz'wgsf] :jf:Yo kl/If)f ubf{ kz'wg c:j:Yo ePsf] k|dfl)ft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lgod 11 df lgwf{/)f ul/Psf] kz'wgsf] ;+Vof / l;df /sd eGbf j(Lsf] /sdjf^ vl/b gePsf] kz'wg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1440" w:hanging="720"/>
        <w:jc w:val="both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$_</w:t>
        <w:tab/>
        <w:t>k'gM ;'/If0f x'g]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lgoddf ;'/If)f ul/Psf kz' d[To' eO{ bf]&gt;f] k^\s ;f]xL kz'kfns s[ifsn] ;b:o ;+:yfjf^ k|bfg ePsf] shf{jf^ vl/b u/]sf] kz'wg ;'/If)f u/fpg rfx]df lgDg zt{x? k"/f ug]{ kz'kfns s[ifsx?sf] dfq ;+:yfsf] k"j{ :jLs[tL lnO{ ;'/If)f ug]{ k|qm[of rnfpg' kg]{% M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1_</w:t>
        <w:tab/>
        <w:t>kz'kfns s[ifsn] ;b:o ;+:yfsf] shf{ / ;'/If)f b:t'/ ;dod} j'emfPsf] ePdf .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2_</w:t>
        <w:tab/>
        <w:t>kz'wgsf] d[To[ jf cg'Tkfbs eO{ bfjL ePsf]df ;+:yfn] klxn] g} Ifltk"lt{ c:jLs[t gu/]sf]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kz'kfns s[ifsn] ;b:o ;+:yf;+u shf{ lnO{ vl/b u/]sf] kz'wg shf{sf] cjlw e'Qmfg gx'b} ljqmL u/L jf xs%f*L gof¤ kz'wg vl/b u/L NofPdf ;f] kz'wgnfO{ kz'kfns s[ifssf] shf{sf] jf¤sL cjlw / kf]ln;Lsf] jf¤sL cjlw;Ddsf] nflu lgDg ;'/If)f k|lqmof k'/f u/L ;+# ;'/If)f ug{ ;Sg]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1_</w:t>
        <w:tab/>
        <w:t>kz'kfns s[ifsn] z'?df vl/b u/L NofPsf] kz'wg ljqmL u/]sf] 7 lbg leq / gof¤ kz'wg vl/b u/L NofPsf] 10 lbg leq ;b:on] ;+:yfnfO{ hfgsf/L lbPdf .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2_</w:t>
        <w:tab/>
        <w:t>vl/b u/L NofPsf] gof¤ kz'wg 30 lbg leq kz' ;]jf sfof{no jf kz' ;]jfs]Gb| jf pks]Gb|sf k|fljlwsjf^ :jf:Yo kl/If)f u/fOPsf] gof¤ ^\ofu nufOPsf] / kf]ln;L hf/L ug{sf] nflu 7 lbg leq kz'wg  ;['/If)f ;DjGwL ;Dk")f{ sfuhft ;+:yfdf k&amp;fOPsf] ePdf .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3_</w:t>
        <w:tab/>
        <w:t>kf]ln;L hf/L ug]{ ldltdf kz'kfns s[ifssf] shf{sf] vftfdf jf¤sL /x]sf] /sd jf z'?sf] j}+s shf{ /sd h'g sd x'G% ;f]xL /sdnfO{ gof¤ shf{ /sd sfod x'g] ePdf .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4_</w:t>
        <w:tab/>
        <w:t xml:space="preserve">kf]ln;Lsf] cjlwsf] xsdf klxn] hf/L u/]sf] kf]ln;Lsf] jf¤sL cjlw jf shf{sf] clGtd e'QmfgL ldlt;Dd sfod x'g] ePdf 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5_</w:t>
        <w:tab/>
        <w:t>lgod 19 sf] pklgod -s_ jdf]lhd kz'kfns s[ifsn] b:t'/ j'emfPsf] ePdf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%_</w:t>
        <w:tab/>
        <w:t>;'/If0f cjlw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b:o ;+:yfjf^ lnO{ vl/b u/]sf] kz'wgsf] ;'/If)f, kf]ln;Lsf] cjlw, kf]ln;L hf/L u/]sf] ldlt 1 jif{ sfod x'g]% t/ shf{sf] e'QmfgL cjlw ;b:o ;+:yfn] j(fPdf kf]ln;Lsf] cj:yf klg j(fO{Psf] cjlw;Dd sfod x'g] .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^_</w:t>
        <w:tab/>
        <w:t>;'/If0f b:t'/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kz'wgsf] ;'/If)f b:t'/ jfkt ;b:o ;+:yfn] s[ifsnfO{ k|bfg u/]sf] pQm ;'/If)f b:t'/ dWo] kz'wg ;'/If)f u/fpg] kz'kfns s[ifsn] kf]ln;L cjlwe/sf] lgldQ k|To]s jif{ 3 k|ltztsf] b/n] clu|d ?kdf b:t'/ j'emfp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;+:yfnfO{ j'emfpg' kg]{ jflif{s b:t'/ kz'kfns s[ifs :jo+n] k|To]s jif{ pklgod -s_ jdf]lhd j'emfp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pklgod -s_ jdf]lhd kz'kfns s[ifsn] j'emfpg' kg]{ jflif{s b:t'/ / gljs/)f b:t'/ k|To]s jif{sf] b:t'/ j'emfO{ ;Sg'kg]{ clGtd ldlt leq clgjfo{ ?kn] j'emfpg' kg]{% . sydsbflrt b:t'/ j'emfpg] clGtd ldlt leq b:t'/ j'emfpg g;s]df csf]{ 10 lbgsf] j(L yk Dofb lbO{g] % . pQm lbg leq kz'kfns s[ifsn] clgjfo{ ?kdf tf]lsPsf] b:t'/ j'emfO{  ;Sg'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pklgod -v_ cg';f/ :jo+n] b:t'/ gj'emfO{ pklgod -#_ cg';f/sf] clu|d :jLs[t shf{ vftfjf^ b:t'/ j'emfpg rfxg] kz'kfns s[ifsn] b:t'/ j'emfO{ lbg ;b:o ;+:yfdf cfj]bg u/]df pklgod -s_ cg';f/sf] clu|d b:t'/ ;b:o ;+:yfn] ;+#nfO{ j'emfpg' kg]{% .</w:t>
      </w:r>
    </w:p>
    <w:p>
      <w:pPr>
        <w:pStyle w:val="Normal"/>
        <w:ind w:left="1440"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t/ bf]&gt;f] tyf To; kl%sf jif{x?sf] nflu kf]ln;L gljs/)f b:t'/ j'emfpg k|To]s jif{ b:t'/ j'emfpg' kg]{ clGtd ldltn] 10 lbgsf] Dofb u'h|g' cufj} kz'kfns s[ifsn] ;b:o ;+:yfdf lnlvt cfj]bg lbg' kg]{% / o;/L lnlvt cfj]bg ;b:o ;+:yfdf k|fKt ePsf] ldltn] 15 lbg leq kz'kfns s[ifssf] pklgod -#_ cg';f/sf] clu|d :jLs[t shf{ vftfdf vr{ n]lv ;+#df b:t'/ k&amp;fO{ ;b:o ;+:yfn] kf]ln;L gljs/)fsf] nflu ;+#sf] ;ldltsf] j}&amp;sdf k]z ug'{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~_</w:t>
        <w:tab/>
        <w:t>;b:o ;+:yfn] shf{ :jLs[t ubf{ z'?df g} kf]ln;L cjlwe/sf] nflu kz'kfns s[ifsn] j'emfpg' kg]{ Psd'i&amp; b:t'/ ;d]t ufeL cu|Ld shf{ :jLs[t u/L /fVg' kg]{% / pklgod -v_ cg';f/sf] b:t'/ :jo+n] gj'emfO{ pklgod -s_ cg';f/sf] b:t'/ j'emfpg ;DjlGwt ;b:on] ;+#df kz'kfns s[ifsn] cfj]bg lbPdf clu|d :jLs[t shf{ vftfdf b:t'/ /sd vr{ n]vL kf]ln;L gljs/)fsf] nflu b:t'/ ;lxt ;+#nfO{ 15 lbg leq hfgsf/L u/fpg' kg]{% .</w:t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&amp;_</w:t>
        <w:tab/>
        <w:t>kf]ln;L cjlwe/ bfjL gu/] jfkt b:t'/ lkmtf{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z'kfns s[ifsn] kf]ln;Lsf] k'/} cjlwe/ ;+:yfnfO{ j'emfpg' kg]{ b:t'/ / ;b:o ;+:yfnfO{ j'emfpg' kg]{ shf{sf] ls:tf lgwf{l/t cjlw leq jf e'QmfgL cjlw ;dfKt ePsf] 1 -Ps_ dlxgf leq j'emfPdf / kz'wgsf] Ifltk"lt{ ;d]t bfjL gu/]df kz'kfns s[ifsn] kf]ln;Lsf] cjlwe/ ;xsf/L ;+#nfO{ j'emfPsf] s"n b:t'/ /sd 20 k|ltztn] x'g] /sd Ifltk"lt{ bfjL gu/] jfkt ;DjlGwt kz'kfns s[ifsnfO{ lkmtf{ lbO{g]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*_</w:t>
        <w:tab/>
        <w:t>ljj/0f k7fpg' kg]{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b:o ;+:yfjf^ k|bfg ePsf] shf{jf^ vl/b ePsf kz'wgx?sf] ;'/If)f ;DjGwL k|lqmofx? k'/f ePkl% kz'wg ;'/If)fsf] nflu ljj/)f k&amp;fp¤bf b]xfosf] v)* -s_ cg';f/ / bf]&gt;f] jif{ b]lv v)* -v_ df pNn]v ul/P jdf]lhd sfuhft ;lxt ;'/If)f ;DjGwL k|qm[ofx? k'/f ePsf] ldltn] 7 lbg leq ;b:o ;+:yfn] k&amp;fO{ ;S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klxnf] jif{ kz'wg ;'/If)fsf] nflu k&amp;fp¤bf lgDg jdf]lhd sfuhftx? ;+nUg ug'{ kg]{%M</w:t>
      </w:r>
    </w:p>
    <w:p>
      <w:pPr>
        <w:pStyle w:val="Normal"/>
        <w:ind w:left="720" w:firstLine="720"/>
        <w:jc w:val="both"/>
        <w:rPr/>
      </w:pPr>
      <w:r>
        <w:rPr>
          <w:rFonts w:cs="PCS NEPALI" w:ascii="PCS NEPALI" w:hAnsi="PCS NEPALI"/>
        </w:rPr>
        <w:t>1_</w:t>
        <w:tab/>
        <w:t>kz'wg ;'/If)f ljj/)f kmf/d cg";'rL 4=5 cg';f/</w:t>
      </w:r>
    </w:p>
    <w:p>
      <w:pPr>
        <w:pStyle w:val="Normal"/>
        <w:ind w:left="720" w:firstLine="720"/>
        <w:jc w:val="both"/>
        <w:rPr/>
      </w:pPr>
      <w:r>
        <w:rPr>
          <w:rFonts w:cs="PCS NEPALI" w:ascii="PCS NEPALI" w:hAnsi="PCS NEPALI"/>
        </w:rPr>
        <w:t>2_</w:t>
        <w:tab/>
        <w:t>;'/If)f ug]{ ;xdlt kq cg";'rL 4=2 cg';f/</w:t>
      </w:r>
    </w:p>
    <w:p>
      <w:pPr>
        <w:pStyle w:val="Normal"/>
        <w:ind w:left="1440" w:hanging="0"/>
        <w:jc w:val="both"/>
        <w:rPr/>
      </w:pPr>
      <w:r>
        <w:rPr>
          <w:rFonts w:cs="PCS NEPALI" w:ascii="PCS NEPALI" w:hAnsi="PCS NEPALI"/>
        </w:rPr>
        <w:t>3_</w:t>
        <w:tab/>
        <w:t>kz'wgsf] :jf:Yo kl/If)f k|df)f</w:t>
      </w:r>
      <w:r>
        <w:rPr/>
        <w:t>-</w:t>
      </w:r>
      <w:r>
        <w:rPr>
          <w:rFonts w:cs="PCS NEPALI" w:ascii="PCS NEPALI" w:hAnsi="PCS NEPALI"/>
        </w:rPr>
        <w:t>kq ;'/If)f cg";'rL 4=3 cg';f/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4_</w:t>
        <w:tab/>
        <w:t>lgod 16 -s_ cg';f/n] x'g] ;'/If)f b:t'/ /sd j/fj/sf] r]s,  *&lt;fkm\^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;'/If)f ePsf] kz'wgsf] kf]ln;L sfod /fVg bf]&gt;f] / To; kl%sf  jif{x?sf] ljj/)f /fVbf lgDg jdf]lhd sfuhftx? ;+nUg ug'{ kg]{%M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1_</w:t>
        <w:tab/>
        <w:t>bf]&gt;f] tyf To; kl%sf jif{x?sf] nflu kf]ln;L sfod ug{ k&amp;fpg' kg]{ kz'wg ;'/If)f b:t'/ dfl;s ljj/)f kmf/d cg";'rL 6 cg';f/ .</w:t>
      </w:r>
    </w:p>
    <w:p>
      <w:pPr>
        <w:pStyle w:val="Normal"/>
        <w:ind w:left="216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2_</w:t>
        <w:tab/>
        <w:t>lgod 16 df pNn]v ul/P jdf]lhd x'g] ;'/If)f b:t'/ /sd .</w:t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!(_</w:t>
        <w:tab/>
        <w:t>;"rgf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;+:yfjf^ ;'/If)f ul/Psf] pGgt gZnsf] &amp;"nf kz'wgsf] d[To' ePdf 24 #)^f leq cGo kz'wgsf] d[To' ePdf 48 #)^f leq kz'kfns s[ifsn] :yflgo ;b:o ;+:yf / kz' ;]jf sfof{no, kz' ;]jf s]Gb| jf pks]Gb|sf k|fljlwsnfO{ lnlvt ;"rgf ug'{ kg]{%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v_</w:t>
        <w:tab/>
        <w:t>;'/If)f ul/Psf] kz'wg yf/f] jf c+ue+u eO{ cg'Tkfbs ePdf :yflgo kz' ;]jf s]Gb| jf pks]Gb| jf kz' ;]jf sfof{nosf k|fljlwsnfO{ lnlvt ;"rgf ug'{ kg]{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)_</w:t>
        <w:tab/>
        <w:t>d[To' k|dfl0ft ug]{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/>
      </w:pPr>
      <w:r>
        <w:rPr>
          <w:rFonts w:cs="PCS NEPALI" w:ascii="PCS NEPALI" w:hAnsi="PCS NEPALI"/>
        </w:rPr>
        <w:t>;b:o ;+:yfjf^ lnPsf] shf{jf^ jf cfkm}n] vl/b u/]sf] kz'wgsf] d[To' ePdf :yflgo ;b:o ;+:yfsf k|d'v jf clwsf/ k|fKt JolQm jf clws[t jf h]=l^= jf h]=l^=P=, kz' ;]jf s]Gb| jf pks]Gb| jf kz' ;]jf sfof{nosf k|fljlws / ;f] sfof{nosf cflwsfl/s k|ltlglw ;d]tn] cg';"rL 4=7 jdf]lhd d[To' k|dfl)ft ug'{ kg]{% .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!_</w:t>
        <w:tab/>
        <w:t>Ifltk"lt{ bfjL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z'kfns s[ifsn] Ifltk"lt{ bfjL ubf{ kz' d/]sf] 15 lbg leq ;DjlGwt :yflgo ;b:o ;+:yf dfkm{t cg';"rL 8 jdf]lhd Ifltk"lt{ bfjL kq e/L bfjL ug'{ kg]{% . o;/L bfjL ubf{ lgDg jdf]lhd sfuhftx? tyf ^\ofu clgjfo{ ?kdf ;+nUg u/L bfjL u/]df jf bfjL lgodfg';f/ ePdf ;+#n] kf]ln;Ldf pNn]lvt shf{ /sdsf] 80 k|ltzt /sd -;'/If)f j/fj/_ ;b:o ;+:yf dfkm{t ;DjlGwt kz'kfns s[ifsnfO{ lbg' kg]{% .</w:t>
      </w:r>
    </w:p>
    <w:p>
      <w:pPr>
        <w:pStyle w:val="Normal"/>
        <w:ind w:firstLine="720"/>
        <w:jc w:val="both"/>
        <w:rPr/>
      </w:pPr>
      <w:r>
        <w:rPr>
          <w:rFonts w:cs="PCS NEPALI" w:ascii="PCS NEPALI" w:hAnsi="PCS NEPALI"/>
        </w:rPr>
        <w:t>s_</w:t>
        <w:tab/>
        <w:t>Ifltk"lt{ bfjL kq cg';"rL 4=8 cg';f/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v_</w:t>
        <w:tab/>
        <w:t>;+:yfn] pknJw u/fPsf] kz'wg ;'/If)f kf]ln;Lsf] ;Ssn k|lt cg';"rL 4=4 cg';f/ .</w:t>
      </w:r>
    </w:p>
    <w:p>
      <w:pPr>
        <w:pStyle w:val="Normal"/>
        <w:ind w:firstLine="720"/>
        <w:jc w:val="both"/>
        <w:rPr/>
      </w:pPr>
      <w:r>
        <w:rPr>
          <w:rFonts w:cs="PCS NEPALI" w:ascii="PCS NEPALI" w:hAnsi="PCS NEPALI"/>
        </w:rPr>
        <w:t>u_</w:t>
        <w:tab/>
        <w:t>d[To'sf] k|dfl)ft k|df)f</w:t>
      </w:r>
      <w:r>
        <w:rPr/>
        <w:t>-</w:t>
      </w:r>
      <w:r>
        <w:rPr>
          <w:rFonts w:cs="PCS NEPALI" w:ascii="PCS NEPALI" w:hAnsi="PCS NEPALI"/>
        </w:rPr>
        <w:t>kq cg';"rL 4=7 cg';f/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d[To' ePsf] kz'wgnfO{ nufPsf] ^\ofu ;+:yfsf] gfd ==================== c+lst ePsf] ^\ofusf] b'j} kfl^sf] dfu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~_</w:t>
        <w:tab/>
        <w:t>kz'wg vf]/df /x]sf] cj:yfdf lx+;fTds hénL hgfj/sf] sf/)fn] d[To' ePdf :yflgo jfl;Gbfx?sf] /f]xj/df ;DjlGwt :yflgo ;b:o ;+:yf dfkm{t ;h{ldg d'r'Nsf k]z ug'{ kg]{% / kz' :jf:Yo tyf d[To' k|dfl)ft pk;ldlt ;d]t x'g' kg]{%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_</w:t>
        <w:tab/>
        <w:t>b}jL k|sf]k k/L ;+/If)f ul/Psf] kz'wgsf] d[To' ePdf :yflgo jfl;Gbfx?sf] /f]xj/df ;DjlGwt ;b:o ;+:yf dfkm{t ;h{ldg d'r'Nsf k]z ug'{ kg]{%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%_</w:t>
        <w:tab/>
        <w:t>lgod 31 pNn]v ul/Psf] xsjfnfn] bfjL ubf{ :yflgo lhNnf k|zf;g sfof{nojf^ hf/L ePsf] xsjfnfsf] k|df)f</w:t>
      </w:r>
      <w:r>
        <w:rPr/>
        <w:t>-</w:t>
      </w:r>
      <w:r>
        <w:rPr>
          <w:rFonts w:cs="PCS NEPALI" w:ascii="PCS NEPALI" w:hAnsi="PCS NEPALI"/>
        </w:rPr>
        <w:t>kq k]z ug'{ kg]{% .</w:t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@_</w:t>
        <w:tab/>
        <w:t>Ifltk"lt{ bfjL gnfUg] cj:yf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lgDg cj:yfdf Ifltk"lt{df bfjL nfUg] %}g M 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lgwf{l/t cjlwleq ;'/If)f k|qm[of k'/f gu/]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;'/If)f ul/Psf] kz'wg ;DjlGwt kz'kfns s[ifsn] xs%f*L lbPdf jf rf]/L ePdf jf laqmL u/]df jf x/f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kz'wgnfO{ cfjZos x]/rfx gu/]sf] jf nfk/jfxL u/]sf] sf/)fjf^ kz'wgsf] d[To'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lx+;fTds hénL hgfj/sf] sf/)fn] kz'wgsf] vf]/df g/x]sf] cj:yfdf d[To'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~_</w:t>
        <w:tab/>
        <w:t>kz'kfns s[ifsn] kf]ln;L cjwLe/ lgwf{l/t Dofb leq j'emfpg' kg]{ b:t'/ lgod 16 cg';f/ gj'emfO{ jf clu|d :jLs[t shf{jf^ b:t'/ j'emfpg ;b:o ;+:yfdf cfj]bg kq ;d]t glbO{ Dofb u'h|L kz'wgsf] d[To'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_</w:t>
        <w:tab/>
        <w:t>kz'wgnfO{ nufO{ /fv]sf] ^\ofu s'g} sf/)fj; v;]/ csf]{ ^\ofu nufpg' cl# kz'wgsf] d[To'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%_</w:t>
        <w:tab/>
        <w:t>lgwf{l/t cjlwleq ;'/If)f k|qm[of k'/f gx'b} kz'wgsf] ('jflgsf] cj:yfdfg} d[To'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h_</w:t>
        <w:tab/>
        <w:t>s'g} sf/)fjz hf/L ePsf] kf]ln;L /$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em_</w:t>
        <w:tab/>
        <w:t>lgod 21 df pNn]lvt bfjL sfuhft tyf kz'wg ;'/If)f ;fdfu|L k]z g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`f_</w:t>
        <w:tab/>
        <w:t>;+:yfsf] :jLs[tL j]u/ ljdf n]vdf pNn]lvt kz'wgsf] p@]Zo ljkl/t k|of]u u/]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^_</w:t>
        <w:tab/>
        <w:t>hf]lvd jxg ug'{ eGbf cufl* kz'df nfu]sf] /f]usf] sf/)fjf^ kz'wgsf] d[To'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&amp;_</w:t>
        <w:tab/>
        <w:t>s'g} o'$, xdnf, ljb]zL zq'sf] cfqmd)f -#f]lift jf c#f]lift_ u[xo'$, gful/s czfGt, ;}lgs ljb|f]x jf o:t} lgotn] k|]l/t vt/fsf] sf/)fjf^ kz'wgsf] d[To'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*_</w:t>
        <w:tab/>
        <w:t>ljdf nfu' ePsf] ldltjf^ 15 lbg leq s'g} bfjL k/]df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#_</w:t>
        <w:tab/>
        <w:t>Ifltk"lt{ sf/jfxL cjwL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z'kfns s[ifsjf^ ;b:o ;+:yfdf Ifltk"lt{ ;DjGwL bfjL sfuhft k|fKt ePsf] ldltn] 15 lbg leq ;b:o ;+:yfn] Ifltk"lt{ bfjLsf] nflu k&amp;fO{ ;Sg' kg]{% / To:tf] sfuhftx? lgod cg';f/ k|fKt ePsf] ldltn] 1 dlxgf leq ;+:yfjf^ Ifltk"lt{ sf/jfxL lsgf/f nufO{ lbg' kg]{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$_ Ifltk"lt{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b:o ;+:yfn] kz'kfns s[ifsnfO{ kz'wg vl/b ug{ k|bfg u/]sf] shf{ /sd jf lgod 11 cg';f/sf] clwstd ;'/If)f l;df /sdsf] 80 k|ltzt dfq ;'/If)f /sd sfod ul/g]% / ;f] ;'/If)f /sd ;Dd dfq ========n] ;DjlGwt ;b:o ;+:yf dfkm{t kz'kfns s[ifsnfO{ Ifltk"lt{ k|bfg ug]{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%_</w:t>
        <w:tab/>
        <w:t>cg'Tkfbs kz'wgsf] Ifltk"lt{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'/If)f ePsf] kz'wg yf/f] ePdf jf céeé eO{ cg'Tkfbs ePdf kz' ;]jf s]Gb| jf pks]Gb| jf kz' ;]jf sfof{nosf k|fljlws sd{rf/Ln] ;f] s'/f k|dfl)ft u/]df ;b:o ;+:yfn] z'?df k|bfg u/]sf] shf{ /sd jf k|dfl)ft u/]sf] ldltdf jf¤sL /x]sf] shf{ /sd dWo] h'g d"No sfod x'G% ;f] /sdsf] 40 k|ltztn] x'g] /sd ;b:o ;+:yf dfkm{t kz'kfns s[ifsnfO{ Ifltk"lt{ lbO{g]% . o;/L ;'/If)f ePsf] kz'wg yf/f] jf céeé eO{ :yfoL ?kdf cg'Tkfbs ePsf] elg k|dfl)ft ug{ cl# kz'kfns s[ifsn] lnlvt?kdf :yflgo kz' ;]jf s]Gb| jf pks]Gb| jf kz' ;]jf sfof{nonfO{ ;"rgf u/]sf] x'g' kg]{% .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;/L k|fljlwsn] ;"rgf k|fKt u/]sf] ldltn] 3 dlxgf ;Dd ;f] kz'wg kl/If)Fdf /fvL kl/If)f kZrft kz'wg yf/f] ePsf] jf céeé eO{ :yfoL ?kdf cg'Tkfbs ePsf] &amp;x/ ePdf dfq k|dfl)ft ug'{ kg]{% . cg'Tkfbs kz'wgsf] Ifltk"lt{ bfjL ubf{ lgDgfg';f/ k|dfl)ft ePsf] sfuhft ;+:yfdf k]z ug'{ kg]{%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s_</w:t>
        <w:tab/>
        <w:t>;'/If)f kf]ln;Lsf] ;Ssn k|lt cg";'rL 4=4 cg';./sf]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v_</w:t>
        <w:tab/>
        <w:t xml:space="preserve">;'/If)f ePs.] kz'wg ;'/If)f cjlw leq :y.oL ?kdf y./f] ePdf jf céeé eO :yfoL ?kdf cg'Tkfbs ePdf :yflgo kz' ;]jfs]Gb| jf pks]Gb| jf kz' ;]jf s.o.{nosf] ;DjlGwt k|fljlws sd{rf/Ln] ;.] s'/fs.] sf/)f ;lxt cg';"rL 4=9 cg';f/ k|dfl)ft ug'{ kg{]% . 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 xml:space="preserve">u_ </w:t>
        <w:tab/>
        <w:t xml:space="preserve">kz'wg cg'Tkfbs ePsf] k|dfl)ft ePsf] ldltdf jf¤sL /x]sf shf{ /sd / kz'wg vl/b ubf{ lnPsf] z'? shf{ /sd ;b:o ;+:yfn] cg';"rL 4=10 cg';f/ k|dfl)ft ug['{ kg{]% . 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 xml:space="preserve">#_  cg';"rL 4=11 cg';f/ cg'Tkfbs kz'wgsf] Ifltk"lt{ bfjL kq e/L kz'kfns s[ifsn] ;b:o ;+:yfdf k]z ug['{ kg{]% . 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~_  </w:t>
        <w:tab/>
        <w:t xml:space="preserve">kz'kfns s[ifsn] ;'/If)f u/]sf] kz'wg yf/f] jf céeé eO{ cg'Tkfbs ePsf] jf/] kz' ;]jf s]Gb| jf kz' ;]jf sfo.{nos.] k|fljlwsn.O{ ;'rgf u/]sf] kq . </w:t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^_</w:t>
        <w:tab/>
        <w:t>d]xgtfgf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'/If)f x'g] kz'wgsf] :j:Yo kl/If)f tyf ^\ofu nufP jfkt / kz'wgsf] d[To' ePsf] cj:yfdf d[To' k|dfl)ft u/] jfkt kz' ;]jf s]Gb| jf pks]Gb| jf kz' ;]jf zfvfsf ;DjlGwt k|fljlwsnfO{ tf]lsP jdf]lhd d]xgtfgf lbO{g]% .</w:t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&amp;_</w:t>
        <w:tab/>
        <w:t>ljbfsf] cjlw u0fgf gx'g]M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fj{hlgs ljbf kl/ tf]lsPsf] ;do leq ug'{ kg]{ sfo{ ug{ g;lsPdf ;f] cjlwnfO{ u)fgf ul/g] %}g .</w:t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*_</w:t>
        <w:tab/>
        <w:t>lg/LIf0fM</w:t>
      </w:r>
    </w:p>
    <w:p>
      <w:pPr>
        <w:pStyle w:val="Normal"/>
        <w:ind w:left="720" w:hanging="0"/>
        <w:jc w:val="both"/>
        <w:rPr/>
      </w:pPr>
      <w:r>
        <w:rPr>
          <w:rFonts w:cs="PCS NEPALI" w:ascii="PCS NEPALI" w:hAnsi="PCS NEPALI"/>
        </w:rPr>
        <w:t>;'/If)f ul/Psf] kz'wg tyf tt\;DjGwL shf{sf] &gt;]:tf tyf cGo sfuhftx? ;+:yfn] cyjf ;+:yfn] dgf]lgt u/]sf] s'g} JolQm jf ;+:yfn] h'g;'s} ;dodf klg lgl/If)f ug{ ;Sg]% .</w:t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@(_</w:t>
        <w:tab/>
        <w:t>kz' ljdf sf]if ;+rfns ;ldltn] pknJw u/fpg]M</w:t>
      </w:r>
    </w:p>
    <w:p>
      <w:pPr>
        <w:pStyle w:val="Normal"/>
        <w:ind w:left="720" w:hanging="0"/>
        <w:jc w:val="both"/>
        <w:rPr/>
      </w:pPr>
      <w:r>
        <w:rPr>
          <w:rFonts w:cs="PCS NEPALI" w:ascii="PCS NEPALI" w:hAnsi="PCS NEPALI"/>
        </w:rPr>
        <w:t>kz'wg ;'/If)f ug]{ l;nl;nfdf ;ldltn] ;b:o ;+:yfnfO{ pknJw u/fpg] sfuhft tyf ;fdfu|Lx? lgDg jdf]lhd x'g]% .</w:t>
      </w:r>
    </w:p>
    <w:p>
      <w:pPr>
        <w:pStyle w:val="Normal"/>
        <w:ind w:firstLine="720"/>
        <w:jc w:val="both"/>
        <w:rPr/>
      </w:pPr>
      <w:r>
        <w:rPr>
          <w:rFonts w:cs="PCS NEPALI" w:ascii="PCS NEPALI" w:hAnsi="PCS NEPALI"/>
        </w:rPr>
        <w:t>s_</w:t>
        <w:tab/>
        <w:t>;'/If)f ug]{ ;xdlt kq -cg';"rL 4=2_ .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kz'wgnfO{ nufO{g] ^\ofu .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^\oflu~ d]l;g / .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cGo cfjZos ;fdfu|L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#)_ k'gM bfjL ug{ ;Sg]M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bfjL cl:js[t ePsf] kq ;DjlGwt ;b:o ;+:yfn] k|fKt u/]sf] ldltn] 35 lbg leq cfjZos gk'u sfuhft tyf cGo ljj/)fx? ;lxt kz'kfns s[ifsn] k'gM bfjL ug{ ;Sg]% . t/ ;f] cjlw gf#]kl% k'gM bfjL nfUg] %}g .</w:t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#!_</w:t>
        <w:tab/>
        <w:t>xsjfnfM</w:t>
      </w:r>
    </w:p>
    <w:p>
      <w:pPr>
        <w:pStyle w:val="Normal"/>
        <w:ind w:left="720" w:hanging="0"/>
        <w:jc w:val="both"/>
        <w:rPr/>
      </w:pPr>
      <w:r>
        <w:rPr>
          <w:rFonts w:cs="PCS NEPALI" w:ascii="PCS NEPALI" w:hAnsi="PCS NEPALI"/>
        </w:rPr>
        <w:t>=======================================-;+:yfsf] gfd_df kz'wg ;'/If)f u/fpg] kz'kfns s[ifssf] d[To' ePdf kz'kfns s[ifssf] glhssf] xsjfnfn] of] pklgodfjnL cGt{utsf] zt{x? kfngf u/]df o;} pklgodfjnL cGt{utsf] ;'ljwf kfpg]% .</w:t>
      </w:r>
    </w:p>
    <w:p>
      <w:pPr>
        <w:pStyle w:val="Normal"/>
        <w:tabs>
          <w:tab w:val="left" w:pos="720" w:leader="none"/>
        </w:tabs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#@_</w:t>
        <w:tab/>
        <w:t>ljljwM</w:t>
      </w:r>
    </w:p>
    <w:p>
      <w:pPr>
        <w:pStyle w:val="Normal"/>
        <w:rPr>
          <w:rFonts w:ascii="Himalb" w:hAnsi="Himalb" w:cs="Himalb"/>
        </w:rPr>
      </w:pPr>
      <w:r>
        <w:rPr>
          <w:rFonts w:cs="Himalb" w:ascii="Himalb" w:hAnsi="Himalb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; kz'wg pklgodfjnLdf h'g;'s} Joxf]/f pNn]v ePtfklg ;+:yfsf ;+:yf k|d'vsf] :jLs[tL lnO{ tn pNn]lvt sfo{x? ug{ ;lsg]% .</w:t>
      </w:r>
    </w:p>
    <w:p>
      <w:pPr>
        <w:pStyle w:val="Normal"/>
        <w:tabs>
          <w:tab w:val="left" w:pos="720" w:leader="none"/>
        </w:tabs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s_</w:t>
        <w:tab/>
        <w:t>lgod 2 sf] pklgod -r_ jfx]ssf cGo kz'wg ;d]t ;'/If)f ug]{ .</w:t>
      </w:r>
    </w:p>
    <w:p>
      <w:pPr>
        <w:pStyle w:val="Normal"/>
        <w:tabs>
          <w:tab w:val="left" w:pos="720" w:leader="none"/>
        </w:tabs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v_</w:t>
        <w:tab/>
        <w:t>;b:o ;+:yfnfO{ g} kf]ln;L hf/L ug{ ;Sg] clwsf/ x:tfGt/)f ug]{ .</w:t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##_</w:t>
        <w:tab/>
        <w:t>vf/]hL / arfpM</w:t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rFonts w:cs="PCS NEPALI" w:ascii="PCS NEPALI" w:hAnsi="PCS NEPALI"/>
        </w:rPr>
        <w:tab/>
        <w:t>s_</w:t>
        <w:tab/>
        <w:t>kz'wg ;'/If)f pklgodfjnL 2044, kz'wg ;'/If)f pklgodfjnL 2046, kz'wg ;'/If)f pklgodfjnL 2049 cGt{ut eP u/]sf] sfd sf/jfxL o; pklgodfjnL cGt{ut eP u/]sf] dflgg] %}g 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  <w:sz w:val="36"/>
          <w:szCs w:val="36"/>
        </w:rPr>
        <w:t>#$_</w:t>
        <w:tab/>
        <w:t>JofVof ug]{ clwsf/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o; pklgodfjnLsf] JofVof ug]{ clwsf/ ;`rfns ;ldltdf ;'/lIft /xg]% .</w:t>
      </w:r>
      <w:r>
        <w:br w:type="page"/>
      </w:r>
    </w:p>
    <w:p>
      <w:pPr>
        <w:pStyle w:val="Normal"/>
        <w:jc w:val="center"/>
        <w:rPr>
          <w:rFonts w:ascii="PCS NEPALI" w:hAnsi="PCS NEPALI" w:cs="PCS NEPALI"/>
          <w:sz w:val="20"/>
          <w:szCs w:val="20"/>
          <w:lang w:val="nl-NL"/>
        </w:rPr>
      </w:pPr>
      <w:r>
        <w:rPr>
          <w:rFonts w:cs="PCS NEPALI" w:ascii="PCS NEPALI" w:hAnsi="PCS NEPALI"/>
          <w:sz w:val="20"/>
          <w:szCs w:val="20"/>
          <w:lang w:val="nl-NL"/>
        </w:rPr>
        <w:t>cg';"rL 1</w:t>
      </w:r>
    </w:p>
    <w:p>
      <w:pPr>
        <w:pStyle w:val="Normal"/>
        <w:jc w:val="center"/>
        <w:rPr>
          <w:rFonts w:ascii="PCS NEPALI" w:hAnsi="PCS NEPALI" w:cs="PCS NEPALI"/>
          <w:sz w:val="20"/>
          <w:szCs w:val="20"/>
          <w:lang w:val="nl-NL"/>
        </w:rPr>
      </w:pPr>
      <w:r>
        <w:rPr>
          <w:rFonts w:cs="PCS NEPALI" w:ascii="PCS NEPALI" w:hAnsi="PCS NEPALI"/>
          <w:sz w:val="20"/>
          <w:szCs w:val="20"/>
          <w:lang w:val="nl-NL"/>
        </w:rPr>
        <w:t>-lgod 6 ;+u ;DjlGwt_</w:t>
      </w:r>
    </w:p>
    <w:p>
      <w:pPr>
        <w:pStyle w:val="Normal"/>
        <w:jc w:val="center"/>
        <w:rPr>
          <w:rFonts w:ascii="Himalb" w:hAnsi="Himalb" w:cs="Himalb"/>
          <w:b/>
          <w:b/>
          <w:bCs/>
          <w:sz w:val="28"/>
          <w:szCs w:val="28"/>
          <w:lang w:val="nl-NL"/>
        </w:rPr>
      </w:pPr>
      <w:r>
        <w:rPr>
          <w:rFonts w:cs="PCS NEPALI" w:ascii="PCS NEPALI" w:hAnsi="PCS NEPALI"/>
          <w:b/>
          <w:bCs/>
          <w:sz w:val="28"/>
          <w:szCs w:val="28"/>
          <w:lang w:val="nl-NL"/>
        </w:rPr>
        <w:t>;Demf}tf</w:t>
      </w:r>
      <w:r>
        <w:rPr>
          <w:rFonts w:cs="Himalb" w:ascii="Himalb" w:hAnsi="Himalb"/>
          <w:b/>
          <w:bCs/>
          <w:sz w:val="28"/>
          <w:szCs w:val="28"/>
          <w:lang w:val="nl-NL"/>
        </w:rPr>
        <w:t>–</w:t>
      </w:r>
      <w:r>
        <w:rPr>
          <w:rFonts w:cs="PCS NEPALI" w:ascii="PCS NEPALI" w:hAnsi="PCS NEPALI"/>
          <w:b/>
          <w:bCs/>
          <w:sz w:val="28"/>
          <w:szCs w:val="28"/>
          <w:lang w:val="nl-NL"/>
        </w:rPr>
        <w:t>kq</w:t>
      </w:r>
    </w:p>
    <w:p>
      <w:pPr>
        <w:pStyle w:val="Normal"/>
        <w:jc w:val="center"/>
        <w:rPr>
          <w:rFonts w:ascii="PCS NEPALI" w:hAnsi="PCS NEPALI" w:cs="PCS NEPALI"/>
          <w:b/>
          <w:b/>
          <w:bCs/>
          <w:sz w:val="28"/>
          <w:szCs w:val="28"/>
          <w:lang w:val="nl-NL"/>
        </w:rPr>
      </w:pPr>
      <w:r>
        <w:rPr>
          <w:rFonts w:cs="PCS NEPALI" w:ascii="PCS NEPALI" w:hAnsi="PCS NEPALI"/>
          <w:b/>
          <w:bCs/>
          <w:sz w:val="28"/>
          <w:szCs w:val="28"/>
          <w:lang w:val="nl-NL"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  <w:lang w:val="nl-NL"/>
        </w:rPr>
        <w:t xml:space="preserve">lnlvtd &gt;L </w:t>
      </w:r>
      <w:r>
        <w:rPr>
          <w:rFonts w:cs="Himalb" w:ascii="Himalb" w:hAnsi="Himalb"/>
          <w:sz w:val="32"/>
          <w:lang w:val="nl-NL"/>
        </w:rPr>
        <w:t>===============================================================</w:t>
      </w:r>
      <w:r>
        <w:rPr>
          <w:rFonts w:cs="PCS NEPALI" w:ascii="PCS NEPALI" w:hAnsi="PCS NEPALI"/>
          <w:lang w:val="nl-NL"/>
        </w:rPr>
        <w:t xml:space="preserve"> / =============sf cWoIf jf clwsf/ k|fKt -JolQm h;nfO{ o; kl% ;b:o ;+:yf elgPsf]_ % . cfu] b]xfosf] zt{ tyf kz'wg ;'/If)f pklgodfjnLsf] clwgdf /xL ;b:o ;+:yfn] kz'wg vl/b ug{ k|bfg u/]sf] shf{ jf cfkm\g} tkm{jf^ vl/b ePsf] kz'wg tkl;nsf] zt{df ;'/If)f ug{ u/fpg xfdL b'j} kIfsf] ;xdlt ePsf]n] ;Demf}tf u/L Ps</w:t>
      </w:r>
      <w:r>
        <w:rPr>
          <w:lang w:val="nl-NL"/>
        </w:rPr>
        <w:t>–</w:t>
      </w:r>
      <w:r>
        <w:rPr>
          <w:rFonts w:cs="PCS NEPALI" w:ascii="PCS NEPALI" w:hAnsi="PCS NEPALI"/>
          <w:lang w:val="nl-NL"/>
        </w:rPr>
        <w:t>Ps k|lt j'lem lnof} .</w:t>
      </w:r>
    </w:p>
    <w:p>
      <w:pPr>
        <w:pStyle w:val="Normal"/>
        <w:ind w:firstLine="720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tkl;n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1_</w:t>
        <w:tab/>
        <w:t>kz'wg ;'/If)f pklgodfjnL / of] ;Demf]tf kqdf ul/Psf] Joj:yf b'j} kIfnfO{ dfGo x'g]% .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2_</w:t>
        <w:tab/>
        <w:t>;b:o ;+:yfn] k|bfg u/]sf] shf{jf^ jf cfkm\g} /sdjf^ vl/b u/]sf] kz'wg clgjfo{ ?kdf ;+#df ;'/If)f ug{ ;+:yf cfkm}n] kz'wg ;'/If)f kf]ln;L hf/L  ug]{% .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3_</w:t>
        <w:tab/>
        <w:t>kz'wg vl/b ug{ k|bfg u/]sf] shf{jf^, cfkm\g} /sdjf^ vl/b u/]sf] kz'wgsf] d[To' ePdf kz'wg pklgodfjnLdf Joj:yf ePsf] xb;Dd dfq ============n] Ifltk"lt{ Joxf]g]{ % .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4_</w:t>
        <w:tab/>
        <w:t>kz'wg shf{ ;DjGwL vftf tyf cGo sfuhftx? ;+:yf jf ;+:yfn] dgf]lgt u/]sf] JolQm jf ;+:yfn] lg/LIf)f ug{ ;Sg]% .</w:t>
      </w:r>
    </w:p>
    <w:p>
      <w:pPr>
        <w:pStyle w:val="Normal"/>
        <w:ind w:left="720" w:hanging="720"/>
        <w:jc w:val="both"/>
        <w:rPr/>
      </w:pPr>
      <w:r>
        <w:rPr>
          <w:rFonts w:cs="PCS NEPALI" w:ascii="PCS NEPALI" w:hAnsi="PCS NEPALI"/>
          <w:lang w:val="nl-NL"/>
        </w:rPr>
        <w:t>5_</w:t>
        <w:tab/>
        <w:t>kz'wg ;'/If)f pklgodfjnLdf ;+:yfsf] ;`rfns ;ldltn] ;do</w:t>
      </w:r>
      <w:r>
        <w:rPr>
          <w:lang w:val="nl-NL"/>
        </w:rPr>
        <w:t>-</w:t>
      </w:r>
      <w:r>
        <w:rPr>
          <w:rFonts w:cs="PCS NEPALI" w:ascii="PCS NEPALI" w:hAnsi="PCS NEPALI"/>
          <w:lang w:val="nl-NL"/>
        </w:rPr>
        <w:t>;dodf u/]sf] Joj:yf b'j} kIfnfO{ dfGo x'g]% .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6_</w:t>
        <w:tab/>
        <w:t>kz'wg ;'/If)f pklgodfjnLsf] clwgdf /xL jg]sf kz'wgsf] ;'/If)f ;DjGwL sfo{ljlwx? ;b:o ;+:yfn] kfngf ug'{ kg]{% .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7_</w:t>
        <w:tab/>
        <w:t>kz'wg ;'/If)f pklgodfjnLdf Joj:yf eP jdf]lhd ;b:o ;+:yfn] ;+:yfdf lgoldt ?kn] kz'wg ;'/If)f ul/Psf shf{x?sf] ljj/)f ;+:yfdf k&amp;fpg' kg]{% .</w:t>
      </w:r>
    </w:p>
    <w:p>
      <w:pPr>
        <w:pStyle w:val="Normal"/>
        <w:ind w:left="720" w:hanging="720"/>
        <w:jc w:val="both"/>
        <w:rPr/>
      </w:pPr>
      <w:r>
        <w:rPr>
          <w:rFonts w:cs="PCS NEPALI" w:ascii="PCS NEPALI" w:hAnsi="PCS NEPALI"/>
          <w:lang w:val="nl-NL"/>
        </w:rPr>
        <w:t>8_</w:t>
        <w:tab/>
        <w:t>b'j} kIfsf] ;xdlt ePdf o; ;Demf}tf</w:t>
      </w:r>
      <w:r>
        <w:rPr>
          <w:lang w:val="nl-NL"/>
        </w:rPr>
        <w:t>-</w:t>
      </w:r>
      <w:r>
        <w:rPr>
          <w:rFonts w:cs="PCS NEPALI" w:ascii="PCS NEPALI" w:hAnsi="PCS NEPALI"/>
          <w:lang w:val="nl-NL"/>
        </w:rPr>
        <w:t>kqdf yk tyf ;+zf]wg ug{ ;lsg]% .</w:t>
      </w:r>
    </w:p>
    <w:p>
      <w:pPr>
        <w:pStyle w:val="Normal"/>
        <w:ind w:left="720" w:hanging="720"/>
        <w:jc w:val="both"/>
        <w:rPr/>
      </w:pPr>
      <w:r>
        <w:rPr>
          <w:rFonts w:cs="PCS NEPALI" w:ascii="PCS NEPALI" w:hAnsi="PCS NEPALI"/>
          <w:lang w:val="nl-NL"/>
        </w:rPr>
        <w:t>9_</w:t>
        <w:tab/>
        <w:t>of] ;Demf}tf</w:t>
      </w:r>
      <w:r>
        <w:rPr>
          <w:lang w:val="nl-NL"/>
        </w:rPr>
        <w:t>-</w:t>
      </w:r>
      <w:r>
        <w:rPr>
          <w:rFonts w:cs="PCS NEPALI" w:ascii="PCS NEPALI" w:hAnsi="PCS NEPALI"/>
          <w:lang w:val="nl-NL"/>
        </w:rPr>
        <w:t>kq b'j} kIfn] b:tvt u/]sf] ldlt b]lv nfu" x'g]% .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;:yfsf] tkm{jf^</w:t>
        <w:tab/>
        <w:tab/>
        <w:tab/>
        <w:tab/>
        <w:tab/>
        <w:t>s[ifssf] tkm{jf^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b:tvtM</w:t>
        <w:tab/>
        <w:tab/>
        <w:tab/>
        <w:tab/>
        <w:tab/>
        <w:tab/>
        <w:t>b:tvtM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gfdM</w:t>
        <w:tab/>
        <w:tab/>
        <w:tab/>
        <w:tab/>
        <w:tab/>
        <w:tab/>
        <w:tab/>
        <w:t>gfdM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 xml:space="preserve">bhf{M </w:t>
        <w:tab/>
        <w:tab/>
        <w:tab/>
        <w:tab/>
        <w:tab/>
        <w:tab/>
        <w:tab/>
        <w:t>bhf{M</w:t>
      </w:r>
    </w:p>
    <w:p>
      <w:pPr>
        <w:pStyle w:val="Normal"/>
        <w:ind w:left="720" w:hanging="72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-sfof{nosf] %fk_</w:t>
        <w:tab/>
        <w:tab/>
        <w:tab/>
        <w:tab/>
        <w:tab/>
        <w:t>-sfof{nosf] %fk_</w:t>
      </w:r>
    </w:p>
    <w:p>
      <w:pPr>
        <w:pStyle w:val="Normal"/>
        <w:ind w:left="720" w:hanging="720"/>
        <w:jc w:val="both"/>
        <w:rPr>
          <w:rFonts w:ascii="PCS NEPALI" w:hAnsi="PCS NEPALI" w:cs="PCS NEPALI"/>
          <w:u w:val="single"/>
          <w:lang w:val="nl-NL"/>
        </w:rPr>
      </w:pPr>
      <w:r>
        <w:rPr>
          <w:rFonts w:cs="PCS NEPALI" w:ascii="PCS NEPALI" w:hAnsi="PCS NEPALI"/>
          <w:u w:val="single"/>
          <w:lang w:val="nl-NL"/>
        </w:rPr>
      </w:r>
    </w:p>
    <w:p>
      <w:pPr>
        <w:pStyle w:val="Normal"/>
        <w:ind w:left="720" w:hanging="720"/>
        <w:jc w:val="both"/>
        <w:rPr/>
      </w:pPr>
      <w:r>
        <w:rPr>
          <w:rFonts w:cs="PCS NEPALI" w:ascii="PCS NEPALI" w:hAnsi="PCS NEPALI"/>
          <w:u w:val="single"/>
        </w:rPr>
        <w:t>;fIfLM</w:t>
      </w:r>
      <w:r>
        <w:rPr>
          <w:rFonts w:cs="PCS NEPALI" w:ascii="PCS NEPALI" w:hAnsi="PCS NEPALI"/>
        </w:rPr>
        <w:tab/>
        <w:tab/>
        <w:tab/>
        <w:tab/>
        <w:tab/>
        <w:tab/>
        <w:tab/>
      </w:r>
      <w:r>
        <w:rPr>
          <w:rFonts w:cs="PCS NEPALI" w:ascii="PCS NEPALI" w:hAnsi="PCS NEPALI"/>
          <w:u w:val="single"/>
        </w:rPr>
        <w:t>;fIfLM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b:tvtM</w:t>
        <w:tab/>
        <w:tab/>
        <w:tab/>
        <w:tab/>
        <w:tab/>
        <w:tab/>
        <w:t>b:tvtM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gfdM</w:t>
        <w:tab/>
        <w:tab/>
        <w:tab/>
        <w:tab/>
        <w:tab/>
        <w:tab/>
        <w:tab/>
        <w:t>gfdM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&amp;]ufgfM</w:t>
        <w:tab/>
        <w:tab/>
        <w:tab/>
        <w:tab/>
        <w:tab/>
        <w:tab/>
        <w:tab/>
        <w:t>&amp;]ufgfM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lt ;Djt\ ============  ;fn       dlxgf     /f]h z'ed\ .</w:t>
      </w:r>
      <w:r>
        <w:br w:type="page"/>
      </w:r>
    </w:p>
    <w:p>
      <w:pPr>
        <w:pStyle w:val="Normal"/>
        <w:jc w:val="center"/>
        <w:rPr>
          <w:rFonts w:ascii="PCS NEPALI" w:hAnsi="PCS NEPALI" w:cs="PCS NEPALI"/>
          <w:sz w:val="20"/>
          <w:szCs w:val="20"/>
          <w:lang w:val="nl-NL"/>
        </w:rPr>
      </w:pPr>
      <w:r>
        <w:rPr>
          <w:rFonts w:cs="PCS NEPALI" w:ascii="PCS NEPALI" w:hAnsi="PCS NEPALI"/>
          <w:sz w:val="20"/>
          <w:szCs w:val="20"/>
          <w:lang w:val="nl-NL"/>
        </w:rPr>
        <w:t>cg';"rL 2</w:t>
      </w:r>
    </w:p>
    <w:p>
      <w:pPr>
        <w:pStyle w:val="Normal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-lgod $ ;+u ;DjlGwt_</w:t>
      </w:r>
    </w:p>
    <w:p>
      <w:pPr>
        <w:pStyle w:val="Normal"/>
        <w:jc w:val="center"/>
        <w:rPr>
          <w:rFonts w:ascii="Himalb" w:hAnsi="Himalb" w:cs="Himalb"/>
          <w:sz w:val="36"/>
          <w:szCs w:val="36"/>
          <w:u w:val="single"/>
        </w:rPr>
      </w:pPr>
      <w:r>
        <w:rPr>
          <w:rFonts w:cs="Himalb" w:ascii="Himalb" w:hAnsi="Himalb"/>
          <w:sz w:val="36"/>
          <w:szCs w:val="36"/>
          <w:u w:val="single"/>
        </w:rPr>
        <w:t>;'/If0f ug]{ ;xdlt–kq</w:t>
      </w:r>
    </w:p>
    <w:p>
      <w:pPr>
        <w:pStyle w:val="Normal"/>
        <w:jc w:val="right"/>
        <w:rPr>
          <w:rFonts w:ascii="PCS NEPALI" w:hAnsi="PCS NEPALI" w:cs="PCS NEPALI"/>
        </w:rPr>
      </w:pPr>
      <w:r>
        <w:rPr>
          <w:rFonts w:cs="PCS NEPALI" w:ascii="PCS NEPALI" w:hAnsi="PCS NEPALI"/>
        </w:rPr>
        <w:t>ldltM206 ÷===÷===</w:t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 xml:space="preserve">&gt;L </w:t>
      </w:r>
      <w:r>
        <w:rPr>
          <w:rFonts w:cs="Himalb" w:ascii="Himalb" w:hAnsi="Himalb"/>
          <w:sz w:val="32"/>
        </w:rPr>
        <w:t>===================================================================</w:t>
      </w:r>
    </w:p>
    <w:p>
      <w:pPr>
        <w:pStyle w:val="Normal"/>
        <w:jc w:val="both"/>
        <w:rPr/>
      </w:pPr>
      <w:r>
        <w:rPr>
          <w:rFonts w:cs="Himalb" w:ascii="Himalb" w:hAnsi="Himalb"/>
          <w:sz w:val="32"/>
        </w:rPr>
        <w:t>=======================================================</w:t>
      </w:r>
      <w:r>
        <w:rPr>
          <w:rFonts w:cs="PCS NEPALI" w:ascii="PCS NEPALI" w:hAnsi="PCS NEPALI"/>
        </w:rPr>
        <w:t xml:space="preserve"> .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dxfzo,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 xml:space="preserve">d}n] </w:t>
      </w:r>
      <w:r>
        <w:rPr>
          <w:rFonts w:cs="Himalb" w:ascii="Himalb" w:hAnsi="Himalb"/>
          <w:sz w:val="32"/>
        </w:rPr>
        <w:t>======================================</w:t>
      </w:r>
      <w:r>
        <w:rPr>
          <w:rFonts w:cs="PCS NEPALI" w:ascii="PCS NEPALI" w:hAnsi="PCS NEPALI"/>
        </w:rPr>
        <w:t>=========== ;+u ?= ======================= shf{ lnO{ vl/b ug]{ ===================== j^f ============================   -kz'wgsf] lsl;d_ kz' wg ;'/If)f ===========lgodfjnL ==================== df Joj:yf eP jdf]lhd ;b:o ;+:yfjf^ -shf{ lnPsf] 65 lbg leq_ -1_ kz'wg vl/b ug]{ -2_ :jf:Yo kl/If)f u/fpg]  -3_ ^\ofu nufpg] -4_ ;'/If)f b:t'/ jfktsf] /sd j'emfpg] / -5_kz'wg ;'/If)f kf]ln;Ldf Joj:yf eP jdf]lhdsf ;j} lgodx? kfng ug{ d]/f] ;xdlt ePsf] Joxf]/f cg'/f]w ub{%'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3600" w:firstLine="720"/>
        <w:jc w:val="center"/>
        <w:rPr>
          <w:rFonts w:ascii="PCS NEPALI" w:hAnsi="PCS NEPALI" w:cs="PCS NEPALI"/>
        </w:rPr>
      </w:pPr>
      <w:r>
        <w:rPr>
          <w:rFonts w:eastAsia="PCS NEPALI" w:cs="PCS NEPALI" w:ascii="PCS NEPALI" w:hAnsi="PCS NEPALI"/>
        </w:rPr>
        <w:t xml:space="preserve">     </w:t>
      </w:r>
      <w:r>
        <w:rPr>
          <w:rFonts w:cs="PCS NEPALI" w:ascii="PCS NEPALI" w:hAnsi="PCS NEPALI"/>
        </w:rPr>
        <w:t>ejbLoM</w:t>
      </w:r>
    </w:p>
    <w:p>
      <w:pPr>
        <w:pStyle w:val="Normal"/>
        <w:ind w:left="3600" w:firstLine="720"/>
        <w:jc w:val="center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3600" w:firstLine="720"/>
        <w:jc w:val="center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kz'kfns s[ifssf] </w:t>
        <w:tab/>
        <w:tab/>
        <w:tab/>
        <w:tab/>
        <w:tab/>
        <w:tab/>
        <w:tab/>
        <w:tab/>
        <w:t>b:tvt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fj'sf] gfdM</w:t>
        <w:tab/>
        <w:tab/>
        <w:tab/>
        <w:tab/>
        <w:tab/>
        <w:tab/>
        <w:tab/>
        <w:tab/>
        <w:tab/>
        <w:t>gfd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lt jf kTgLsf] gfd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&amp;]ufgfM</w:t>
      </w:r>
    </w:p>
    <w:p>
      <w:pPr>
        <w:pStyle w:val="Normal"/>
        <w:ind w:left="6480"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&amp;]ufgf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fh]sf] gfd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5040" w:firstLine="720"/>
        <w:jc w:val="center"/>
        <w:rPr>
          <w:rFonts w:ascii="PCS NEPALI" w:hAnsi="PCS NEPALI" w:cs="PCS NEPALI"/>
        </w:rPr>
      </w:pPr>
      <w:r>
        <w:rPr>
          <w:rFonts w:eastAsia="PCS NEPALI" w:cs="PCS NEPALI" w:ascii="PCS NEPALI" w:hAnsi="PCS NEPALI"/>
        </w:rPr>
        <w:t xml:space="preserve">  </w:t>
      </w:r>
      <w:r>
        <w:rPr>
          <w:rFonts w:cs="PCS NEPALI" w:ascii="PCS NEPALI" w:hAnsi="PCS NEPALI"/>
        </w:rPr>
        <w:t>-kz'kfns s[ifssf]_</w:t>
      </w:r>
    </w:p>
    <w:p>
      <w:pPr>
        <w:pStyle w:val="Normal"/>
        <w:jc w:val="right"/>
        <w:rPr>
          <w:rFonts w:ascii="PCS NEPALI" w:hAnsi="PCS NEPALI" w:cs="PCS NEPALI"/>
        </w:rPr>
      </w:pPr>
      <w:r>
        <w:rPr>
          <w:rFonts w:cs="PCS NEPALI" w:ascii="PCS NEPALI" w:hAnsi="PCS NEPALI"/>
        </w:rPr>
        <w:t>b'j} a"(L cf}+nfsf] NofKr] ;xL%fk</w:t>
      </w:r>
    </w:p>
    <w:p>
      <w:pPr>
        <w:pStyle w:val="Normal"/>
        <w:jc w:val="right"/>
        <w:rPr>
          <w:rFonts w:ascii="PCS NEPALI" w:hAnsi="PCS NEPALI" w:cs="PCS NEPALI"/>
        </w:rPr>
      </w:pPr>
      <w:r>
        <w:rPr>
          <w:rFonts w:cs="PCS NEPALI" w:ascii="PCS NEPALI" w:hAnsi="PCS NEPALI"/>
        </w:rPr>
        <w:t>bf¤of</w:t>
        <w:tab/>
        <w:tab/>
        <w:tab/>
        <w:t>af¤of</w:t>
      </w:r>
    </w:p>
    <w:p>
      <w:pPr>
        <w:pStyle w:val="Normal"/>
        <w:jc w:val="right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right"/>
        <w:rPr>
          <w:rFonts w:ascii="PCS NEPALI" w:hAnsi="PCS NEPALI" w:cs="PCS NEPALI"/>
        </w:rPr>
      </w:pPr>
      <w:r>
        <w:rPr>
          <w:rFonts w:cs="PCS NEPALI" w:ascii="PCS NEPALI" w:hAnsi="PCS NEPALI"/>
        </w:rPr>
      </w:r>
      <w:r>
        <w:br w:type="page"/>
      </w:r>
    </w:p>
    <w:p>
      <w:pPr>
        <w:pStyle w:val="Normal"/>
        <w:jc w:val="center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  <w:t>cg';"rL #</w:t>
      </w:r>
    </w:p>
    <w:p>
      <w:pPr>
        <w:pStyle w:val="Normal"/>
        <w:jc w:val="center"/>
        <w:rPr/>
      </w:pPr>
      <w:r>
        <w:rPr>
          <w:rFonts w:cs="Himalb" w:ascii="Himalb" w:hAnsi="Himalb"/>
          <w:sz w:val="36"/>
          <w:szCs w:val="36"/>
        </w:rPr>
        <w:t>-lgod # ;+u ;DjlGwt_</w:t>
      </w:r>
    </w:p>
    <w:p>
      <w:pPr>
        <w:pStyle w:val="Normal"/>
        <w:jc w:val="center"/>
        <w:rPr>
          <w:rFonts w:ascii="Himalb" w:hAnsi="Himalb" w:cs="Himalb"/>
          <w:sz w:val="36"/>
          <w:szCs w:val="36"/>
          <w:u w:val="single"/>
        </w:rPr>
      </w:pPr>
      <w:r>
        <w:rPr>
          <w:rFonts w:cs="Himalb" w:ascii="Himalb" w:hAnsi="Himalb"/>
          <w:sz w:val="36"/>
          <w:szCs w:val="36"/>
          <w:u w:val="single"/>
        </w:rPr>
        <w:t>:jf:Yo k/LIf0f k|df0f–kq</w:t>
      </w:r>
    </w:p>
    <w:p>
      <w:pPr>
        <w:pStyle w:val="Normal"/>
        <w:jc w:val="right"/>
        <w:rPr>
          <w:rFonts w:ascii="PCS NEPALI" w:hAnsi="PCS NEPALI" w:cs="PCS NEPALI"/>
        </w:rPr>
      </w:pPr>
      <w:r>
        <w:rPr>
          <w:rFonts w:cs="PCS NEPALI" w:ascii="PCS NEPALI" w:hAnsi="PCS NEPALI"/>
        </w:rPr>
        <w:t>ldltM206 ÷===÷===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/>
      </w:pPr>
      <w:r>
        <w:rPr>
          <w:rFonts w:cs="PCS NEPALI" w:ascii="PCS NEPALI" w:hAnsi="PCS NEPALI"/>
        </w:rPr>
        <w:t xml:space="preserve">&gt;L </w:t>
      </w:r>
      <w:r>
        <w:rPr>
          <w:rFonts w:cs="Himalb" w:ascii="Himalb" w:hAnsi="Himalb"/>
          <w:sz w:val="32"/>
        </w:rPr>
        <w:t>=================================================================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  <w:t>========================= .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dxfzo,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tn pNn]lvt kz'wg :jf:Yo k/LIf)f u/]sf] ;dodf :j:Yo /x]sf] / s'g} klg ;?jf /f]u gnfu]sf] Joxf]/f k|dfl)ft ul/Psf] 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kz'kfns s[ifssf] gfd / &amp;]ufgf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kz'wgsf] lsl;dM</w:t>
        <w:tab/>
        <w:tab/>
        <w:tab/>
        <w:tab/>
        <w:tab/>
        <w:t>-s'g kz'wg xf] ;f] pNn]v ug]{_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pGgt gZnsf] jf :yflgo gZnsf]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lné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~_</w:t>
        <w:tab/>
        <w:t>kz'wgsf] cGbfhL pd]/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_</w:t>
        <w:tab/>
        <w:t>kz'wgsf] jf]nfpg] :yflgo s'g} gfd ePdf ;f] gfd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%_</w:t>
        <w:tab/>
        <w:t>kz'wgsf] cGo kl/rofTds lrGx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h_</w:t>
        <w:tab/>
        <w:t>^\ofu g+=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em_</w:t>
        <w:tab/>
        <w:t>prfO{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`f_</w:t>
        <w:tab/>
        <w:t>k|of]usf] p@]Zo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^_</w:t>
        <w:tab/>
        <w:t>vl/b ldlt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&amp;_</w:t>
        <w:tab/>
        <w:t>kz'wg /xg] jf r/gsf] :yfgM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3600" w:firstLine="720"/>
        <w:jc w:val="center"/>
        <w:rPr/>
      </w:pPr>
      <w:r>
        <w:rPr>
          <w:rFonts w:eastAsia="PCS NEPALI" w:cs="PCS NEPALI" w:ascii="PCS NEPALI" w:hAnsi="PCS NEPALI"/>
        </w:rPr>
        <w:t xml:space="preserve">  </w:t>
      </w:r>
      <w:r>
        <w:rPr>
          <w:rFonts w:cs="PCS NEPALI" w:ascii="PCS NEPALI" w:hAnsi="PCS NEPALI"/>
          <w:u w:val="single"/>
        </w:rPr>
        <w:t>ejbLoM</w:t>
      </w:r>
    </w:p>
    <w:p>
      <w:pPr>
        <w:pStyle w:val="Normal"/>
        <w:ind w:left="3600" w:firstLine="720"/>
        <w:jc w:val="center"/>
        <w:rPr>
          <w:rFonts w:ascii="PCS NEPALI" w:hAnsi="PCS NEPALI" w:cs="PCS NEPALI"/>
        </w:rPr>
      </w:pPr>
      <w:r>
        <w:rPr>
          <w:rFonts w:eastAsia="PCS NEPALI" w:cs="PCS NEPALI" w:ascii="PCS NEPALI" w:hAnsi="PCS NEPALI"/>
        </w:rPr>
        <w:t xml:space="preserve">  </w:t>
      </w:r>
      <w:r>
        <w:rPr>
          <w:rFonts w:cs="PCS NEPALI" w:ascii="PCS NEPALI" w:hAnsi="PCS NEPALI"/>
        </w:rPr>
        <w:t>b:tvtM</w:t>
      </w:r>
    </w:p>
    <w:p>
      <w:pPr>
        <w:pStyle w:val="Normal"/>
        <w:jc w:val="center"/>
        <w:rPr>
          <w:rFonts w:ascii="PCS NEPALI" w:hAnsi="PCS NEPALI" w:cs="PCS NEPALI"/>
        </w:rPr>
      </w:pPr>
      <w:r>
        <w:rPr>
          <w:rFonts w:eastAsia="PCS NEPALI" w:cs="PCS NEPALI" w:ascii="PCS NEPALI" w:hAnsi="PCS NEPALI"/>
        </w:rPr>
        <w:t xml:space="preserve">                        </w:t>
      </w:r>
      <w:r>
        <w:rPr>
          <w:rFonts w:cs="PCS NEPALI" w:ascii="PCS NEPALI" w:hAnsi="PCS NEPALI"/>
        </w:rPr>
        <w:t>gfdM</w:t>
      </w:r>
    </w:p>
    <w:p>
      <w:pPr>
        <w:pStyle w:val="Normal"/>
        <w:tabs>
          <w:tab w:val="clear" w:pos="720"/>
          <w:tab w:val="left" w:pos="4860" w:leader="none"/>
        </w:tabs>
        <w:jc w:val="center"/>
        <w:rPr>
          <w:rFonts w:ascii="PCS NEPALI" w:hAnsi="PCS NEPALI" w:cs="PCS NEPALI"/>
        </w:rPr>
      </w:pPr>
      <w:r>
        <w:rPr>
          <w:rFonts w:eastAsia="PCS NEPALI" w:cs="PCS NEPALI" w:ascii="PCS NEPALI" w:hAnsi="PCS NEPALI"/>
        </w:rPr>
        <w:t xml:space="preserve">                        </w:t>
      </w:r>
      <w:r>
        <w:rPr>
          <w:rFonts w:cs="PCS NEPALI" w:ascii="PCS NEPALI" w:hAnsi="PCS NEPALI"/>
        </w:rPr>
        <w:t>bhf{M</w:t>
      </w:r>
    </w:p>
    <w:p>
      <w:pPr>
        <w:pStyle w:val="Normal"/>
        <w:ind w:left="4320" w:firstLine="720"/>
        <w:jc w:val="center"/>
        <w:rPr>
          <w:rFonts w:ascii="PCS NEPALI" w:hAnsi="PCS NEPALI" w:cs="PCS NEPALI"/>
        </w:rPr>
      </w:pPr>
      <w:r>
        <w:rPr>
          <w:rFonts w:eastAsia="PCS NEPALI" w:cs="PCS NEPALI" w:ascii="PCS NEPALI" w:hAnsi="PCS NEPALI"/>
        </w:rPr>
        <w:t xml:space="preserve">   </w:t>
      </w:r>
      <w:r>
        <w:rPr>
          <w:rFonts w:cs="PCS NEPALI" w:ascii="PCS NEPALI" w:hAnsi="PCS NEPALI"/>
        </w:rPr>
        <w:t>sfof{nosf] %fkM</w:t>
      </w:r>
    </w:p>
    <w:p>
      <w:pPr>
        <w:pStyle w:val="Normal"/>
        <w:ind w:left="5760" w:firstLine="720"/>
        <w:rPr>
          <w:rFonts w:ascii="PCS NEPALI" w:hAnsi="PCS NEPALI" w:cs="PCS NEPALI"/>
        </w:rPr>
      </w:pPr>
      <w:r>
        <w:rPr>
          <w:rFonts w:cs="PCS NEPALI" w:ascii="PCS NEPALI" w:hAnsi="PCS NEPALI"/>
        </w:rPr>
        <w:t>&amp;]ufgfM</w:t>
        <w:tab/>
      </w:r>
    </w:p>
    <w:p>
      <w:pPr>
        <w:pStyle w:val="Normal"/>
        <w:ind w:left="5760" w:firstLine="720"/>
        <w:jc w:val="right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5760" w:firstLine="720"/>
        <w:jc w:val="right"/>
        <w:rPr>
          <w:rFonts w:ascii="PCS NEPALI" w:hAnsi="PCS NEPALI" w:cs="PCS NEPALI"/>
        </w:rPr>
      </w:pPr>
      <w:r>
        <w:rPr>
          <w:rFonts w:cs="PCS NEPALI" w:ascii="PCS NEPALI" w:hAnsi="PCS NEPALI"/>
        </w:rPr>
      </w:r>
      <w:r>
        <w:br w:type="page"/>
      </w:r>
    </w:p>
    <w:p>
      <w:pPr>
        <w:pStyle w:val="Normal"/>
        <w:jc w:val="center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  <w:t>cg';"rL $</w:t>
      </w:r>
    </w:p>
    <w:p>
      <w:pPr>
        <w:pStyle w:val="Normal"/>
        <w:jc w:val="center"/>
        <w:rPr/>
      </w:pPr>
      <w:r>
        <w:rPr>
          <w:rFonts w:cs="Himalb" w:ascii="Himalb" w:hAnsi="Himalb"/>
          <w:sz w:val="36"/>
          <w:szCs w:val="36"/>
        </w:rPr>
        <w:t>-lgod &amp; ;+u ;DjlGwt_</w:t>
      </w:r>
    </w:p>
    <w:p>
      <w:pPr>
        <w:pStyle w:val="Normal"/>
        <w:jc w:val="center"/>
        <w:rPr>
          <w:rFonts w:ascii="Himalb" w:hAnsi="Himalb" w:cs="Himalb"/>
          <w:sz w:val="36"/>
          <w:szCs w:val="36"/>
          <w:u w:val="single"/>
        </w:rPr>
      </w:pPr>
      <w:r>
        <w:rPr>
          <w:rFonts w:cs="Himalb" w:ascii="Himalb" w:hAnsi="Himalb"/>
          <w:sz w:val="36"/>
          <w:szCs w:val="36"/>
          <w:u w:val="single"/>
        </w:rPr>
        <w:t xml:space="preserve">kz'wg ;'/If0f ljdf n]v -kf]ln;L_ </w:t>
      </w:r>
    </w:p>
    <w:p>
      <w:pPr>
        <w:pStyle w:val="Normal"/>
        <w:jc w:val="center"/>
        <w:rPr>
          <w:rFonts w:ascii="PCS NEPALI" w:hAnsi="PCS NEPALI" w:cs="PCS NEPALI"/>
          <w:sz w:val="36"/>
          <w:szCs w:val="36"/>
          <w:u w:val="single"/>
        </w:rPr>
      </w:pPr>
      <w:r>
        <w:rPr>
          <w:rFonts w:cs="PCS NEPALI" w:ascii="PCS NEPALI" w:hAnsi="PCS NEPALI"/>
          <w:sz w:val="36"/>
          <w:szCs w:val="36"/>
          <w:u w:val="single"/>
        </w:rPr>
      </w:r>
    </w:p>
    <w:p>
      <w:pPr>
        <w:pStyle w:val="Normal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  <w:t>ljdf n]v g+M</w:t>
      </w:r>
    </w:p>
    <w:p>
      <w:pPr>
        <w:pStyle w:val="Normal"/>
        <w:jc w:val="both"/>
        <w:rPr>
          <w:rFonts w:ascii="PCS NEPALI" w:hAnsi="PCS NEPALI" w:cs="PCS NEPALI"/>
          <w:sz w:val="36"/>
          <w:szCs w:val="36"/>
        </w:rPr>
      </w:pPr>
      <w:r>
        <w:rPr>
          <w:rFonts w:cs="PCS NEPALI" w:ascii="PCS NEPALI" w:hAnsi="PCS NEPALI"/>
          <w:sz w:val="36"/>
          <w:szCs w:val="36"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 xml:space="preserve">kz'wg ;'/If)f Joj:yf cGt{ut </w:t>
      </w:r>
      <w:r>
        <w:rPr>
          <w:rFonts w:cs="Himalb" w:ascii="Himalb" w:hAnsi="Himalb"/>
          <w:sz w:val="32"/>
        </w:rPr>
        <w:t>=========================================================</w:t>
      </w:r>
      <w:r>
        <w:rPr>
          <w:rFonts w:cs="PCS NEPALI" w:ascii="PCS NEPALI" w:hAnsi="PCS NEPALI"/>
        </w:rPr>
        <w:t>jf^ ==================== ldltdf shf{ lnO{ vl/b u/]sf] jf cfkm} lgDg ljj/)f jdf]lhdsf]     -kz'wgsf] gfd_ kz'wgsf] ;'/If)fsf] nflu ;'/If)fstf{sf] ;xdlt</w:t>
      </w:r>
      <w:r>
        <w:rPr>
          <w:rFonts w:cs="Arial" w:ascii="Arial" w:hAnsi="Arial"/>
        </w:rPr>
        <w:t>-</w:t>
      </w:r>
      <w:r>
        <w:rPr>
          <w:rFonts w:cs="PCS NEPALI" w:ascii="PCS NEPALI" w:hAnsi="PCS NEPALI"/>
        </w:rPr>
        <w:t>kq :yfgLo kz' ;]jf s]Gb| jf pks]Gb| jf kz' ;]jf sfof{nosf cflwsfl/s k|fljlwsjf^ kz'wgsf] :jf:Yo k/LIf)f kZrft\ lbO{Psf] kz'wgsf] lg/f]lutfsf] k|df)f</w:t>
      </w:r>
      <w:r>
        <w:rPr/>
        <w:t>-</w:t>
      </w:r>
      <w:r>
        <w:rPr>
          <w:rFonts w:cs="PCS NEPALI" w:ascii="PCS NEPALI" w:hAnsi="PCS NEPALI"/>
        </w:rPr>
        <w:t>kq, ^\ofu nufPsf] k\df)f / ;'/If)f jfkt ljj/)f jdf]lhd ljdf z'Ns e'QmfgL u/] jfkt o; s/f/sf] zt{ ;'ljwf tyf jGb]hsf] clwgdf /xL ljdf cjlw leq pNn]lvt hf]lvd o; kl% =====================================n] ;sfb{% .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ljj/)fdf pNn]v eP jdf]lhd pTkfbs kz'wgsf] d[To' ePdf shf{ jf d"No /sdsf] 80 k|ltzt;Dd / cg'Tkfbs -yf/f] jf s'g} k|sf/sf] céeé_ ePsf kz'wgsf] shf{ /sd jf ¥)fLsf] vftfdf jf¤sL /x]sf] /sd h'g sd x'G% ;f] sf] 40 k|ltzt ;Ddsf] Ifltk"lt{ lbg]% eGg] s'/f o; ljdf n]våf/f k'li^ ul/G% .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nl-NL"/>
              </w:rPr>
            </w:pPr>
            <w:r>
              <w:rPr>
                <w:rFonts w:cs="PCS NEPALI" w:ascii="PCS NEPALI" w:hAnsi="PCS NEPALI"/>
                <w:sz w:val="20"/>
                <w:lang w:val="nl-NL"/>
              </w:rPr>
              <w:t>ljldt-kz'kfns s[ifs_M</w:t>
            </w:r>
          </w:p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nl-NL"/>
              </w:rPr>
            </w:pPr>
            <w:r>
              <w:rPr>
                <w:rFonts w:cs="PCS NEPALI" w:ascii="PCS NEPALI" w:hAnsi="PCS NEPALI"/>
                <w:sz w:val="20"/>
                <w:lang w:val="nl-NL"/>
              </w:rPr>
              <w:t xml:space="preserve">ltgk':t] v'Ng] u/L </w:t>
            </w:r>
          </w:p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ls;fg ljldtsf] &amp;]ufgfM</w:t>
            </w:r>
          </w:p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clestf{÷:yfgLo ;b:o ;+:yfsf] gfd, hf/L u/]sf] :yfg / ldlt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1_ljldt kz'wgsf] cfjZos hfgsf/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ljdf° /sd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s_ kz'wgsf] lsl;d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ljdf cjlw ================= b]lv ================ ;D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v_ prfO{ cGbfh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nl-NL"/>
              </w:rPr>
            </w:pPr>
            <w:r>
              <w:rPr>
                <w:rFonts w:cs="PCS NEPALI" w:ascii="PCS NEPALI" w:hAnsi="PCS NEPALI"/>
                <w:sz w:val="20"/>
                <w:lang w:val="nl-NL"/>
              </w:rPr>
              <w:t>s_ ljdf z'Ns b/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nl-NL"/>
              </w:rPr>
            </w:pPr>
            <w:r>
              <w:rPr>
                <w:rFonts w:cs="PCS NEPALI" w:ascii="PCS NEPALI" w:hAnsi="PCS NEPALI"/>
                <w:sz w:val="20"/>
                <w:lang w:val="nl-NL"/>
              </w:rPr>
              <w:t>u_ efn]÷kf]yL 280 jf cGo kl/rofTds lrGxM</w:t>
            </w:r>
          </w:p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nl-NL"/>
              </w:rPr>
            </w:pPr>
            <w:r>
              <w:rPr>
                <w:rFonts w:cs="PCS NEPALI" w:ascii="PCS NEPALI" w:hAnsi="PCS NEPALI"/>
                <w:sz w:val="20"/>
                <w:lang w:val="nl-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CS NEPALI" w:cs="PCS NEPALI" w:ascii="PCS NEPALI" w:hAnsi="PCS NEPALI"/>
                <w:sz w:val="20"/>
                <w:lang w:val="nl-NL"/>
              </w:rPr>
              <w:t xml:space="preserve"> </w:t>
            </w:r>
            <w:r>
              <w:rPr>
                <w:rFonts w:cs="PCS NEPALI" w:ascii="PCS NEPALI" w:hAnsi="PCS NEPALI"/>
                <w:sz w:val="20"/>
              </w:rPr>
              <w:t>v_ *&lt;fkm\^ g+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#_ k|of]usf] p@]Zo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======================================sf] k|of]usf] nflu dfq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nl-NL"/>
              </w:rPr>
            </w:pPr>
            <w:r>
              <w:rPr>
                <w:rFonts w:cs="PCS NEPALI" w:ascii="PCS NEPALI" w:hAnsi="PCS NEPALI"/>
                <w:sz w:val="20"/>
                <w:lang w:val="nl-NL"/>
              </w:rPr>
              <w:t>~_ vl/b u/]sf] ldlt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20"/>
                <w:lang w:val="nl-NL"/>
              </w:rPr>
            </w:pPr>
            <w:r>
              <w:rPr>
                <w:rFonts w:cs="PCS NEPALI" w:ascii="PCS NEPALI" w:hAnsi="PCS NEPALI"/>
                <w:sz w:val="20"/>
                <w:lang w:val="nl-N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nl-NL"/>
              </w:rPr>
            </w:pPr>
            <w:r>
              <w:rPr>
                <w:rFonts w:cs="PCS NEPALI" w:ascii="PCS NEPALI" w:hAnsi="PCS NEPALI"/>
                <w:sz w:val="20"/>
                <w:lang w:val="nl-NL"/>
              </w:rPr>
              <w:t>r_ kz'wg /xg] uf]&amp;, r/g ug]{ :yfg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nl-NL"/>
              </w:rPr>
            </w:pPr>
            <w:r>
              <w:rPr>
                <w:rFonts w:cs="PCS NEPALI" w:ascii="PCS NEPALI" w:hAnsi="PCS NEPALI"/>
                <w:sz w:val="20"/>
                <w:lang w:val="nl-NL"/>
              </w:rPr>
              <w:t>u_ gjLs/)f u/]sf] ldl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%_ kz'wgsf] kl/rofTds ;+s]t ^\ofu g+=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c_                cf_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h_ shf{ gDj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O_                O{_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em_ shf{ /sd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#_ k'gM ^\oflu~ ;DjGwL ljj/)f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`f_ shf{ k|bfg u/]sf] ldlt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da-DK"/>
              </w:rPr>
            </w:pPr>
            <w:r>
              <w:rPr>
                <w:rFonts w:cs="PCS NEPALI" w:ascii="PCS NEPALI" w:hAnsi="PCS NEPALI"/>
                <w:sz w:val="20"/>
                <w:lang w:val="da-DK"/>
              </w:rPr>
              <w:t>c_ kl/jlt{t ^\ofu g+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^_ kz'wgsf] pd]/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  <w:lang w:val="da-DK"/>
              </w:rPr>
            </w:pPr>
            <w:r>
              <w:rPr>
                <w:rFonts w:cs="PCS NEPALI" w:ascii="PCS NEPALI" w:hAnsi="PCS NEPALI"/>
                <w:sz w:val="20"/>
                <w:lang w:val="da-DK"/>
              </w:rPr>
              <w:t>cf_ ^\ofu kl/jt{g ePsf] ldlt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&amp;_ cGo yk s] xL ePM</w:t>
            </w:r>
          </w:p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20"/>
              </w:rPr>
            </w:pPr>
            <w:r>
              <w:rPr>
                <w:rFonts w:cs="PCS NEPALI" w:ascii="PCS NEPALI" w:hAnsi="PCS NEPALI"/>
                <w:sz w:val="20"/>
              </w:rPr>
              <w:t>O{_ ;d"x÷;ldltnfO{ hfgsf/L u/fPsf] kqsf] ldltM</w:t>
            </w:r>
          </w:p>
        </w:tc>
      </w:tr>
    </w:tbl>
    <w:p>
      <w:pPr>
        <w:pStyle w:val="Normal"/>
        <w:jc w:val="both"/>
        <w:rPr>
          <w:rFonts w:ascii="PCS NEPALI" w:hAnsi="PCS NEPALI" w:cs="PCS NEPALI"/>
          <w:sz w:val="20"/>
        </w:rPr>
      </w:pPr>
      <w:r>
        <w:rPr>
          <w:rFonts w:cs="PCS NEPALI" w:ascii="PCS NEPALI" w:hAnsi="PCS NEPALI"/>
          <w:sz w:val="20"/>
        </w:rPr>
      </w:r>
    </w:p>
    <w:p>
      <w:pPr>
        <w:pStyle w:val="Normal"/>
        <w:jc w:val="both"/>
        <w:rPr>
          <w:rFonts w:ascii="PCS NEPALI" w:hAnsi="PCS NEPALI" w:cs="PCS NEPALI"/>
          <w:sz w:val="20"/>
        </w:rPr>
      </w:pPr>
      <w:r>
        <w:rPr>
          <w:rFonts w:cs="PCS NEPALI" w:ascii="PCS NEPALI" w:hAnsi="PCS NEPALI"/>
          <w:sz w:val="20"/>
        </w:rPr>
        <w:t>ljdfn]v tof/ kfg]{sf]M</w:t>
        <w:tab/>
        <w:tab/>
        <w:tab/>
        <w:t xml:space="preserve">    </w:t>
        <w:tab/>
        <w:t>========================</w:t>
        <w:tab/>
        <w:t>========================== sf] tkm{jf^</w:t>
      </w:r>
    </w:p>
    <w:p>
      <w:pPr>
        <w:pStyle w:val="Normal"/>
        <w:jc w:val="both"/>
        <w:rPr/>
      </w:pPr>
      <w:r>
        <w:rPr>
          <w:rFonts w:cs="PCS NEPALI" w:ascii="PCS NEPALI" w:hAnsi="PCS NEPALI"/>
          <w:sz w:val="20"/>
        </w:rPr>
        <w:t>b:tvtM</w:t>
        <w:tab/>
        <w:tab/>
        <w:tab/>
        <w:tab/>
        <w:t xml:space="preserve">         </w:t>
        <w:tab/>
        <w:t>clws[tsf] b:tvtM</w:t>
      </w:r>
    </w:p>
    <w:p>
      <w:pPr>
        <w:pStyle w:val="Normal"/>
        <w:jc w:val="both"/>
        <w:rPr/>
      </w:pPr>
      <w:r>
        <w:rPr>
          <w:rFonts w:cs="PCS NEPALI" w:ascii="PCS NEPALI" w:hAnsi="PCS NEPALI"/>
          <w:sz w:val="20"/>
        </w:rPr>
        <w:t>gfdM</w:t>
        <w:tab/>
        <w:tab/>
        <w:tab/>
        <w:tab/>
        <w:tab/>
        <w:tab/>
        <w:t>gfdM</w:t>
      </w:r>
    </w:p>
    <w:p>
      <w:pPr>
        <w:pStyle w:val="Normal"/>
        <w:jc w:val="both"/>
        <w:rPr>
          <w:rFonts w:ascii="PCS NEPALI" w:hAnsi="PCS NEPALI" w:cs="PCS NEPALI"/>
          <w:sz w:val="20"/>
        </w:rPr>
      </w:pPr>
      <w:r>
        <w:rPr>
          <w:rFonts w:cs="PCS NEPALI" w:ascii="PCS NEPALI" w:hAnsi="PCS NEPALI"/>
          <w:sz w:val="20"/>
        </w:rPr>
        <w:t>kbM</w:t>
        <w:tab/>
        <w:tab/>
        <w:tab/>
        <w:tab/>
        <w:tab/>
        <w:tab/>
        <w:t>kbM</w:t>
      </w:r>
    </w:p>
    <w:p>
      <w:pPr>
        <w:pStyle w:val="Normal"/>
        <w:ind w:left="2880" w:firstLine="720"/>
        <w:jc w:val="both"/>
        <w:rPr>
          <w:rFonts w:ascii="PCS NEPALI" w:hAnsi="PCS NEPALI" w:cs="PCS NEPALI"/>
          <w:sz w:val="20"/>
        </w:rPr>
      </w:pPr>
      <w:r>
        <w:rPr>
          <w:rFonts w:eastAsia="PCS NEPALI" w:cs="PCS NEPALI" w:ascii="PCS NEPALI" w:hAnsi="PCS NEPALI"/>
          <w:sz w:val="20"/>
        </w:rPr>
        <w:t xml:space="preserve">    </w:t>
      </w:r>
      <w:r>
        <w:rPr>
          <w:rFonts w:cs="PCS NEPALI" w:ascii="PCS NEPALI" w:hAnsi="PCS NEPALI"/>
          <w:sz w:val="20"/>
        </w:rPr>
        <w:tab/>
        <w:t>sfof{nosf] %fkM</w:t>
      </w:r>
    </w:p>
    <w:p>
      <w:pPr>
        <w:pStyle w:val="Normal"/>
        <w:ind w:left="720" w:hanging="720"/>
        <w:jc w:val="both"/>
        <w:rPr>
          <w:rFonts w:ascii="PCS NEPALI" w:hAnsi="PCS NEPALI" w:cs="PCS NEPALI"/>
          <w:sz w:val="20"/>
        </w:rPr>
      </w:pPr>
      <w:r>
        <w:rPr>
          <w:rFonts w:cs="PCS NEPALI" w:ascii="PCS NEPALI" w:hAnsi="PCS NEPALI"/>
          <w:sz w:val="20"/>
        </w:rPr>
      </w:r>
    </w:p>
    <w:p>
      <w:pPr>
        <w:pStyle w:val="Normal"/>
        <w:ind w:left="720" w:hanging="720"/>
        <w:jc w:val="center"/>
        <w:rPr>
          <w:rFonts w:ascii="Himalb" w:hAnsi="Himalb" w:cs="Himalb"/>
          <w:sz w:val="36"/>
          <w:szCs w:val="36"/>
          <w:u w:val="single"/>
        </w:rPr>
      </w:pPr>
      <w:r>
        <w:rPr>
          <w:rFonts w:cs="Himalb" w:ascii="Himalb" w:hAnsi="Himalb"/>
          <w:sz w:val="36"/>
          <w:szCs w:val="36"/>
          <w:u w:val="single"/>
        </w:rPr>
        <w:t>zt{ jf ;'ljwfx?M</w:t>
      </w:r>
    </w:p>
    <w:p>
      <w:pPr>
        <w:pStyle w:val="Normal"/>
        <w:ind w:left="720" w:hanging="720"/>
        <w:jc w:val="center"/>
        <w:rPr>
          <w:rFonts w:ascii="Himalb" w:hAnsi="Himalb" w:cs="Himalb"/>
          <w:sz w:val="36"/>
          <w:szCs w:val="36"/>
          <w:u w:val="single"/>
        </w:rPr>
      </w:pPr>
      <w:r>
        <w:rPr>
          <w:rFonts w:cs="Himalb" w:ascii="Himalb" w:hAnsi="Himalb"/>
          <w:sz w:val="36"/>
          <w:szCs w:val="36"/>
          <w:u w:val="single"/>
        </w:rPr>
      </w:r>
    </w:p>
    <w:p>
      <w:pPr>
        <w:pStyle w:val="Normal"/>
        <w:ind w:left="720" w:hanging="720"/>
        <w:jc w:val="both"/>
        <w:rPr>
          <w:rFonts w:ascii="Himalb" w:hAnsi="Himalb" w:cs="Himalb"/>
          <w:u w:val="single"/>
        </w:rPr>
      </w:pPr>
      <w:r>
        <w:rPr>
          <w:rFonts w:cs="Himalb" w:ascii="Himalb" w:hAnsi="Himalb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PCS NEPALI" w:ascii="PCS NEPALI" w:hAnsi="PCS NEPALI"/>
        </w:rPr>
        <w:t>1_</w:t>
        <w:tab/>
        <w:t>o; ljdf n]v cGtu{t ljdf ePsf] kz'wgsf] ;'/If)f cjlw leq d[To' ePdf Ifltk"lt{sf] nflu bfjL ug'{ cl# pTkfbs kz'wgsf] d[To' jf/] pGgt kz'wg eP 24 #)^f leq / cGo kz'wg eP 48 #)^f leq kz'kfns s[ifsn] ;DjlGwt :yfgLo ;b:o =========== / kz' ;]jf s]Gb| jf pks]Gb| jf kz' ;]jf sfof{nosf cflwsfl/s k|fljlwsnfO{ ;"rgf u/L d[To'sf] sf/)f v'n]sf] k|df)f ;lxt k]z ug]{ / b}jL k|sf]k / vf]/df /x]sf] cj:yfdf h+énL hgfj/sf] cfqmd)fjf^ d[To' ePdf ;b:o ========== / hgk|ltlglwsf] /f]xj/df ePsf] ;h{ldgsf] k|df)f</w:t>
      </w:r>
      <w:r>
        <w:rPr/>
        <w:t>-</w:t>
      </w:r>
      <w:r>
        <w:rPr>
          <w:rFonts w:cs="PCS NEPALI" w:ascii="PCS NEPALI" w:hAnsi="PCS NEPALI"/>
        </w:rPr>
        <w:t>kq ;d]t k]z ug'{ kg]{% .</w:t>
      </w:r>
    </w:p>
    <w:p>
      <w:pPr>
        <w:pStyle w:val="Normal"/>
        <w:ind w:left="720" w:hanging="720"/>
        <w:jc w:val="both"/>
        <w:rPr/>
      </w:pPr>
      <w:r>
        <w:rPr>
          <w:rFonts w:cs="PCS NEPALI" w:ascii="PCS NEPALI" w:hAnsi="PCS NEPALI"/>
        </w:rPr>
        <w:t>2_</w:t>
        <w:tab/>
        <w:t>;'/If)f u/]sf] kz'wg d/]sf] 15 lbgleq kz'kfns s[ifsn] d"n ljdf n]v, ^\ofu / d[To'sf] k|df)f</w:t>
      </w:r>
      <w:r>
        <w:rPr/>
        <w:t>-</w:t>
      </w:r>
      <w:r>
        <w:rPr>
          <w:rFonts w:cs="PCS NEPALI" w:ascii="PCS NEPALI" w:hAnsi="PCS NEPALI"/>
        </w:rPr>
        <w:t>kq ;+nUg u/L ;DjlGwt :yfgLo ;b:o dfkm{t lguddf Ifltk"lt{sf] nflu bfjL ug'{ kg]{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3_</w:t>
        <w:tab/>
        <w:t>kz'wgsf] ;DjGwdf ;To s'/fnfO{ n'sfO{ l%kfO{ em"&amp;f] ljj/)f lbPdf jf kl% s'g} kl/jt{g u/]df jf s'g} ljj/)f jf ljdf cjlw ;dfKt eO{ gljs/)f ubf{ klxn]sf] ljj/)fdf yk#^ u/]df pQm ljdf :jtM /@ ePsf] dflgg]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4_</w:t>
        <w:tab/>
        <w:t>k|To]s kz'wg ljdf ug{sf] nflu To:tf] kz'wg k")f{ :jf:Yo / lg/f]uL x'g'sf ;fy} s'g} b'#{^gfsf] sf/)f rf]^k^s jf ckfé gePsf] x'g' kb{% / ;f] s'/f ljdf eO{ ;s]kl% k|To]s gjLs/)fdf klg nfu" x'g]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5_</w:t>
        <w:tab/>
        <w:t>of] ljdf n]v cGt{ut eljiodf s'g} lsl;dsf] ljljwtf v*f x'g cfPdf -cGoyf k|j]z u/]sf] bfloTjdf_ k|rlnt lgod jdf]lhd x'g]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6_</w:t>
        <w:tab/>
        <w:t>o; ljdf n]v cGt{ut ;'/If)f ul/Psf] kz'wgnfO{ nufO{ /flvPsf] ^\ofu lg:s]df clgjfo{ ?kn] 72 #)^f leq s[ifsn] ;DjlGwt :yfgLo shf{ lnPsf] ;b:o ;+:yf / kz' ;]jfs]Gb| jf pks]Gb| jf kz' ;]jf sfof{nosf k|fljlwsnfO{ ;"rgf u/L k'gM csf]{ gof¤ ^\ofu nufpg' kg]{% .k'gM ^ofu nufPsf] z'Ns s[ifsn] j]xf]g'{ kg]{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7_</w:t>
        <w:tab/>
        <w:t>s[ifsn] ljdf n]v gjL/)fsf] nflu k|To]s jif{ clu|d ?kdf ljdf z'Ns j'emfpg' kg]{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8_</w:t>
        <w:tab/>
        <w:t>shf{ cjlw ;dfKt jf r'Qmf ePdf of] ljdf n]v :jtM /@ x'g]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9_</w:t>
        <w:tab/>
        <w:t>tf]lsPsf] ;dodf ljdf z'Ns j'emfO{ shf{sf] cjlw ;dfKt x'g' cufj} jf ;dfKt ePsf] Ps dlxgf leq ;Dk")f{ shf{ r'Qmf ug]{ / Ifltk"lt{ bfjL gug]{ kz'kfns s[ifsnfO{ lghn] j'emfPsf] s"n ljdf z'Nssf] 20 k|ltzt /sd k|f]T;fxg :j?k lkmtf{ lbO{g]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10_</w:t>
        <w:tab/>
        <w:t>lgudn] ;'/If)f u/]sf] kz' ljdf cjlw leq d[To' eP b]xfodf pNn]v eP jdf]lhdsf cfwf/df /xL Ifltk"lt{ bfjL eO{ cfPdf shf{ /sdsf] 80 k|ltzt /sd Ifltk"lt{ lgudn] pknJw u/fpg]% . kz'kfns s[ifsn] Ifltk"lt{ bfjL ubf{ kz'wg d/]sf] 15 lbg leq ;DjlGwt :yfgLo ;b:o ;+:yf dfkm{t tf]lsP jdf]lhdsf] Ifltk"lt{ bfjL kq cg';f/ bfjL ug'{ kg]{% / bfjL ubf{ lgDgfg';f/ sfuhft jf k|df)fx? clgjfo{ k]z ug'{ kg]{% .</w:t>
      </w:r>
    </w:p>
    <w:p>
      <w:pPr>
        <w:pStyle w:val="Normal"/>
        <w:ind w:left="720" w:hanging="0"/>
        <w:jc w:val="both"/>
        <w:rPr/>
      </w:pPr>
      <w:r>
        <w:rPr>
          <w:rFonts w:cs="PCS NEPALI" w:ascii="PCS NEPALI" w:hAnsi="PCS NEPALI"/>
        </w:rPr>
        <w:t>s_</w:t>
        <w:tab/>
        <w:t>Ifltk"lt{ bfjL</w:t>
      </w:r>
      <w:r>
        <w:rPr/>
        <w:t>-</w:t>
      </w:r>
      <w:r>
        <w:rPr>
          <w:rFonts w:cs="PCS NEPALI" w:ascii="PCS NEPALI" w:hAnsi="PCS NEPALI"/>
        </w:rPr>
        <w:t>kq .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;+#n] pknJw u/fPsf] kz'wg ;'/If)f ljdf n]vsf] d"n k|lt .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d[To'sf] k|dfl)ft k|df)f-kq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d[To' ePsf] kz'wgnfO{ nufPsf] ^\ofu gDj/ ================================ c+lst ePsf] ^\ofusf] b'j} kl§sf] efu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~_</w:t>
        <w:tab/>
        <w:t>kz'wg vf]/df /x]sf] cj:yfdf lx;fTds hénL hgfj/sf] sf/)fn] d[To' ePdf :yfgLo jfl;Gbx?sf] /f]xj/df ;DjlGwt :yfgLo ;b:o ;+:yf dfkm{t ;h{ldg u/fPsf] k|df)f</w:t>
      </w:r>
      <w:r>
        <w:rPr/>
        <w:t>-</w:t>
      </w:r>
      <w:r>
        <w:rPr>
          <w:rFonts w:cs="PCS NEPALI" w:ascii="PCS NEPALI" w:hAnsi="PCS NEPALI"/>
        </w:rPr>
        <w:t>kq k]z ug'{ kg]{%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r_</w:t>
        <w:tab/>
        <w:t>b}jL k|sf]kdf k/L ;'/If)f ul/Psf] kz'wgsf] d[To' ePdf :yfgLo jfl;Gbfx?sf] /f]xj/df ;DjlGwt ;b:o ;+:yfdfkm{t ;h{ldg u/fO{ ;f] sf] k|df)f</w:t>
      </w:r>
      <w:r>
        <w:rPr/>
        <w:t>-</w:t>
      </w:r>
      <w:r>
        <w:rPr>
          <w:rFonts w:cs="PCS NEPALI" w:ascii="PCS NEPALI" w:hAnsi="PCS NEPALI"/>
        </w:rPr>
        <w:t>kq k]z ug'{ kg]{%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%_</w:t>
        <w:tab/>
        <w:t>xsjfnfn] bfjL ubf{ :yfgLo lhNnf k|zf;g sfof{nojf^ hf/L ePsf] xsjfnfsf] k|df)f</w:t>
      </w:r>
      <w:r>
        <w:rPr/>
        <w:t>-</w:t>
      </w:r>
      <w:r>
        <w:rPr>
          <w:rFonts w:cs="PCS NEPALI" w:ascii="PCS NEPALI" w:hAnsi="PCS NEPALI"/>
        </w:rPr>
        <w:t>kq k]z ug'{ kg]{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11_</w:t>
        <w:tab/>
        <w:t>kz'wg yf/f] ePdf jf céeé eO{ :yfoL ?kdf cg'Tkfbs ePsf] k|dfl)ft ePdf ;b:o ;+:yfn] lbPsf] shf{ /sd jf k|dfl)ft u/]sf] ldltdf jf¤sL /x]sf] shf{ /sd h'g d"No x'G% ;f] sf] 40 k|ltzt Ifltk"lt{ lbO{g] % . o;/L Ifltk"lt{ bfjL ul/ ;s]kl% bfjL :jLs[t eP jf :jLs[t geP klg kf]ln;L :jtM /@ x'g]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12_</w:t>
        <w:tab/>
        <w:t>:yflgo ;b:o ;+:yf jf s[ifsn] k|rlnt lgod k|lts"n sfo{ u/]df ;+:yf jf lgudnfO{ &amp;Ug] k|oTg u/]sf] kfO{Pdf s'g} klg jvt ;+#n]] hf/L u/]sf] ljdf n]v vf/]h ug{ jf /@ ug{ ;Sg] / o;/L ljdf n]v vf/]h jf /@ ePsf kz'wgsf] d[To' ePdf ;+#jf^ Ifltk"lt{ lbO{g] %}g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13_</w:t>
        <w:tab/>
        <w:t>o; ljdf n]vdf pNn]v ePsf jfx]s cGo ;]jf tyf zt{x? k|rlnt lgodfg';f/ x'g]% .</w:t>
      </w:r>
    </w:p>
    <w:p>
      <w:pPr>
        <w:pStyle w:val="Normal"/>
        <w:ind w:left="72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jc w:val="center"/>
        <w:rPr>
          <w:rFonts w:ascii="Preeti" w:hAnsi="Preeti" w:cs="Preeti"/>
          <w:sz w:val="36"/>
          <w:szCs w:val="36"/>
          <w:u w:val="single"/>
        </w:rPr>
      </w:pPr>
      <w:r>
        <w:rPr>
          <w:rFonts w:cs="Preeti" w:ascii="Preeti" w:hAnsi="Preeti"/>
          <w:sz w:val="36"/>
          <w:szCs w:val="36"/>
          <w:u w:val="single"/>
        </w:rPr>
        <w:t>ljdfn]v cGt{ut gkg]{ hf]lvdx?M</w:t>
      </w:r>
    </w:p>
    <w:p>
      <w:pPr>
        <w:pStyle w:val="Normal"/>
        <w:ind w:left="720" w:hanging="0"/>
        <w:jc w:val="both"/>
        <w:rPr>
          <w:rFonts w:ascii="PCS NEPALI" w:hAnsi="PCS NEPALI" w:cs="PCS NEPALI"/>
          <w:sz w:val="36"/>
          <w:szCs w:val="36"/>
          <w:u w:val="single"/>
        </w:rPr>
      </w:pPr>
      <w:r>
        <w:rPr>
          <w:rFonts w:cs="PCS NEPALI" w:ascii="PCS NEPALI" w:hAnsi="PCS NEPALI"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lb kz'wgsf] d[To' k|ToIf jf ck|ToIf ?kdf lgDg lnlvt h'g;'s} sf/)fjf^ eP klg =================== -==============n] lnlvt ?kdf :jLs[tL glbPsf] eP_ ljdf n]v cGt{ut kb}{g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_</w:t>
        <w:tab/>
        <w:t>============n] :jLs[tL j]u/ ljdf n]vdf pNn]lvt kz'wgsf] k|of]udf p@]Zo ljk/Lt k|of]u u/]df .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_</w:t>
        <w:tab/>
        <w:t>hf]lvd jxg ug'{ eGbf cufl* kz'df nfu]sf] /f]usf] sf/)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_</w:t>
        <w:tab/>
        <w:t>hf]lvd jxg ug'{ eGbf cufl* kz'df nfu]sf] /f]usf] sf/)f, kz'wgsf] rf]/L tyf cj}w Jofkf/jf^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_</w:t>
        <w:tab/>
        <w:t>s'g} o'$, xdnf, ljb]zL zq'sf] cfqmd)f, -#f]lift jf c#f]lift_ u[xo'$, gful/ssf] c;fGtL, ;}lgs ljb|f]x jf o:t} lgotn] k|]l/t vt/fsf] sf/)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~_</w:t>
        <w:tab/>
        <w:t>cfjlws xltof/ ;fdfu|Lsf] s'g} b'#{^gf, gf]S;fgL tyf s'g} k|sf/sf] k|ToIf jf ck|ToIf sf"g"gL bfloTj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_</w:t>
        <w:tab/>
        <w:t>ljdf nfu" ePsf] ldltjf^ 15 lbg leq s'g} bfjL k/]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%_</w:t>
        <w:tab/>
        <w:t>d"n ljdf n]v k|fKt gePdf, ^\ofu k|fKt gePdf tf]lsP jdf]lhdsf] ljdf z'Ns ;dodf k|fKt gePdf / ljdf ePsf] kz'wgsf] d[To'sf] k|df)f k]z gePdf .</w:t>
      </w:r>
    </w:p>
    <w:p>
      <w:pPr>
        <w:pStyle w:val="Normal"/>
        <w:ind w:left="1440" w:hanging="720"/>
        <w:jc w:val="both"/>
        <w:rPr/>
      </w:pPr>
      <w:r>
        <w:rPr>
          <w:rFonts w:cs="PCS NEPALI" w:ascii="PCS NEPALI" w:hAnsi="PCS NEPALI"/>
        </w:rPr>
        <w:t>h_</w:t>
        <w:tab/>
        <w:t>kz'wg hf/L ePdf jf céeé eO{ :yfoL ?kdf cg'Tkfbs ePsf] k|dfl)ft ePdf :yfgLo ;b:o ;+:yfn] z'?df lbPsf] shf{ /sd jf k|dfl)ft u/]sf] ldltdf jf¤sL /x]sf] shf{ /sddf h'g sd x'G%, ;f] /sdsf] 40 k|ltzt Ifltk"lt{ lbgsf nflu cfjZos kg]{ kz'wg hf/L ePsf] jf céeé eO{ :yfoL ?kdf cg'Tkfbs ePsf] cflwsfl/s k|df)f</w:t>
      </w:r>
      <w:r>
        <w:rPr/>
        <w:t>-</w:t>
      </w:r>
      <w:r>
        <w:rPr>
          <w:rFonts w:cs="PCS NEPALI" w:ascii="PCS NEPALI" w:hAnsi="PCS NEPALI"/>
        </w:rPr>
        <w:t>kq k]z gu/]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em_</w:t>
        <w:tab/>
        <w:t>ljdf n]vdf n]lvPsf zt[x? kfngf gu/]df / kz'kfns s[ifssf] hfgfhfg nfk/jfxL -kz'kfns s[ifsn] kz'nfO{ bfgfkfgL glbPsf] jf kz' c:j:y ePsf] cj:yfdf pkrf/ gu/fPsf] jf kz'kfngdf cfjZos x]/rfx gk'CofO{_ n] kz'wg d/]sf] k|dfl)ft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`f_</w:t>
        <w:tab/>
        <w:t>===========jf^ lgodfg';f/ k|fKt gePsf bfjL c:jLs[t e} uPdf :yfgLo ;b:o ===========df k|fKt ePsf] ldltn] 35 lbg leq cfjZos k|df)f ;lxt k'gM lguddf g} bfjL gu/]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^_</w:t>
        <w:tab/>
        <w:t>^\ofu kl/jt{g x'g' cufj} kz'wgsf] d[To' ePdf .</w:t>
      </w:r>
    </w:p>
    <w:p>
      <w:pPr>
        <w:pStyle w:val="Normal"/>
        <w:ind w:left="1440" w:hanging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&amp;_</w:t>
        <w:tab/>
        <w:t>kz'wg vf]/df g/x]sf] cj:yfdf hénL hgfj/sf] cfqmd)fjf^ kz'wgsf] d[To' ePdf jf ljiffn' kbfy{ vfP÷v'jfPsf] sf/)fjf^ ljldt kz'wgsf] d[To' ePdf ;+#n] Ifltk"lt{ lbg] %}g .</w:t>
      </w:r>
    </w:p>
    <w:p>
      <w:pPr>
        <w:pStyle w:val="Normal"/>
        <w:ind w:left="1440" w:hanging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sectPr>
          <w:footerReference w:type="default" r:id="rId2"/>
          <w:type w:val="nextPage"/>
          <w:pgSz w:w="11906" w:h="16838"/>
          <w:pgMar w:left="1152" w:right="93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CS NEPALI" w:hAnsi="PCS NEPALI" w:eastAsia="Arial Unicode MS" w:cs="PCS NEPALI"/>
        </w:rPr>
      </w:pPr>
      <w:r>
        <w:rPr>
          <w:rFonts w:eastAsia="Arial Unicode MS" w:cs="PCS NEPALI" w:ascii="PCS NEPALI" w:hAnsi="PCS NEPALI"/>
        </w:rPr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72"/>
        <w:gridCol w:w="2227"/>
        <w:gridCol w:w="933"/>
        <w:gridCol w:w="915"/>
        <w:gridCol w:w="1310"/>
        <w:gridCol w:w="903"/>
        <w:gridCol w:w="1612"/>
        <w:gridCol w:w="1543"/>
        <w:gridCol w:w="1374"/>
        <w:gridCol w:w="1889"/>
      </w:tblGrid>
      <w:tr>
        <w:trPr>
          <w:trHeight w:val="405" w:hRule="atLeast"/>
        </w:trPr>
        <w:tc>
          <w:tcPr>
            <w:tcW w:w="144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imalb" w:ascii="Himalb" w:hAnsi="Himalb"/>
                <w:sz w:val="32"/>
                <w:szCs w:val="32"/>
              </w:rPr>
              <w:t>cg';"rL %</w:t>
            </w:r>
          </w:p>
        </w:tc>
      </w:tr>
      <w:tr>
        <w:trPr>
          <w:trHeight w:val="405" w:hRule="atLeast"/>
        </w:trPr>
        <w:tc>
          <w:tcPr>
            <w:tcW w:w="144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Himalb" w:hAnsi="Himalb" w:cs="Himalb"/>
                <w:sz w:val="32"/>
                <w:szCs w:val="32"/>
              </w:rPr>
            </w:pPr>
            <w:r>
              <w:rPr>
                <w:rFonts w:eastAsia="Himalb" w:cs="Himalb" w:ascii="Himalb" w:hAnsi="Himalb"/>
                <w:sz w:val="32"/>
                <w:szCs w:val="32"/>
              </w:rPr>
              <w:t xml:space="preserve"> </w:t>
            </w:r>
            <w:r>
              <w:rPr>
                <w:rFonts w:cs="Himalb" w:ascii="Himalb" w:hAnsi="Himalb"/>
                <w:sz w:val="32"/>
                <w:szCs w:val="32"/>
              </w:rPr>
              <w:t>-lgod !* -s_ ;+u ;DjlGwt_</w:t>
            </w:r>
          </w:p>
        </w:tc>
      </w:tr>
      <w:tr>
        <w:trPr>
          <w:trHeight w:val="360" w:hRule="atLeast"/>
        </w:trPr>
        <w:tc>
          <w:tcPr>
            <w:tcW w:w="144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Himalb" w:hAnsi="Himalb" w:cs="Himalb"/>
                <w:sz w:val="32"/>
                <w:szCs w:val="32"/>
              </w:rPr>
            </w:pPr>
            <w:r>
              <w:rPr>
                <w:rFonts w:cs="Himalb" w:ascii="Himalb" w:hAnsi="Himalb"/>
                <w:sz w:val="32"/>
                <w:szCs w:val="32"/>
              </w:rPr>
              <w:t>kz'wg ;'/If0f ljj/0f kmf/d</w:t>
            </w:r>
          </w:p>
        </w:tc>
      </w:tr>
      <w:tr>
        <w:trPr>
          <w:trHeight w:val="30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415" w:type="dxa"/>
            <w:gridSpan w:val="11"/>
            <w:tcBorders/>
            <w:vAlign w:val="bottom"/>
          </w:tcPr>
          <w:p>
            <w:pPr>
              <w:pStyle w:val="Normal"/>
              <w:rPr>
                <w:rFonts w:ascii="Himalb" w:hAnsi="Himalb" w:cs="Himalb"/>
                <w:sz w:val="32"/>
                <w:szCs w:val="32"/>
              </w:rPr>
            </w:pPr>
            <w:r>
              <w:rPr>
                <w:rFonts w:cs="Himalb" w:ascii="Himalb" w:hAnsi="Himalb"/>
                <w:sz w:val="32"/>
                <w:szCs w:val="32"/>
              </w:rPr>
              <w:t>;b:o ;+:yfsf] gfdM &gt;L ================================================================</w:t>
            </w:r>
          </w:p>
        </w:tc>
      </w:tr>
      <w:tr>
        <w:trPr>
          <w:trHeight w:val="31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l;=g+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shf{ g+=</w:t>
            </w:r>
          </w:p>
        </w:tc>
        <w:tc>
          <w:tcPr>
            <w:tcW w:w="22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kz'kfns s[ifssf] gfd</w:t>
            </w:r>
          </w:p>
        </w:tc>
        <w:tc>
          <w:tcPr>
            <w:tcW w:w="9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kz'sf] lsl;d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^\ofu g+=</w:t>
            </w:r>
          </w:p>
        </w:tc>
        <w:tc>
          <w:tcPr>
            <w:tcW w:w="13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  <w:lang w:val="nl-NL"/>
              </w:rPr>
            </w:pPr>
            <w:r>
              <w:rPr>
                <w:rFonts w:cs="PCS NEPALI" w:ascii="PCS NEPALI" w:hAnsi="PCS NEPALI"/>
                <w:sz w:val="16"/>
                <w:szCs w:val="16"/>
                <w:lang w:val="nl-NL"/>
              </w:rPr>
              <w:t>shf{{ k|bfg u/]sf]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shf{ /sd</w:t>
            </w:r>
          </w:p>
        </w:tc>
        <w:tc>
          <w:tcPr>
            <w:tcW w:w="4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;'/If)f b:t'/ lx;fj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s}lkmot</w:t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hDdf cfjZos ;'/If)f b:t'/ ?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:jf:Yo k/LIf)f / ^\oflu~ vr{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6"/>
                <w:szCs w:val="16"/>
                <w:lang w:val="nl-NL"/>
              </w:rPr>
              <w:t>k|fKtjf^ sl§ u/L jf¤sL /x]sf] b:t'/ -8</w:t>
            </w:r>
            <w:r>
              <w:rPr>
                <w:sz w:val="16"/>
                <w:szCs w:val="16"/>
                <w:lang w:val="nl-NL"/>
              </w:rPr>
              <w:t>-</w:t>
            </w:r>
            <w:r>
              <w:rPr>
                <w:rFonts w:cs="PCS NEPALI" w:ascii="PCS NEPALI" w:hAnsi="PCS NEPALI"/>
                <w:sz w:val="16"/>
                <w:szCs w:val="16"/>
                <w:lang w:val="nl-NL"/>
              </w:rPr>
              <w:t xml:space="preserve">9_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  <w:lang w:val="nl-NL"/>
              </w:rPr>
            </w:pPr>
            <w:r>
              <w:rPr>
                <w:rFonts w:cs="PCS NEPALI" w:ascii="PCS NEPALI" w:hAnsi="PCS NEPALI"/>
                <w:sz w:val="16"/>
                <w:szCs w:val="16"/>
                <w:lang w:val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2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hDdf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ejbLoM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b:tvtM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gfdM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Himalb" w:hAnsi="Himalb" w:cs="Himalb"/>
          <w:sz w:val="36"/>
          <w:szCs w:val="36"/>
          <w:lang w:val="nl-NL"/>
        </w:rPr>
      </w:pPr>
      <w:r>
        <w:br w:type="page"/>
      </w:r>
      <w:r>
        <w:rPr>
          <w:rFonts w:cs="Himalb" w:ascii="Himalb" w:hAnsi="Himalb"/>
          <w:sz w:val="36"/>
          <w:szCs w:val="36"/>
          <w:lang w:val="nl-NL"/>
        </w:rPr>
      </w:r>
    </w:p>
    <w:tbl>
      <w:tblPr>
        <w:tblW w:w="18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63"/>
        <w:gridCol w:w="846"/>
        <w:gridCol w:w="1060"/>
        <w:gridCol w:w="846"/>
        <w:gridCol w:w="1419"/>
        <w:gridCol w:w="1254"/>
        <w:gridCol w:w="1206"/>
        <w:gridCol w:w="1352"/>
        <w:gridCol w:w="1270"/>
        <w:gridCol w:w="1367"/>
        <w:gridCol w:w="627"/>
        <w:gridCol w:w="1116"/>
        <w:gridCol w:w="1040"/>
        <w:gridCol w:w="874"/>
      </w:tblGrid>
      <w:tr>
        <w:trPr>
          <w:trHeight w:val="405" w:hRule="atLeast"/>
        </w:trPr>
        <w:tc>
          <w:tcPr>
            <w:tcW w:w="1819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Himalb" w:hAnsi="Himalb" w:cs="Himalb"/>
                <w:sz w:val="32"/>
                <w:szCs w:val="32"/>
              </w:rPr>
            </w:pPr>
            <w:r>
              <w:rPr>
                <w:rFonts w:cs="Himalb" w:ascii="Himalb" w:hAnsi="Himalb"/>
                <w:sz w:val="32"/>
                <w:szCs w:val="32"/>
              </w:rPr>
              <w:t>cg';"rL ^</w:t>
            </w:r>
          </w:p>
        </w:tc>
      </w:tr>
      <w:tr>
        <w:trPr>
          <w:trHeight w:val="405" w:hRule="atLeast"/>
        </w:trPr>
        <w:tc>
          <w:tcPr>
            <w:tcW w:w="1819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Himalb" w:hAnsi="Himalb" w:cs="Himalb"/>
                <w:sz w:val="32"/>
                <w:szCs w:val="32"/>
              </w:rPr>
            </w:pPr>
            <w:r>
              <w:rPr>
                <w:rFonts w:eastAsia="Himalb" w:cs="Himalb" w:ascii="Himalb" w:hAnsi="Himalb"/>
                <w:sz w:val="32"/>
                <w:szCs w:val="32"/>
              </w:rPr>
              <w:t xml:space="preserve"> </w:t>
            </w:r>
            <w:r>
              <w:rPr>
                <w:rFonts w:cs="Himalb" w:ascii="Himalb" w:hAnsi="Himalb"/>
                <w:sz w:val="32"/>
                <w:szCs w:val="32"/>
              </w:rPr>
              <w:t>-lgod !* -v_ ;+u ;DjlGwt_</w:t>
            </w:r>
          </w:p>
        </w:tc>
      </w:tr>
      <w:tr>
        <w:trPr>
          <w:trHeight w:val="360" w:hRule="atLeast"/>
        </w:trPr>
        <w:tc>
          <w:tcPr>
            <w:tcW w:w="1819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Himalb" w:hAnsi="Himalb" w:cs="Himalb"/>
                <w:sz w:val="32"/>
                <w:szCs w:val="32"/>
              </w:rPr>
            </w:pPr>
            <w:r>
              <w:rPr>
                <w:rFonts w:cs="Himalb" w:ascii="Himalb" w:hAnsi="Himalb"/>
                <w:sz w:val="32"/>
                <w:szCs w:val="32"/>
              </w:rPr>
              <w:t xml:space="preserve">bf]&gt;f] jif{ b]lv kf]ln;L cjlwe/ ;'/If0f sfod} ug{ k7fpg' kg]{ kz'wg ;'/If0f b:t'/sf] </w:t>
            </w:r>
          </w:p>
        </w:tc>
      </w:tr>
      <w:tr>
        <w:trPr>
          <w:trHeight w:val="40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74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Himalb" w:hAnsi="Himalb" w:cs="Himalb"/>
                <w:sz w:val="32"/>
                <w:szCs w:val="32"/>
              </w:rPr>
            </w:pPr>
            <w:r>
              <w:rPr>
                <w:rFonts w:cs="Himalb" w:ascii="Himalb" w:hAnsi="Himalb"/>
                <w:sz w:val="32"/>
                <w:szCs w:val="32"/>
              </w:rPr>
              <w:t>ljj/0f kmf/d</w:t>
            </w:r>
          </w:p>
        </w:tc>
      </w:tr>
      <w:tr>
        <w:trPr>
          <w:trHeight w:val="405" w:hRule="atLeast"/>
        </w:trPr>
        <w:tc>
          <w:tcPr>
            <w:tcW w:w="1819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Himalb" w:hAnsi="Himalb" w:cs="Himalb"/>
                <w:sz w:val="32"/>
                <w:szCs w:val="32"/>
              </w:rPr>
            </w:pPr>
            <w:r>
              <w:rPr>
                <w:rFonts w:eastAsia="Himalb" w:cs="Himalb" w:ascii="Himalb" w:hAnsi="Himalb"/>
                <w:sz w:val="32"/>
                <w:szCs w:val="32"/>
              </w:rPr>
              <w:t xml:space="preserve"> </w:t>
            </w:r>
            <w:r>
              <w:rPr>
                <w:rFonts w:cs="Himalb" w:ascii="Himalb" w:hAnsi="Himalb"/>
                <w:sz w:val="32"/>
                <w:szCs w:val="32"/>
              </w:rPr>
              <w:t>-gljs/0fsf] nflu cfjZos_</w:t>
            </w:r>
          </w:p>
        </w:tc>
      </w:tr>
      <w:tr>
        <w:trPr>
          <w:trHeight w:val="405" w:hRule="atLeast"/>
        </w:trPr>
        <w:tc>
          <w:tcPr>
            <w:tcW w:w="15166" w:type="dxa"/>
            <w:gridSpan w:val="12"/>
            <w:tcBorders/>
            <w:vAlign w:val="bottom"/>
          </w:tcPr>
          <w:p>
            <w:pPr>
              <w:pStyle w:val="Normal"/>
              <w:rPr>
                <w:rFonts w:ascii="Himalb" w:hAnsi="Himalb" w:cs="Himalb"/>
                <w:sz w:val="32"/>
                <w:szCs w:val="32"/>
              </w:rPr>
            </w:pPr>
            <w:r>
              <w:rPr>
                <w:rFonts w:cs="Himalb" w:ascii="Himalb" w:hAnsi="Himalb"/>
                <w:sz w:val="32"/>
                <w:szCs w:val="32"/>
              </w:rPr>
              <w:t>;b:o ;+:yfsf] gfdM &gt;L ================================================================================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l;=g+</w:t>
            </w:r>
          </w:p>
        </w:tc>
        <w:tc>
          <w:tcPr>
            <w:tcW w:w="31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kz'kfns s[ifssf] gfd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shf{</w:t>
            </w:r>
          </w:p>
        </w:tc>
        <w:tc>
          <w:tcPr>
            <w:tcW w:w="351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kf]ln;L</w:t>
            </w:r>
          </w:p>
        </w:tc>
        <w:tc>
          <w:tcPr>
            <w:tcW w:w="2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kz'wgsf] lsl;d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;'/If)f b:t'/ j'emfPsf] jf vftfdf vr{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;'/If)f b:t'/ j'emfPsf] cjlw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16"/>
                <w:szCs w:val="16"/>
                <w:lang w:val="nl-NL"/>
              </w:rPr>
            </w:pPr>
            <w:r>
              <w:rPr>
                <w:rFonts w:cs="PCS NEPALI" w:ascii="PCS NEPALI" w:hAnsi="PCS NEPALI"/>
                <w:sz w:val="16"/>
                <w:szCs w:val="16"/>
                <w:lang w:val="nl-NL"/>
              </w:rPr>
              <w:t>shf{ k|bfg u/]sf] ldlt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s}lkmot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gDj/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eastAsia="PCS NEPALI" w:cs="PCS NEPALI" w:ascii="PCS NEPALI" w:hAnsi="PCS NEPALI"/>
                <w:sz w:val="16"/>
                <w:szCs w:val="16"/>
              </w:rPr>
              <w:t xml:space="preserve"> </w:t>
            </w:r>
            <w:r>
              <w:rPr>
                <w:rFonts w:cs="PCS NEPALI" w:ascii="PCS NEPALI" w:hAnsi="PCS NEPALI"/>
                <w:sz w:val="16"/>
                <w:szCs w:val="16"/>
              </w:rPr>
              <w:t>/sd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gDj/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  <w:lang w:val="nl-NL"/>
              </w:rPr>
            </w:pPr>
            <w:r>
              <w:rPr>
                <w:rFonts w:cs="PCS NEPALI" w:ascii="PCS NEPALI" w:hAnsi="PCS NEPALI"/>
                <w:sz w:val="16"/>
                <w:szCs w:val="16"/>
                <w:lang w:val="nl-NL"/>
              </w:rPr>
              <w:t>hf/L u/]sf] ldlt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^\ofu gDj/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pGgt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:yflg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ldlt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eastAsia="PCS NEPALI" w:cs="PCS NEPALI" w:ascii="PCS NEPALI" w:hAnsi="PCS NEPALI"/>
                <w:sz w:val="16"/>
                <w:szCs w:val="16"/>
              </w:rPr>
              <w:t xml:space="preserve"> </w:t>
            </w:r>
            <w:r>
              <w:rPr>
                <w:rFonts w:cs="PCS NEPALI" w:ascii="PCS NEPALI" w:hAnsi="PCS NEPALI"/>
                <w:sz w:val="16"/>
                <w:szCs w:val="16"/>
              </w:rPr>
              <w:t>/s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b]lv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;Dd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16"/>
                <w:szCs w:val="16"/>
              </w:rPr>
            </w:pPr>
            <w:r>
              <w:rPr>
                <w:rFonts w:cs="PCS NEPALI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3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ejbLo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b:tvt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  <w:t>gfd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20"/>
                <w:szCs w:val="20"/>
              </w:rPr>
            </w:pPr>
            <w:r>
              <w:rPr>
                <w:rFonts w:cs="PCS NEPALI" w:ascii="PCS NEPALI" w:hAnsi="PCS NEPALI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38" w:gutter="0" w:header="0" w:top="1800" w:footer="72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cg';"rL &amp;</w:t>
      </w:r>
    </w:p>
    <w:p>
      <w:pPr>
        <w:pStyle w:val="Normal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-lgod @) ;+u ;DjlGwt_</w:t>
      </w:r>
    </w:p>
    <w:p>
      <w:pPr>
        <w:pStyle w:val="Normal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d[To'sf] k|df0f–kq</w:t>
      </w:r>
    </w:p>
    <w:p>
      <w:pPr>
        <w:pStyle w:val="Normal"/>
        <w:jc w:val="right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ldltM206 ÷===÷===</w:t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rPr/>
      </w:pPr>
      <w:r>
        <w:rPr>
          <w:rFonts w:cs="PCS NEPALI" w:ascii="PCS NEPALI" w:hAnsi="PCS NEPALI"/>
          <w:lang w:val="nl-NL"/>
        </w:rPr>
        <w:t xml:space="preserve">&gt;L </w:t>
      </w:r>
      <w:r>
        <w:rPr>
          <w:rFonts w:cs="Himalb" w:ascii="Himalb" w:hAnsi="Himalb"/>
          <w:sz w:val="32"/>
          <w:lang w:val="nl-NL"/>
        </w:rPr>
        <w:t xml:space="preserve">============================================================= </w:t>
      </w:r>
    </w:p>
    <w:p>
      <w:pPr>
        <w:pStyle w:val="Normal"/>
        <w:rPr>
          <w:rFonts w:ascii="PCS NEPALI" w:hAnsi="PCS NEPALI" w:cs="PCS NEPALI"/>
          <w:lang w:val="nl-NL"/>
        </w:rPr>
      </w:pPr>
      <w:r>
        <w:rPr>
          <w:rFonts w:eastAsia="PCS NEPALI" w:cs="PCS NEPALI" w:ascii="PCS NEPALI" w:hAnsi="PCS NEPALI"/>
          <w:lang w:val="nl-NL"/>
        </w:rPr>
        <w:t xml:space="preserve">  </w:t>
      </w:r>
      <w:r>
        <w:rPr>
          <w:rFonts w:cs="PCS NEPALI" w:ascii="PCS NEPALI" w:hAnsi="PCS NEPALI"/>
          <w:lang w:val="nl-NL"/>
        </w:rPr>
        <w:t>===================================.</w:t>
      </w:r>
    </w:p>
    <w:p>
      <w:pPr>
        <w:pStyle w:val="Normal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dxfzo,</w:t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o; ============================================== kz'kfns s[ifssf] &amp;]ufgfdf j;f]jf; u/L cfPsf &gt;L ============================================== -kz'kfns s[ifssf] gfd_ n] o; ============================= -;b:o ;+:yfsf] gfd_ kb=============== shf{ lnO{ vl/b u/]sf] ^\ofu g+=_ ============== nufO{Psf] ===================== -kz'wg_ ldlt =========================== df d[To' ePsf] xfdL k|dfl)ft ub{%f} . xfdLn] hfg] j'em];Dd &gt;L =======================================  -kz'kfns s[ifssf] gfd_ ========= -kz'wg_ ¥)fLsf] hfgfhfgL nfk/jfxLjf^ d/]sf] xf]O{g .</w:t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d[To'sf] sf/)f ÷ /f]usf] gfdM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ascii="PCS NEPALI" w:hAnsi="PCS NEPALI" w:eastAsia="PCS NEPALI" w:cs="PCS NEPALI"/>
          <w:lang w:val="nl-NL"/>
        </w:rPr>
      </w:pPr>
      <w:r>
        <w:rPr>
          <w:rFonts w:eastAsia="PCS NEPALI" w:cs="PCS NEPALI" w:ascii="PCS NEPALI" w:hAnsi="PCS NEPALI"/>
          <w:lang w:val="nl-NL"/>
        </w:rPr>
        <w:t xml:space="preserve">                            </w:t>
      </w:r>
    </w:p>
    <w:p>
      <w:pPr>
        <w:pStyle w:val="Normal"/>
        <w:tabs>
          <w:tab w:val="clear" w:pos="720"/>
          <w:tab w:val="left" w:pos="7200" w:leader="none"/>
        </w:tabs>
        <w:jc w:val="center"/>
        <w:rPr/>
      </w:pPr>
      <w:r>
        <w:rPr>
          <w:rFonts w:eastAsia="PCS NEPALI" w:cs="PCS NEPALI" w:ascii="PCS NEPALI" w:hAnsi="PCS NEPALI"/>
          <w:lang w:val="nl-NL"/>
        </w:rPr>
        <w:t xml:space="preserve">                            </w:t>
      </w:r>
      <w:r>
        <w:rPr>
          <w:rFonts w:cs="PCS NEPALI" w:ascii="PCS NEPALI" w:hAnsi="PCS NEPALI"/>
          <w:u w:val="single"/>
          <w:lang w:val="nl-NL"/>
        </w:rPr>
        <w:t>ejbLo</w:t>
      </w:r>
    </w:p>
    <w:p>
      <w:pPr>
        <w:pStyle w:val="Normal"/>
        <w:jc w:val="right"/>
        <w:rPr>
          <w:rFonts w:ascii="PCS NEPALI" w:hAnsi="PCS NEPALI" w:cs="PCS NEPALI"/>
          <w:u w:val="single"/>
          <w:lang w:val="nl-NL"/>
        </w:rPr>
      </w:pPr>
      <w:r>
        <w:rPr>
          <w:rFonts w:cs="PCS NEPALI" w:ascii="PCS NEPALI" w:hAnsi="PCS NEPALI"/>
          <w:u w:val="single"/>
          <w:lang w:val="nl-NL"/>
        </w:rPr>
      </w:r>
    </w:p>
    <w:p>
      <w:pPr>
        <w:pStyle w:val="Normal"/>
        <w:ind w:left="576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gfdM</w:t>
      </w:r>
    </w:p>
    <w:p>
      <w:pPr>
        <w:pStyle w:val="Normal"/>
        <w:ind w:left="576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kbM</w:t>
        <w:tab/>
        <w:tab/>
        <w:tab/>
        <w:tab/>
      </w:r>
    </w:p>
    <w:p>
      <w:pPr>
        <w:pStyle w:val="Normal"/>
        <w:ind w:left="5760" w:hanging="0"/>
        <w:jc w:val="both"/>
        <w:rPr/>
      </w:pPr>
      <w:r>
        <w:rPr>
          <w:rFonts w:cs="PCS NEPALI" w:ascii="PCS NEPALI" w:hAnsi="PCS NEPALI"/>
          <w:lang w:val="nl-NL"/>
        </w:rPr>
        <w:t>b:tvtM</w:t>
      </w:r>
    </w:p>
    <w:p>
      <w:pPr>
        <w:pStyle w:val="Normal"/>
        <w:ind w:left="576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left="576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sfof{nosf] %fk</w:t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1_</w:t>
        <w:tab/>
        <w:t>================================sf] tkm{jf^</w:t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2_</w:t>
        <w:tab/>
        <w:t>kz' ;]jfs]Gb| jf pks]Gb| -kz' ;]jf zfvfsf]_ k|fljlwssf] tkm{jf^</w:t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sz w:val="18"/>
          <w:lang w:val="nl-NL"/>
        </w:rPr>
      </w:pPr>
      <w:r>
        <w:rPr>
          <w:rFonts w:cs="PCS NEPALI" w:ascii="PCS NEPALI" w:hAnsi="PCS NEPALI"/>
          <w:sz w:val="18"/>
          <w:lang w:val="nl-NL"/>
        </w:rPr>
        <w:t>gf]^M d[To'sf] sf/)f jf /f]usf gfddf kz' ;]jf s]Gb| jf pks]Gb| jf kz' ;]jf sfof{no k|fljlwsn] dfq k|dfl)ft ug]{.</w:t>
      </w:r>
    </w:p>
    <w:p>
      <w:pPr>
        <w:pStyle w:val="Normal"/>
        <w:jc w:val="both"/>
        <w:rPr>
          <w:rFonts w:ascii="PCS NEPALI" w:hAnsi="PCS NEPALI" w:cs="PCS NEPALI"/>
          <w:sz w:val="18"/>
          <w:lang w:val="nl-NL"/>
        </w:rPr>
      </w:pPr>
      <w:r>
        <w:rPr>
          <w:rFonts w:cs="PCS NEPALI" w:ascii="PCS NEPALI" w:hAnsi="PCS NEPALI"/>
          <w:sz w:val="18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  <w:r>
        <w:br w:type="page"/>
      </w:r>
    </w:p>
    <w:p>
      <w:pPr>
        <w:pStyle w:val="Normal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cg';"rL *</w:t>
      </w:r>
    </w:p>
    <w:p>
      <w:pPr>
        <w:pStyle w:val="Normal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-lgod @! -s_ ;+u ;DjlGwt_</w:t>
      </w:r>
    </w:p>
    <w:p>
      <w:pPr>
        <w:pStyle w:val="Normal"/>
        <w:jc w:val="center"/>
        <w:rPr>
          <w:rFonts w:ascii="Himalb" w:hAnsi="Himalb" w:cs="Himalb"/>
          <w:sz w:val="36"/>
          <w:szCs w:val="36"/>
          <w:u w:val="single"/>
          <w:lang w:val="nl-NL"/>
        </w:rPr>
      </w:pPr>
      <w:r>
        <w:rPr>
          <w:rFonts w:cs="Himalb" w:ascii="Himalb" w:hAnsi="Himalb"/>
          <w:sz w:val="36"/>
          <w:szCs w:val="36"/>
          <w:u w:val="single"/>
          <w:lang w:val="nl-NL"/>
        </w:rPr>
        <w:t>Ifltk"lt{ bfjL–kq</w:t>
      </w:r>
    </w:p>
    <w:p>
      <w:pPr>
        <w:pStyle w:val="Normal"/>
        <w:jc w:val="center"/>
        <w:rPr>
          <w:rFonts w:ascii="Himalb" w:hAnsi="Himalb" w:cs="Himalb"/>
          <w:sz w:val="36"/>
          <w:szCs w:val="36"/>
          <w:u w:val="single"/>
          <w:lang w:val="nl-NL"/>
        </w:rPr>
      </w:pPr>
      <w:r>
        <w:rPr>
          <w:rFonts w:cs="Himalb" w:ascii="Himalb" w:hAnsi="Himalb"/>
          <w:sz w:val="36"/>
          <w:szCs w:val="36"/>
          <w:u w:val="single"/>
          <w:lang w:val="nl-NL"/>
        </w:rPr>
      </w:r>
    </w:p>
    <w:p>
      <w:pPr>
        <w:pStyle w:val="Normal"/>
        <w:jc w:val="right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ldltM206 ÷===÷===</w:t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rPr/>
      </w:pPr>
      <w:r>
        <w:rPr>
          <w:rFonts w:cs="PCS NEPALI" w:ascii="PCS NEPALI" w:hAnsi="PCS NEPALI"/>
          <w:lang w:val="nl-NL"/>
        </w:rPr>
        <w:t xml:space="preserve">&gt;L </w:t>
      </w:r>
      <w:r>
        <w:rPr>
          <w:rFonts w:cs="Himalb" w:ascii="Himalb" w:hAnsi="Himalb"/>
          <w:sz w:val="32"/>
          <w:lang w:val="nl-NL"/>
        </w:rPr>
        <w:t>==================================================================</w:t>
      </w:r>
    </w:p>
    <w:p>
      <w:pPr>
        <w:pStyle w:val="Normal"/>
        <w:rPr>
          <w:rFonts w:ascii="PCS NEPALI" w:hAnsi="PCS NEPALI" w:cs="PCS NEPALI"/>
          <w:lang w:val="nl-NL"/>
        </w:rPr>
      </w:pPr>
      <w:r>
        <w:rPr>
          <w:rFonts w:eastAsia="PCS NEPALI" w:cs="PCS NEPALI" w:ascii="PCS NEPALI" w:hAnsi="PCS NEPALI"/>
          <w:lang w:val="nl-NL"/>
        </w:rPr>
        <w:t xml:space="preserve"> </w:t>
      </w:r>
      <w:r>
        <w:rPr>
          <w:rFonts w:cs="PCS NEPALI" w:ascii="PCS NEPALI" w:hAnsi="PCS NEPALI"/>
          <w:lang w:val="nl-NL"/>
        </w:rPr>
        <w:t>================================.</w:t>
      </w:r>
    </w:p>
    <w:p>
      <w:pPr>
        <w:pStyle w:val="Normal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dxfzo,</w:t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  <w:lang w:val="nl-NL"/>
        </w:rPr>
        <w:t xml:space="preserve">d}n] </w:t>
      </w:r>
      <w:r>
        <w:rPr>
          <w:rFonts w:cs="Himalb" w:ascii="Himalb" w:hAnsi="Himalb"/>
          <w:sz w:val="32"/>
          <w:lang w:val="nl-NL"/>
        </w:rPr>
        <w:t>=========================================================</w:t>
      </w:r>
      <w:r>
        <w:rPr>
          <w:rFonts w:cs="PCS NEPALI" w:ascii="PCS NEPALI" w:hAnsi="PCS NEPALI"/>
          <w:lang w:val="nl-NL"/>
        </w:rPr>
        <w:t>jf^==========================kz'wg vl/b ug{ ldlt  ===================== df kz'wg ;'/If)f pklgodfjnL cGt{ut========================        ? ============= cIf/]kL ?============================================ dfq shf{ lnO{ ldlt ==================== df vl/b u/]sf] ^\ofu g+= =================== nufPsf] ==================    -kz'wg_ sf] ldlt ====================== df d[To' ePsf]n] ldlt =======================df hf/L u/]sf] ;'/If)f kf]ln;L g+= ================ cGt{ut d}n] kfpg] Ifltk"lt{ e'QmfgL kfpg cg'/f]w  ub{%' . ;fy} Ifltk"lt{ bfjL ;fy ;+nUg ug'{ kg]{ ;Ssn kz'wg ;'/If)f kf]ln;L g+= ================ kz'wgnfO{ nufPsf] ^\ofu g+= ================== sf] l;+uL ^\ofu / d[To'sf] k|df)f</w:t>
      </w:r>
      <w:r>
        <w:rPr>
          <w:lang w:val="nl-NL"/>
        </w:rPr>
        <w:t>–</w:t>
      </w:r>
      <w:r>
        <w:rPr>
          <w:rFonts w:cs="PCS NEPALI" w:ascii="PCS NEPALI" w:hAnsi="PCS NEPALI"/>
          <w:lang w:val="nl-NL"/>
        </w:rPr>
        <w:t>kq o;} ;fy k]z u/]sf] %' . of] ========================================= -kz'wg_ d]/f] hfgfhfg nfk/jfxLn] xf]Og eGg] Joxf]/f cg'/f]w ub{%' .</w:t>
      </w:r>
    </w:p>
    <w:p>
      <w:pPr>
        <w:pStyle w:val="Normal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left="3600" w:firstLine="720"/>
        <w:jc w:val="center"/>
        <w:rPr>
          <w:rFonts w:ascii="PCS NEPALI" w:hAnsi="PCS NEPALI" w:eastAsia="PCS NEPALI" w:cs="PCS NEPALI"/>
          <w:lang w:val="nl-NL"/>
        </w:rPr>
      </w:pPr>
      <w:r>
        <w:rPr>
          <w:rFonts w:eastAsia="PCS NEPALI" w:cs="PCS NEPALI" w:ascii="PCS NEPALI" w:hAnsi="PCS NEPALI"/>
          <w:lang w:val="nl-NL"/>
        </w:rPr>
        <w:t xml:space="preserve">    </w:t>
      </w:r>
    </w:p>
    <w:p>
      <w:pPr>
        <w:pStyle w:val="Normal"/>
        <w:ind w:left="3600" w:hanging="3600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;b:o ;+:yfdf btf{ ePsf] ldltM</w:t>
      </w:r>
    </w:p>
    <w:p>
      <w:pPr>
        <w:pStyle w:val="Normal"/>
        <w:ind w:left="3600" w:hanging="3600"/>
        <w:rPr>
          <w:rFonts w:ascii="PCS NEPALI" w:hAnsi="PCS NEPALI" w:cs="PCS NEPALI"/>
          <w:lang w:val="da-DK"/>
        </w:rPr>
      </w:pPr>
      <w:r>
        <w:rPr>
          <w:rFonts w:cs="PCS NEPALI" w:ascii="PCS NEPALI" w:hAnsi="PCS NEPALI"/>
          <w:lang w:val="da-DK"/>
        </w:rPr>
        <w:t xml:space="preserve">btf{ g+=M </w:t>
      </w:r>
    </w:p>
    <w:p>
      <w:pPr>
        <w:pStyle w:val="Normal"/>
        <w:ind w:left="3600" w:firstLine="720"/>
        <w:jc w:val="center"/>
        <w:rPr>
          <w:rFonts w:ascii="PCS NEPALI" w:hAnsi="PCS NEPALI" w:cs="PCS NEPALI"/>
          <w:lang w:val="da-DK"/>
        </w:rPr>
      </w:pPr>
      <w:r>
        <w:rPr>
          <w:rFonts w:cs="PCS NEPALI" w:ascii="PCS NEPALI" w:hAnsi="PCS NEPALI"/>
          <w:lang w:val="da-DK"/>
        </w:rPr>
        <w:t>ejbLoM</w:t>
      </w:r>
    </w:p>
    <w:p>
      <w:pPr>
        <w:pStyle w:val="Normal"/>
        <w:ind w:left="3600" w:firstLine="720"/>
        <w:jc w:val="center"/>
        <w:rPr>
          <w:rFonts w:ascii="PCS NEPALI" w:hAnsi="PCS NEPALI" w:cs="PCS NEPALI"/>
          <w:lang w:val="da-DK"/>
        </w:rPr>
      </w:pPr>
      <w:r>
        <w:rPr>
          <w:rFonts w:cs="PCS NEPALI" w:ascii="PCS NEPALI" w:hAnsi="PCS NEPALI"/>
          <w:lang w:val="da-DK"/>
        </w:rPr>
        <w:t>b:tvtM</w:t>
      </w:r>
    </w:p>
    <w:p>
      <w:pPr>
        <w:pStyle w:val="Normal"/>
        <w:ind w:left="3600" w:firstLine="720"/>
        <w:jc w:val="center"/>
        <w:rPr>
          <w:rFonts w:ascii="PCS NEPALI" w:hAnsi="PCS NEPALI" w:cs="PCS NEPALI"/>
          <w:lang w:val="da-DK"/>
        </w:rPr>
      </w:pPr>
      <w:r>
        <w:rPr>
          <w:rFonts w:cs="PCS NEPALI" w:ascii="PCS NEPALI" w:hAnsi="PCS NEPALI"/>
          <w:lang w:val="da-DK"/>
        </w:rPr>
        <w:t>&amp;]ufgfM</w:t>
      </w:r>
    </w:p>
    <w:p>
      <w:pPr>
        <w:pStyle w:val="Normal"/>
        <w:jc w:val="both"/>
        <w:rPr>
          <w:rFonts w:ascii="PCS NEPALI" w:hAnsi="PCS NEPALI" w:cs="PCS NEPALI"/>
          <w:lang w:val="da-DK"/>
        </w:rPr>
      </w:pPr>
      <w:r>
        <w:rPr>
          <w:rFonts w:cs="PCS NEPALI" w:ascii="PCS NEPALI" w:hAnsi="PCS NEPALI"/>
          <w:lang w:val="da-DK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center"/>
        <w:rPr>
          <w:rFonts w:ascii="PCS NEPALI" w:hAnsi="PCS NEPALI" w:cs="PCS NEPALI"/>
          <w:lang w:val="da-DK"/>
        </w:rPr>
      </w:pPr>
      <w:r>
        <w:rPr>
          <w:rFonts w:eastAsia="PCS NEPALI" w:cs="PCS NEPALI" w:ascii="PCS NEPALI" w:hAnsi="PCS NEPALI"/>
          <w:lang w:val="da-DK"/>
        </w:rPr>
        <w:t xml:space="preserve">  </w:t>
      </w:r>
      <w:r>
        <w:rPr>
          <w:rFonts w:cs="PCS NEPALI" w:ascii="PCS NEPALI" w:hAnsi="PCS NEPALI"/>
          <w:lang w:val="da-DK"/>
        </w:rPr>
        <w:t>-kz'kfns s[ifssf]_</w:t>
      </w:r>
    </w:p>
    <w:p>
      <w:pPr>
        <w:pStyle w:val="Normal"/>
        <w:jc w:val="right"/>
        <w:rPr>
          <w:rFonts w:ascii="PCS NEPALI" w:hAnsi="PCS NEPALI" w:cs="PCS NEPALI"/>
          <w:lang w:val="da-DK"/>
        </w:rPr>
      </w:pPr>
      <w:r>
        <w:rPr>
          <w:rFonts w:cs="PCS NEPALI" w:ascii="PCS NEPALI" w:hAnsi="PCS NEPALI"/>
          <w:lang w:val="da-DK"/>
        </w:rPr>
        <w:t>b'j} a"(L cf}+nfsf] NofKr] ;xL%fk</w:t>
      </w:r>
    </w:p>
    <w:p>
      <w:pPr>
        <w:pStyle w:val="Normal"/>
        <w:ind w:left="5760" w:firstLine="720"/>
        <w:jc w:val="center"/>
        <w:rPr>
          <w:rFonts w:ascii="PCS NEPALI" w:hAnsi="PCS NEPALI" w:cs="PCS NEPALI"/>
        </w:rPr>
      </w:pPr>
      <w:r>
        <w:rPr>
          <w:rFonts w:cs="PCS NEPALI" w:ascii="PCS NEPALI" w:hAnsi="PCS NEPALI"/>
        </w:rPr>
        <w:t>bf¤of</w:t>
        <w:tab/>
        <w:tab/>
        <w:t>af¤of</w:t>
      </w:r>
    </w:p>
    <w:p>
      <w:pPr>
        <w:pStyle w:val="Normal"/>
        <w:jc w:val="right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  <w:r>
        <w:br w:type="page"/>
      </w:r>
    </w:p>
    <w:p>
      <w:pPr>
        <w:pStyle w:val="Normal"/>
        <w:ind w:left="720" w:hanging="0"/>
        <w:jc w:val="center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  <w:t>cg';"rL (</w:t>
      </w:r>
    </w:p>
    <w:p>
      <w:pPr>
        <w:pStyle w:val="Normal"/>
        <w:ind w:left="720" w:hanging="0"/>
        <w:jc w:val="center"/>
        <w:rPr>
          <w:rFonts w:ascii="Himalb" w:hAnsi="Himalb" w:cs="Himalb"/>
          <w:sz w:val="36"/>
          <w:szCs w:val="36"/>
        </w:rPr>
      </w:pPr>
      <w:r>
        <w:rPr>
          <w:rFonts w:cs="Himalb" w:ascii="Himalb" w:hAnsi="Himalb"/>
          <w:sz w:val="36"/>
          <w:szCs w:val="36"/>
        </w:rPr>
        <w:t>-lgod @% -v_ ;+u ;DjlGwt_</w:t>
      </w:r>
    </w:p>
    <w:p>
      <w:pPr>
        <w:pStyle w:val="Normal"/>
        <w:ind w:left="720" w:hanging="0"/>
        <w:jc w:val="center"/>
        <w:rPr/>
      </w:pPr>
      <w:r>
        <w:rPr>
          <w:rFonts w:cs="Himalb" w:ascii="Himalb" w:hAnsi="Himalb"/>
          <w:sz w:val="36"/>
          <w:szCs w:val="36"/>
          <w:u w:val="single"/>
        </w:rPr>
        <w:t>kz'wg cg'Tkfbs ePsf] k|df0f</w:t>
      </w:r>
      <w:r>
        <w:rPr>
          <w:u w:val="single"/>
        </w:rPr>
        <w:t>-</w:t>
      </w:r>
      <w:r>
        <w:rPr>
          <w:rFonts w:cs="Himalb" w:ascii="Himalb" w:hAnsi="Himalb"/>
          <w:sz w:val="36"/>
          <w:szCs w:val="36"/>
          <w:u w:val="single"/>
        </w:rPr>
        <w:t>kq</w:t>
      </w:r>
    </w:p>
    <w:p>
      <w:pPr>
        <w:pStyle w:val="Normal"/>
        <w:ind w:left="720" w:hanging="0"/>
        <w:rPr>
          <w:rFonts w:ascii="PCS NEPALI" w:hAnsi="PCS NEPALI" w:cs="PCS NEPALI"/>
          <w:sz w:val="36"/>
          <w:szCs w:val="36"/>
          <w:u w:val="single"/>
        </w:rPr>
      </w:pPr>
      <w:r>
        <w:rPr>
          <w:rFonts w:cs="PCS NEPALI" w:ascii="PCS NEPALI" w:hAnsi="PCS NEPALI"/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ab/>
        <w:tab/>
        <w:tab/>
        <w:tab/>
        <w:tab/>
        <w:tab/>
        <w:tab/>
        <w:tab/>
        <w:t>ldltM206 ÷  ÷</w:t>
      </w:r>
    </w:p>
    <w:p>
      <w:pPr>
        <w:pStyle w:val="Normal"/>
        <w:ind w:left="720" w:hanging="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firstLine="720"/>
        <w:rPr>
          <w:rFonts w:ascii="Himalb" w:hAnsi="Himalb" w:cs="Himalb"/>
          <w:sz w:val="32"/>
        </w:rPr>
      </w:pPr>
      <w:r>
        <w:rPr>
          <w:rFonts w:cs="PCS NEPALI" w:ascii="PCS NEPALI" w:hAnsi="PCS NEPALI"/>
        </w:rPr>
        <w:t xml:space="preserve">&gt;L </w:t>
      </w:r>
      <w:r>
        <w:rPr>
          <w:rFonts w:cs="Himalb" w:ascii="Himalb" w:hAnsi="Himalb"/>
          <w:sz w:val="32"/>
        </w:rPr>
        <w:t xml:space="preserve">============================================================= </w:t>
      </w:r>
    </w:p>
    <w:p>
      <w:pPr>
        <w:pStyle w:val="Normal"/>
        <w:ind w:firstLine="720"/>
        <w:rPr>
          <w:rFonts w:ascii="PCS NEPALI" w:hAnsi="PCS NEPALI" w:cs="PCS NEPALI"/>
        </w:rPr>
      </w:pPr>
      <w:r>
        <w:rPr>
          <w:rFonts w:eastAsia="PCS NEPALI" w:cs="PCS NEPALI" w:ascii="PCS NEPALI" w:hAnsi="PCS NEPALI"/>
        </w:rPr>
        <w:t xml:space="preserve">  </w:t>
      </w:r>
      <w:r>
        <w:rPr>
          <w:rFonts w:cs="PCS NEPALI" w:ascii="PCS NEPALI" w:hAnsi="PCS NEPALI"/>
        </w:rPr>
        <w:t>============================================= .</w:t>
      </w:r>
    </w:p>
    <w:p>
      <w:pPr>
        <w:pStyle w:val="Normal"/>
        <w:ind w:firstLine="72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dxfzo,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; =========================================== kz'kfns s[ifssf] &amp;]ufgfdf a;f]jf; u/L cfPsf &gt;L ================================= -kz'kfns s[ifssf] gfd_ n] ======================== -;b:o ;+:yfsf] gfd_ jf^ shf{ lnO{ vl/b u/]sf] ^\ofu g+= nufO{Psf] ================== -kz'wg_ ldlt ======================== df ================================================ sf/)fn] :yfoL ?kdf cg'Tkfbs ePsf] k|dfl)ft ul/G% . xfdLn] hfg] j'em];Dd &gt;L =============================sf] ======================== -kz'wg_ lghsf] nfk/jfxLsf] sf/)fjf^ cg'Tkfbs ePsf] xf]O{g eGg] Joxf]/f k|dfl)ft ub{%' .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ejbLo,</w:t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b:tvtM</w:t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gfdM</w:t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kbM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-sfof{nosf] %fk_</w:t>
      </w:r>
    </w:p>
    <w:p>
      <w:pPr>
        <w:pStyle w:val="Normal"/>
        <w:ind w:left="720" w:firstLine="720"/>
        <w:jc w:val="both"/>
        <w:rPr/>
      </w:pPr>
      <w:r>
        <w:rPr>
          <w:rFonts w:cs="PCS NEPALI" w:ascii="PCS NEPALI" w:hAnsi="PCS NEPALI"/>
        </w:rPr>
        <w:tab/>
      </w:r>
      <w:r>
        <w:rPr>
          <w:rFonts w:cs="PCS NEPALI" w:ascii="PCS NEPALI" w:hAnsi="PCS NEPALI"/>
          <w:sz w:val="22"/>
        </w:rPr>
        <w:t>-kz' ;]jf s]Gb| jf pks]Gb| jf sfof{no zfvfsf] k|fljlwssf] tkm{jf^_</w:t>
      </w:r>
    </w:p>
    <w:p>
      <w:pPr>
        <w:pStyle w:val="Normal"/>
        <w:ind w:left="720" w:hanging="0"/>
        <w:jc w:val="both"/>
        <w:rPr>
          <w:rFonts w:ascii="PCS NEPALI" w:hAnsi="PCS NEPALI" w:cs="PCS NEPALI"/>
          <w:sz w:val="22"/>
        </w:rPr>
      </w:pPr>
      <w:r>
        <w:rPr>
          <w:rFonts w:cs="PCS NEPALI" w:ascii="PCS NEPALI" w:hAnsi="PCS NEPALI"/>
          <w:sz w:val="22"/>
        </w:rPr>
      </w:r>
    </w:p>
    <w:p>
      <w:pPr>
        <w:pStyle w:val="Normal"/>
        <w:ind w:left="720" w:hanging="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jc w:val="center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  <w:r>
        <w:br w:type="page"/>
      </w:r>
    </w:p>
    <w:p>
      <w:pPr>
        <w:pStyle w:val="Normal"/>
        <w:ind w:left="720" w:hanging="0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cg';"rL !)</w:t>
      </w:r>
    </w:p>
    <w:p>
      <w:pPr>
        <w:pStyle w:val="Normal"/>
        <w:ind w:left="720" w:hanging="0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-lgod @% -u_ ;+u ;DjlGwt_</w:t>
      </w:r>
    </w:p>
    <w:p>
      <w:pPr>
        <w:pStyle w:val="Normal"/>
        <w:ind w:left="720" w:hanging="0"/>
        <w:jc w:val="center"/>
        <w:rPr/>
      </w:pPr>
      <w:r>
        <w:rPr>
          <w:rFonts w:cs="Himalb" w:ascii="Himalb" w:hAnsi="Himalb"/>
          <w:sz w:val="36"/>
          <w:szCs w:val="36"/>
          <w:lang w:val="nl-NL"/>
        </w:rPr>
        <w:t>shf{ /sd / jf“sL shf{ /sdsf] k|dfl0ft k|df0f</w:t>
      </w:r>
      <w:r>
        <w:rPr>
          <w:lang w:val="nl-NL"/>
        </w:rPr>
        <w:t>-</w:t>
      </w:r>
      <w:r>
        <w:rPr>
          <w:rFonts w:cs="Himalb" w:ascii="Himalb" w:hAnsi="Himalb"/>
          <w:sz w:val="36"/>
          <w:szCs w:val="36"/>
          <w:lang w:val="nl-NL"/>
        </w:rPr>
        <w:t>kq</w:t>
      </w:r>
    </w:p>
    <w:p>
      <w:pPr>
        <w:pStyle w:val="Normal"/>
        <w:ind w:left="720" w:hanging="0"/>
        <w:rPr>
          <w:rFonts w:ascii="PCS NEPALI" w:hAnsi="PCS NEPALI" w:cs="PCS NEPALI"/>
          <w:sz w:val="36"/>
          <w:szCs w:val="36"/>
          <w:lang w:val="nl-NL"/>
        </w:rPr>
      </w:pPr>
      <w:r>
        <w:rPr>
          <w:rFonts w:cs="PCS NEPALI" w:ascii="PCS NEPALI" w:hAnsi="PCS NEPALI"/>
          <w:sz w:val="36"/>
          <w:szCs w:val="36"/>
          <w:lang w:val="nl-NL"/>
        </w:rPr>
      </w:r>
    </w:p>
    <w:p>
      <w:pPr>
        <w:pStyle w:val="Normal"/>
        <w:ind w:left="720" w:hanging="0"/>
        <w:jc w:val="right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ab/>
        <w:t>ldltM206 ÷ ÷</w:t>
      </w:r>
    </w:p>
    <w:p>
      <w:pPr>
        <w:pStyle w:val="Normal"/>
        <w:ind w:left="720" w:hanging="0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firstLine="720"/>
        <w:rPr/>
      </w:pPr>
      <w:r>
        <w:rPr>
          <w:rFonts w:cs="PCS NEPALI" w:ascii="PCS NEPALI" w:hAnsi="PCS NEPALI"/>
          <w:lang w:val="nl-NL"/>
        </w:rPr>
        <w:t xml:space="preserve">&gt;L </w:t>
      </w:r>
      <w:r>
        <w:rPr>
          <w:rFonts w:cs="Himalb" w:ascii="Himalb" w:hAnsi="Himalb"/>
          <w:sz w:val="32"/>
          <w:lang w:val="nl-NL"/>
        </w:rPr>
        <w:t xml:space="preserve">============================================================= </w:t>
      </w:r>
    </w:p>
    <w:p>
      <w:pPr>
        <w:pStyle w:val="Normal"/>
        <w:ind w:left="720" w:firstLine="360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=====================================.</w:t>
      </w:r>
    </w:p>
    <w:p>
      <w:pPr>
        <w:pStyle w:val="Normal"/>
        <w:ind w:left="720" w:hanging="0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dxfzo,</w:t>
      </w:r>
    </w:p>
    <w:p>
      <w:pPr>
        <w:pStyle w:val="Normal"/>
        <w:ind w:left="72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o; =========================================== kz'kfns s[ifssf] &amp;]ufgfdf a;f]jf; u/L cfPsf &gt;L ================================= -kz'kfns s[ifssf] gfd_ n] ldlt ========================df o; ================================================-;b:o ;+:yfsf] gfd_ jf^ shf{ lnO{ vl/b u/]sf] ^\ofu g+= ============ nufPsf] ==================  -kz'wg_ ldlt ======================== sf lbg b]lv ================================================ sf/)fn] :yfoL ?kdf cg'Tkfbs ePsf] egL kz' ;]jf zfvf÷ kz' ;]jfs]Gb| jf pks]Gb|sf k|fljlwsjf^ ldlt ==================== df l;kmfl/; eO{ cfPsf] / ;f] ldltdf lgh ¥)fLsf] ;f¤jf Jofh u/L ? ======================== cIf/]kL ?= ============================== jf¤sL /x]sf] xfd|f] n]h/n] k|dfl)ft u/]sf] Joxf]/f cg'/f]w ub{%' .</w:t>
      </w:r>
    </w:p>
    <w:p>
      <w:pPr>
        <w:pStyle w:val="Normal"/>
        <w:ind w:left="72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left="5760" w:firstLine="720"/>
        <w:rPr>
          <w:rFonts w:ascii="PCS NEPALI" w:hAnsi="PCS NEPALI" w:cs="PCS NEPALI"/>
          <w:u w:val="single"/>
          <w:lang w:val="nl-NL"/>
        </w:rPr>
      </w:pPr>
      <w:r>
        <w:rPr>
          <w:rFonts w:cs="PCS NEPALI" w:ascii="PCS NEPALI" w:hAnsi="PCS NEPALI"/>
          <w:u w:val="single"/>
          <w:lang w:val="nl-NL"/>
        </w:rPr>
        <w:t>ejbLo</w:t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ab/>
      </w:r>
    </w:p>
    <w:p>
      <w:pPr>
        <w:pStyle w:val="Normal"/>
        <w:ind w:left="504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ab/>
        <w:t>b:tvtM</w:t>
      </w:r>
    </w:p>
    <w:p>
      <w:pPr>
        <w:pStyle w:val="Normal"/>
        <w:ind w:left="504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ab/>
        <w:t>gfdM</w:t>
      </w:r>
    </w:p>
    <w:p>
      <w:pPr>
        <w:pStyle w:val="Normal"/>
        <w:ind w:left="504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ab/>
        <w:t>bhf{M</w:t>
      </w:r>
    </w:p>
    <w:p>
      <w:pPr>
        <w:pStyle w:val="Normal"/>
        <w:ind w:left="720" w:hanging="0"/>
        <w:jc w:val="both"/>
        <w:rPr/>
      </w:pPr>
      <w:r>
        <w:rPr>
          <w:rFonts w:cs="PCS NEPALI" w:ascii="PCS NEPALI" w:hAnsi="PCS NEPALI"/>
          <w:lang w:val="nl-NL"/>
        </w:rPr>
        <w:tab/>
        <w:tab/>
        <w:tab/>
        <w:tab/>
        <w:tab/>
        <w:tab/>
        <w:tab/>
      </w:r>
      <w:r>
        <w:rPr>
          <w:rFonts w:cs="PCS NEPALI" w:ascii="PCS NEPALI" w:hAnsi="PCS NEPALI"/>
        </w:rPr>
        <w:t>;b:o ;+:yfsf] gfdM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ab/>
        <w:tab/>
        <w:tab/>
        <w:tab/>
        <w:tab/>
        <w:tab/>
        <w:t>zfvf &amp;]ufgfM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 xml:space="preserve">    -sfof{nosf] %fk_</w:t>
      </w:r>
    </w:p>
    <w:p>
      <w:pPr>
        <w:pStyle w:val="Normal"/>
        <w:ind w:left="720"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</w:r>
    </w:p>
    <w:p>
      <w:pPr>
        <w:pStyle w:val="Normal"/>
        <w:ind w:left="720"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ind w:left="720"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  <w:r>
        <w:br w:type="page"/>
      </w:r>
    </w:p>
    <w:p>
      <w:pPr>
        <w:pStyle w:val="Normal"/>
        <w:ind w:left="720" w:hanging="0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cg';"rL !!</w:t>
      </w:r>
    </w:p>
    <w:p>
      <w:pPr>
        <w:pStyle w:val="Normal"/>
        <w:ind w:left="720" w:hanging="0"/>
        <w:jc w:val="center"/>
        <w:rPr>
          <w:rFonts w:ascii="Himalb" w:hAnsi="Himalb" w:cs="Himalb"/>
          <w:sz w:val="36"/>
          <w:szCs w:val="36"/>
          <w:lang w:val="nl-NL"/>
        </w:rPr>
      </w:pPr>
      <w:r>
        <w:rPr>
          <w:rFonts w:cs="Himalb" w:ascii="Himalb" w:hAnsi="Himalb"/>
          <w:sz w:val="36"/>
          <w:szCs w:val="36"/>
          <w:lang w:val="nl-NL"/>
        </w:rPr>
        <w:t>-lgod @% -3_ ;+u ;DjlGwt_</w:t>
      </w:r>
    </w:p>
    <w:p>
      <w:pPr>
        <w:pStyle w:val="Normal"/>
        <w:ind w:left="720" w:hanging="0"/>
        <w:jc w:val="center"/>
        <w:rPr/>
      </w:pPr>
      <w:r>
        <w:rPr>
          <w:rFonts w:cs="Himalb" w:ascii="Himalb" w:hAnsi="Himalb"/>
          <w:sz w:val="36"/>
          <w:szCs w:val="36"/>
          <w:lang w:val="nl-NL"/>
        </w:rPr>
        <w:t>cg'Tkfbs kz'wgsf] Ifltk"lt{ bfjL</w:t>
      </w:r>
      <w:r>
        <w:rPr>
          <w:lang w:val="nl-NL"/>
        </w:rPr>
        <w:t>-</w:t>
      </w:r>
      <w:r>
        <w:rPr>
          <w:rFonts w:cs="Himalb" w:ascii="Himalb" w:hAnsi="Himalb"/>
          <w:sz w:val="36"/>
          <w:szCs w:val="36"/>
          <w:lang w:val="nl-NL"/>
        </w:rPr>
        <w:t>kq</w:t>
      </w:r>
    </w:p>
    <w:p>
      <w:pPr>
        <w:pStyle w:val="Normal"/>
        <w:ind w:left="720" w:hanging="0"/>
        <w:rPr>
          <w:rFonts w:ascii="PCS NEPALI" w:hAnsi="PCS NEPALI" w:cs="PCS NEPALI"/>
          <w:sz w:val="36"/>
          <w:szCs w:val="36"/>
          <w:lang w:val="nl-NL"/>
        </w:rPr>
      </w:pPr>
      <w:r>
        <w:rPr>
          <w:rFonts w:cs="PCS NEPALI" w:ascii="PCS NEPALI" w:hAnsi="PCS NEPALI"/>
          <w:sz w:val="36"/>
          <w:szCs w:val="36"/>
          <w:lang w:val="nl-NL"/>
        </w:rPr>
      </w:r>
    </w:p>
    <w:p>
      <w:pPr>
        <w:pStyle w:val="Normal"/>
        <w:ind w:left="720" w:hanging="0"/>
        <w:jc w:val="center"/>
        <w:rPr/>
      </w:pPr>
      <w:r>
        <w:rPr>
          <w:rFonts w:cs="PCS NEPALI" w:ascii="PCS NEPALI" w:hAnsi="PCS NEPALI"/>
          <w:lang w:val="nl-NL"/>
        </w:rPr>
        <w:tab/>
        <w:tab/>
        <w:tab/>
        <w:tab/>
        <w:tab/>
        <w:tab/>
        <w:tab/>
        <w:tab/>
        <w:tab/>
        <w:t>ldltM206 ÷ ÷</w:t>
      </w:r>
    </w:p>
    <w:p>
      <w:pPr>
        <w:pStyle w:val="Normal"/>
        <w:ind w:left="720" w:hanging="0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firstLine="720"/>
        <w:rPr/>
      </w:pPr>
      <w:r>
        <w:rPr>
          <w:rFonts w:cs="PCS NEPALI" w:ascii="PCS NEPALI" w:hAnsi="PCS NEPALI"/>
          <w:lang w:val="nl-NL"/>
        </w:rPr>
        <w:t xml:space="preserve">&gt;L </w:t>
      </w:r>
      <w:r>
        <w:rPr>
          <w:rFonts w:cs="Himalb" w:ascii="Himalb" w:hAnsi="Himalb"/>
          <w:sz w:val="32"/>
          <w:lang w:val="nl-NL"/>
        </w:rPr>
        <w:t>============================================================</w:t>
      </w:r>
    </w:p>
    <w:p>
      <w:pPr>
        <w:pStyle w:val="Normal"/>
        <w:ind w:left="720" w:firstLine="360"/>
        <w:rPr>
          <w:rFonts w:ascii="PCS NEPALI" w:hAnsi="PCS NEPALI" w:cs="PCS NEPALI"/>
          <w:lang w:val="nl-NL"/>
        </w:rPr>
      </w:pPr>
      <w:r>
        <w:rPr>
          <w:rFonts w:eastAsia="PCS NEPALI" w:cs="PCS NEPALI" w:ascii="PCS NEPALI" w:hAnsi="PCS NEPALI"/>
          <w:lang w:val="nl-NL"/>
        </w:rPr>
        <w:t xml:space="preserve"> </w:t>
      </w:r>
      <w:r>
        <w:rPr>
          <w:rFonts w:cs="PCS NEPALI" w:ascii="PCS NEPALI" w:hAnsi="PCS NEPALI"/>
          <w:lang w:val="nl-NL"/>
        </w:rPr>
        <w:t>===================================.</w:t>
      </w:r>
    </w:p>
    <w:p>
      <w:pPr>
        <w:pStyle w:val="Normal"/>
        <w:ind w:left="720" w:hanging="0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left="72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  <w:t>dxfzo,</w:t>
      </w:r>
    </w:p>
    <w:p>
      <w:pPr>
        <w:pStyle w:val="Normal"/>
        <w:ind w:left="72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rFonts w:cs="PCS NEPALI" w:ascii="PCS NEPALI" w:hAnsi="PCS NEPALI"/>
          <w:lang w:val="nl-NL"/>
        </w:rPr>
        <w:t>o; ============================== -kz'kfns s[ifssf] &amp;]ufgf_ lgjf;Ln] ===================== -;b:o ;+:yfsf] gfd / &amp;]ufgf_ jf^ ldlt ========================== df -kz'wg_ vl/b ug{ shf{ lnPsf]df ;f] shf{ r'Qmf gx'¤b} ldlt ================================= sf lbgb]lv pQm kz'wg :yfoL ?kdf cg'Tkfbs x'g uPsf]n] ;b:o ;+:yf÷lgudn] ldlt =============== df hf/L u/]sf] ;'/If)f kf]ln;L g+= ======================== cGt{ut d}n] kfpg]  cg'Tkfbs kz'wgsf] Ifltk"lt{ e'QmfgL kfpg cg'/f]w ub{%' . ;fy} bfjL ubf{ ;+nUg ug'{ kg]{ kz'wg cg'Tkfbs ePsf] k|df)f</w:t>
      </w:r>
      <w:r>
        <w:rPr>
          <w:lang w:val="nl-NL"/>
        </w:rPr>
        <w:t>-</w:t>
      </w:r>
      <w:r>
        <w:rPr>
          <w:rFonts w:cs="PCS NEPALI" w:ascii="PCS NEPALI" w:hAnsi="PCS NEPALI"/>
          <w:lang w:val="nl-NL"/>
        </w:rPr>
        <w:t>kq shf{ /sd / jf¤sL shf{ /sdsf] k|dfl)ft k|df)f</w:t>
      </w:r>
      <w:r>
        <w:rPr>
          <w:lang w:val="nl-NL"/>
        </w:rPr>
        <w:t>-</w:t>
      </w:r>
      <w:r>
        <w:rPr>
          <w:rFonts w:cs="PCS NEPALI" w:ascii="PCS NEPALI" w:hAnsi="PCS NEPALI"/>
          <w:lang w:val="nl-NL"/>
        </w:rPr>
        <w:t>kq g+= sf] ;Ssn kz'wg ;'/If)f kf]ln;L o;};fy ;+nUg u/]sf] Joxf]/f klg cg'/f]w % . of] ======================== d]/f] hfgfhfg nfk/jfxLjf^ cg'Tkfbs ePsf] xf]O{g eGg] Joxf]/f cg'/f]w ub{%' .</w:t>
      </w:r>
    </w:p>
    <w:p>
      <w:pPr>
        <w:pStyle w:val="Normal"/>
        <w:ind w:left="720" w:hanging="0"/>
        <w:jc w:val="both"/>
        <w:rPr>
          <w:rFonts w:ascii="PCS NEPALI" w:hAnsi="PCS NEPALI" w:cs="PCS NEPALI"/>
          <w:lang w:val="nl-NL"/>
        </w:rPr>
      </w:pPr>
      <w:r>
        <w:rPr>
          <w:rFonts w:cs="PCS NEPALI" w:ascii="PCS NEPALI" w:hAnsi="PCS NEPALI"/>
          <w:lang w:val="nl-NL"/>
        </w:rPr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  <w:lang w:val="nl-NL"/>
        </w:rPr>
        <w:tab/>
      </w:r>
      <w:r>
        <w:rPr>
          <w:rFonts w:cs="PCS NEPALI" w:ascii="PCS NEPALI" w:hAnsi="PCS NEPALI"/>
          <w:u w:val="single"/>
        </w:rPr>
        <w:t>ejbLo</w:t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b:tvtM</w:t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>gfdM</w:t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 xml:space="preserve">&amp;]ufgfM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ab/>
        <w:tab/>
        <w:t>-kz'kfns s[ifssf]_</w:t>
      </w:r>
    </w:p>
    <w:p>
      <w:pPr>
        <w:pStyle w:val="Normal"/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ab/>
        <w:tab/>
        <w:tab/>
        <w:tab/>
        <w:tab/>
        <w:tab/>
        <w:t>b'j} cf}nfsf] NofKr] ;xL%fk</w:t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tabs>
          <w:tab w:val="clear" w:pos="720"/>
          <w:tab w:val="left" w:pos="2520" w:leader="none"/>
          <w:tab w:val="left" w:pos="6480" w:leader="none"/>
        </w:tabs>
        <w:ind w:left="720" w:hanging="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ab/>
        <w:t>bf¤of</w:t>
        <w:tab/>
        <w:tab/>
        <w:t>jf¤of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  <w:lang w:val="en-US" w:eastAsia="en-US"/>
        </w:rPr>
      </w:pPr>
      <w:r>
        <w:rPr>
          <w:rFonts w:cs="PCS NEPALI" w:ascii="PCS NEPALI" w:hAnsi="PCS NEPAL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0" cy="48006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8pt" to="225pt,57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0</wp:posOffset>
                </wp:positionV>
                <wp:extent cx="0" cy="3086100"/>
                <wp:effectExtent l="19685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0pt" to="261pt,5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0</wp:posOffset>
                </wp:positionV>
                <wp:extent cx="0" cy="30861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0pt" to="189pt,5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-266700</wp:posOffset>
                </wp:positionV>
                <wp:extent cx="6019800" cy="9448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9448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40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kmini" w:hAnsi="Rukmini" w:cs="Rukmini"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rFonts w:cs="Rukmini" w:ascii="Rukmini" w:hAnsi="Rukmini"/>
                                <w:sz w:val="40"/>
                                <w:szCs w:val="52"/>
                              </w:rPr>
                              <w:t>g]kfn ;/sf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kmini" w:hAnsi="Rukmini" w:cs="Rukmini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Rukmini" w:ascii="Rukmini" w:hAnsi="Rukmini"/>
                                <w:sz w:val="48"/>
                                <w:szCs w:val="52"/>
                              </w:rPr>
                              <w:t>s[lif tyf ;xsf/L dGqf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kmini" w:hAnsi="Rukmini" w:cs="Rukmin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ukmini" w:ascii="Rukmini" w:hAnsi="Rukmini"/>
                                <w:sz w:val="52"/>
                                <w:szCs w:val="52"/>
                              </w:rPr>
                              <w:t>kz' ;]jf ljef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kmini" w:hAnsi="Rukmini" w:cs="Rukmini"/>
                                <w:sz w:val="66"/>
                                <w:szCs w:val="52"/>
                              </w:rPr>
                            </w:pPr>
                            <w:r>
                              <w:rPr>
                                <w:rFonts w:cs="Rukmini" w:ascii="Rukmini" w:hAnsi="Rukmini"/>
                                <w:sz w:val="66"/>
                                <w:szCs w:val="52"/>
                              </w:rPr>
                              <w:t>;fd'bflos kz' ljsf; cfof]hg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kmini" w:hAnsi="Rukmini" w:cs="Rukmin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ukmini" w:ascii="Rukmini" w:hAnsi="Rukmini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ngila;Helvetica" w:hAnsi="Rangila;Helvetica" w:cs="Rangila;Helvetic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ngila;Helvetica" w:ascii="Rangila;Helvetica" w:hAnsi="Rangila;Helvetic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CS NEPALI" w:hAnsi="PCS NEPALI" w:cs="PCS NEPAL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CS NEPALI" w:ascii="PCS NEPALI" w:hAnsi="PCS NEPALI"/>
                                <w:sz w:val="52"/>
                                <w:szCs w:val="52"/>
                              </w:rPr>
                              <w:t xml:space="preserve">kz' ljdf sf]if ;+rfng sfo{ljl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CS NEPALI" w:hAnsi="PCS NEPALI" w:cs="PCS NEPAL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CS NEPALI" w:ascii="PCS NEPALI" w:hAnsi="PCS NEPALI"/>
                                <w:sz w:val="52"/>
                                <w:szCs w:val="52"/>
                              </w:rPr>
                              <w:t>20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744pt;mso-wrap-distance-left:9.05pt;mso-wrap-distance-right:9.05pt;mso-wrap-distance-top:0pt;mso-wrap-distance-bottom:0pt;margin-top:-2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40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40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ukmini" w:hAnsi="Rukmini" w:cs="Rukmini"/>
                          <w:sz w:val="40"/>
                          <w:szCs w:val="52"/>
                        </w:rPr>
                      </w:pPr>
                      <w:r>
                        <w:rPr>
                          <w:rFonts w:cs="Rukmini" w:ascii="Rukmini" w:hAnsi="Rukmini"/>
                          <w:sz w:val="40"/>
                          <w:szCs w:val="52"/>
                        </w:rPr>
                        <w:t>g]kfn ;/sf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ukmini" w:hAnsi="Rukmini" w:cs="Rukmini"/>
                          <w:sz w:val="48"/>
                          <w:szCs w:val="52"/>
                        </w:rPr>
                      </w:pPr>
                      <w:r>
                        <w:rPr>
                          <w:rFonts w:cs="Rukmini" w:ascii="Rukmini" w:hAnsi="Rukmini"/>
                          <w:sz w:val="48"/>
                          <w:szCs w:val="52"/>
                        </w:rPr>
                        <w:t>s[lif tyf ;xsf/L dGqf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ukmini" w:hAnsi="Rukmini" w:cs="Rukmini"/>
                          <w:sz w:val="52"/>
                          <w:szCs w:val="52"/>
                        </w:rPr>
                      </w:pPr>
                      <w:r>
                        <w:rPr>
                          <w:rFonts w:cs="Rukmini" w:ascii="Rukmini" w:hAnsi="Rukmini"/>
                          <w:sz w:val="52"/>
                          <w:szCs w:val="52"/>
                        </w:rPr>
                        <w:t>kz' ;]jf ljef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ukmini" w:hAnsi="Rukmini" w:cs="Rukmini"/>
                          <w:sz w:val="66"/>
                          <w:szCs w:val="52"/>
                        </w:rPr>
                      </w:pPr>
                      <w:r>
                        <w:rPr>
                          <w:rFonts w:cs="Rukmini" w:ascii="Rukmini" w:hAnsi="Rukmini"/>
                          <w:sz w:val="66"/>
                          <w:szCs w:val="52"/>
                        </w:rPr>
                        <w:t>;fd'bflos kz' ljsf; cfof]hg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ukmini" w:hAnsi="Rukmini" w:cs="Rukmini"/>
                          <w:sz w:val="52"/>
                          <w:szCs w:val="52"/>
                        </w:rPr>
                      </w:pPr>
                      <w:r>
                        <w:rPr>
                          <w:rFonts w:cs="Rukmini" w:ascii="Rukmini" w:hAnsi="Rukmini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ngila;Helvetica" w:hAnsi="Rangila;Helvetica" w:cs="Rangila;Helvetica"/>
                          <w:sz w:val="52"/>
                          <w:szCs w:val="52"/>
                        </w:rPr>
                      </w:pPr>
                      <w:r>
                        <w:rPr>
                          <w:rFonts w:cs="Rangila;Helvetica" w:ascii="Rangila;Helvetica" w:hAnsi="Rangila;Helvetic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CS NEPALI" w:hAnsi="PCS NEPALI" w:cs="PCS NEPALI"/>
                          <w:sz w:val="52"/>
                          <w:szCs w:val="52"/>
                        </w:rPr>
                      </w:pPr>
                      <w:r>
                        <w:rPr>
                          <w:rFonts w:cs="PCS NEPALI" w:ascii="PCS NEPALI" w:hAnsi="PCS NEPALI"/>
                          <w:sz w:val="52"/>
                          <w:szCs w:val="52"/>
                        </w:rPr>
                        <w:t xml:space="preserve">kz' ljdf sf]if ;+rfng sfo{ljl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CS NEPALI" w:hAnsi="PCS NEPALI" w:cs="PCS NEPALI"/>
                          <w:sz w:val="52"/>
                          <w:szCs w:val="52"/>
                        </w:rPr>
                      </w:pPr>
                      <w:r>
                        <w:rPr>
                          <w:rFonts w:cs="PCS NEPALI" w:ascii="PCS NEPALI" w:hAnsi="PCS NEPALI"/>
                          <w:sz w:val="52"/>
                          <w:szCs w:val="52"/>
                        </w:rPr>
                        <w:t>2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800" w:right="936" w:gutter="0" w:header="0" w:top="1238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CS NEPALI">
    <w:charset w:val="00"/>
    <w:family w:val="decorative"/>
    <w:pitch w:val="variable"/>
  </w:font>
  <w:font w:name="Himalb">
    <w:charset w:val="00"/>
    <w:family w:val="auto"/>
    <w:pitch w:val="variable"/>
  </w:font>
  <w:font w:name="Arial Unicode MS">
    <w:charset w:val="80"/>
    <w:family w:val="swiss"/>
    <w:pitch w:val="variable"/>
  </w:font>
  <w:font w:name="Rangila">
    <w:altName w:val="Helvetica"/>
    <w:charset w:val="00"/>
    <w:family w:val="auto"/>
    <w:pitch w:val="variable"/>
  </w:font>
  <w:font w:name="Rukmin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744335</wp:posOffset>
              </wp:positionH>
              <wp:positionV relativeFrom="paragraph">
                <wp:posOffset>3810</wp:posOffset>
              </wp:positionV>
              <wp:extent cx="22923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PCS NEPALI" w:hAnsi="PCS NEPALI" w:cs="PCS NEPALI"/>
                            </w:rPr>
                          </w:pP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35pt;mso-wrap-distance-left:0pt;mso-wrap-distance-right:0pt;mso-wrap-distance-top:0pt;mso-wrap-distance-bottom:0pt;margin-top:0.3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PCS NEPALI" w:hAnsi="PCS NEPALI" w:cs="PCS NEPALI"/>
                      </w:rPr>
                    </w:pP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begin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separate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t>19</w: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744335</wp:posOffset>
              </wp:positionH>
              <wp:positionV relativeFrom="paragraph">
                <wp:posOffset>3810</wp:posOffset>
              </wp:positionV>
              <wp:extent cx="229235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35pt;mso-wrap-distance-left:0pt;mso-wrap-distance-right:0pt;mso-wrap-distance-top:0pt;mso-wrap-distance-bottom:0pt;margin-top:0.3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begin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separate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t>22</w: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744335</wp:posOffset>
              </wp:positionH>
              <wp:positionV relativeFrom="paragraph">
                <wp:posOffset>3810</wp:posOffset>
              </wp:positionV>
              <wp:extent cx="229235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35pt;mso-wrap-distance-left:0pt;mso-wrap-distance-right:0pt;mso-wrap-distance-top:0pt;mso-wrap-distance-bottom:0pt;margin-top:0.3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begin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separate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t>31</w: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Preeti" w:hAnsi="Preeti" w:cs="Preeti"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0:05:00Z</dcterms:created>
  <dc:creator>User</dc:creator>
  <dc:description/>
  <cp:keywords/>
  <dc:language>en-US</dc:language>
  <cp:lastModifiedBy>Som Panta</cp:lastModifiedBy>
  <cp:lastPrinted>2007-02-22T11:45:00Z</cp:lastPrinted>
  <dcterms:modified xsi:type="dcterms:W3CDTF">2009-03-26T10:37:00Z</dcterms:modified>
  <cp:revision>74</cp:revision>
  <dc:subject/>
  <dc:title>p@]ZoM </dc:title>
</cp:coreProperties>
</file>