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reeti" w:hAnsi="Preeti" w:cs="Preeti"/>
          <w:sz w:val="40"/>
          <w:szCs w:val="40"/>
        </w:rPr>
      </w:pPr>
      <w:r>
        <w:rPr>
          <w:rFonts w:cs="Preeti" w:ascii="Preeti" w:hAnsi="Preeti"/>
          <w:sz w:val="40"/>
          <w:szCs w:val="40"/>
        </w:rPr>
      </w:r>
    </w:p>
    <w:p>
      <w:pPr>
        <w:pStyle w:val="Normal"/>
        <w:jc w:val="center"/>
        <w:rPr/>
      </w:pPr>
      <w:r>
        <w:rPr/>
        <w:t>Joj;flos ufO{ kfns s[ifsx?sf] ljj/0f</w:t>
      </w:r>
    </w:p>
    <w:tbl>
      <w:tblPr>
        <w:tblW w:w="93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140"/>
        <w:gridCol w:w="4700"/>
        <w:gridCol w:w="1860"/>
      </w:tblGrid>
      <w:tr>
        <w:trPr>
          <w:trHeight w:val="3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qm=;+=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gfdy/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&amp;]ufgf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;Dks{ g+=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s]zj e^/fO{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e^/fO{ ufO{ kmfd{, alGbk'/ 8 ofDkf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9815104484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sflzgfy e^/fO{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df]*]n *]/L kmfd{, alGbk'/ 8 ofDkf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9846067288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k'ik/fh kf}*]n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gd'gf ufO{ kmfd{, alGbk'/ 8 ofDkf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9846131425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 xml:space="preserve">x/L e^/fO{ 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alGbk'/ 8 ofDkf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9856060808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clht Gof}kfg]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alGbk'/ 8 ofDkf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9846127738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%ljnfn l#ld/]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alGbk'/ 8 ofDkf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9846138794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lji)f'x/L uf}nL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z}n]; ;/f]h ufO{ kmfd{, cfa' 1 ;q;o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9846047959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lji)f' vgfn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cfa' 2 a/fbL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9846279706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/fdrGb| kl)*t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cfa'v}/]gL 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9846235488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1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z+s/ lh=;L=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c;n ;xsf/L ufO{ kmfd{, Jof; 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9856028940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1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dbg kl)*t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%fJbL af/fxL ufO{ kmfd{, Jof; 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9846055254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1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lx/faxfb'/ ;fksf]^f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Jof; 6 lrGt'^f/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9846179704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1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z+s/ clwsf/L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Jof; 6 g]kfn^f/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9746041343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1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afdb]j vgfn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sfdw]g' ufO{ kmfd{, hfd'g] 2 u')ffbL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9846088682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1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dbg &amp;s'/L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b'n]uf}+*f 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9846030636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1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/ljnfn kf}*]n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b'n]uf}+*f 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9846138067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1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ljzfn s]=;L=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l;=cf/=;'=kz' ljsf; kmfd{, (f]/lkmbL{ 7 #f/L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9846063152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1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uf]ljGb s]=;L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(f]/lkmbL{ 7 #f/L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1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uf]ljGb l/dfn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(f]/lkmbL{ 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9846139650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2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gljg ltjf/L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kf]v/Le+Hof+u 1 a]naf;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9846133362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2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;Demgf Gof}kfg]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#f+l;s'jf 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9846092615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2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tf/fgfy kf]v|]n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a/e+Hof+u 5 ;]kfju}rf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9846242257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2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/fdrGb| ahufO{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nIdL ufO{ kmfd{, k"sf]{^ 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9846470499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2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Ps axfb'/ yfkf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k"sf]{^ 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9846244636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2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z+s/ ;'on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k"sf]{^ 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CS NEPALI" w:hAnsi="PCS NEPALI" w:eastAsia="Times New Roman" w:cs="Arial"/>
                <w:lang w:bidi="ne-NP"/>
              </w:rPr>
            </w:pPr>
            <w:r>
              <w:rPr>
                <w:rFonts w:eastAsia="Times New Roman" w:cs="Arial" w:ascii="PCS NEPALI" w:hAnsi="PCS NEPALI"/>
                <w:lang w:bidi="ne-NP"/>
              </w:rPr>
              <w:t>984626863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  <w:font w:name="PCS NEPALI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9:02:00Z</dcterms:created>
  <dc:creator>user</dc:creator>
  <dc:description/>
  <dc:language>en-US</dc:language>
  <cp:lastModifiedBy>user</cp:lastModifiedBy>
  <dcterms:modified xsi:type="dcterms:W3CDTF">2012-02-24T09:03:00Z</dcterms:modified>
  <cp:revision>1</cp:revision>
  <dc:subject/>
  <dc:title/>
</cp:coreProperties>
</file>