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efu !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lhNnf k|f]kmO{n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! tgx"F lhNNffsf] ;+lIfKt kl/ro</w:t>
      </w:r>
    </w:p>
    <w:p>
      <w:pPr>
        <w:pStyle w:val="Normal"/>
        <w:spacing w:before="100" w:after="100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tgxF"</w:t>
      </w:r>
      <w:r>
        <w:rPr>
          <w:rFonts w:cs="PCS NEPALI" w:ascii="PCS NEPALI" w:hAnsi="PCS NEPAL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lhNnf klZrdf`rn lasf; If]qsf] u08sL c~rndf kb{5 . sf7df08f}af6 !!) ls=ld= klZrd / kf]v/faf6 !( ls=ld= k"j{df cjl:yt of] lhNnf dfg lrqdf *#</w:t>
      </w:r>
      <w:r>
        <w:rPr>
          <w:rFonts w:cs="Preeti" w:ascii="Preeti" w:hAnsi="Preeti"/>
          <w:sz w:val="28"/>
          <w:szCs w:val="28"/>
          <w:vertAlign w:val="superscript"/>
        </w:rPr>
        <w:t>)</w:t>
      </w:r>
      <w:r>
        <w:rPr>
          <w:rFonts w:cs="Preeti" w:ascii="Preeti" w:hAnsi="Preeti"/>
          <w:sz w:val="28"/>
          <w:szCs w:val="28"/>
        </w:rPr>
        <w:t>&amp;%Æ</w:t>
      </w:r>
      <w:r>
        <w:rPr>
          <w:rFonts w:cs="PCS NEPALI" w:ascii="PCS NEPALI" w:hAnsi="PCS NEPAL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 b]lv *$</w:t>
      </w:r>
      <w:r>
        <w:rPr>
          <w:rFonts w:cs="Preeti" w:ascii="Preeti" w:hAnsi="Preeti"/>
          <w:sz w:val="28"/>
          <w:szCs w:val="28"/>
          <w:vertAlign w:val="superscript"/>
        </w:rPr>
        <w:t>)</w:t>
      </w:r>
      <w:r>
        <w:rPr>
          <w:rFonts w:cs="Preeti" w:ascii="Preeti" w:hAnsi="Preeti"/>
          <w:sz w:val="28"/>
          <w:szCs w:val="28"/>
        </w:rPr>
        <w:t>#$Æ k"jL{ b]zfGt/ @&amp;</w:t>
      </w:r>
      <w:r>
        <w:rPr>
          <w:rFonts w:cs="Preeti" w:ascii="Preeti" w:hAnsi="Preeti"/>
          <w:sz w:val="28"/>
          <w:szCs w:val="28"/>
          <w:vertAlign w:val="superscript"/>
        </w:rPr>
        <w:t>)</w:t>
      </w:r>
      <w:r>
        <w:rPr>
          <w:rFonts w:cs="Preeti" w:ascii="Preeti" w:hAnsi="Preeti"/>
          <w:sz w:val="28"/>
          <w:szCs w:val="28"/>
        </w:rPr>
        <w:t>#Æ b]lv @*</w:t>
      </w:r>
      <w:r>
        <w:rPr>
          <w:rFonts w:cs="Preeti" w:ascii="Preeti" w:hAnsi="Preeti"/>
          <w:sz w:val="28"/>
          <w:szCs w:val="28"/>
          <w:vertAlign w:val="superscript"/>
        </w:rPr>
        <w:t>)</w:t>
      </w:r>
      <w:r>
        <w:rPr>
          <w:rFonts w:cs="Preeti" w:ascii="Preeti" w:hAnsi="Preeti"/>
          <w:sz w:val="28"/>
          <w:szCs w:val="28"/>
        </w:rPr>
        <w:t>%Æ pQ/L cIff+z;Dd km}lnPsf] 5 . u08sL gbLsf] hnk|jfx If]q ;+u cfj4 o; lhNnfdf ;Ldf gbLsf] ?kdf k"j{ lbzfdf d:of{ËbL / lqz'nL gbL, blIf0fdf sfnLu08sL axG5g eg] lhNnfsf] dWo efuaf6 dfbL / ;]tL gbL k|jflxt x'G5 . o; lhNnfsf] clwstd prfO{ ePsf kxf8x?df l5Ds]Zj/L @#@% ld6/, sf]6yfd !^#) ld6/, /fO{k'/sf]6 !%$! ld6/, ldn'{Ësf]6 !$*$ ld6/, rf]s !$@( ld6/ prfOdf 5g\ eg] ;a} eGbf xf]rf a:tLx?df b]j3f6 @)) ld6/, sf]6f @!) ld6/ / bdf}nL #@) ld6/ prfO{df /x]sf] 5 . o;/L tgxF" lhNnfsf] clwsf+z e"–efu #)) ld6/ b]vL !@)) ld6/ larsf] prfO{df ePsf]n]] of] lhNnf dWo kxf8L lhNnfsf] ?kdf cj:yLt /x]sf] 5 .</w:t>
      </w:r>
    </w:p>
    <w:p>
      <w:pPr>
        <w:pStyle w:val="Normal"/>
        <w:spacing w:before="100" w:after="100"/>
        <w:ind w:firstLine="72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; lhNnfsf] k'j{df lrtjg / uf]/vf lhNnf, klZrddf :ofËhf lhNnf, pQ/df ndh'Ë / sf:sL lhNnf tyf blIf0fdf kfNkf, gjnk/f;L / lrtjg lhNnf kb{5g\ . /fhg}lts lx;fjn] o; lhNnfnfO{ # lgjf{rg If]q,| !# O{nfsf tyf ! gu/kfnLsf / $^ uf=la=;= /x]sf] 5 . o; lhNnfsf] ;b/d'sfd bdf}nL xf] .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!=@ e"–pkof]u l:ylt</w:t>
      </w:r>
    </w:p>
    <w:p>
      <w:pPr>
        <w:pStyle w:val="Normal"/>
        <w:ind w:left="45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hDdf hldgsf] If]qkmn</w:t>
        <w:tab/>
        <w:tab/>
        <w:t>M !%%()@ x]S6/</w:t>
      </w:r>
    </w:p>
    <w:p>
      <w:pPr>
        <w:pStyle w:val="Normal"/>
        <w:ind w:left="45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[lif of]Uo hldg</w:t>
        <w:tab/>
        <w:tab/>
        <w:tab/>
        <w:t>M ^%)^% x]S6/</w:t>
      </w:r>
    </w:p>
    <w:p>
      <w:pPr>
        <w:pStyle w:val="Normal"/>
        <w:ind w:left="45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l;+lrt÷cw{l;+lrt</w:t>
        <w:tab/>
        <w:tab/>
        <w:tab/>
        <w:t>M !#%%) x]S6/</w:t>
      </w:r>
    </w:p>
    <w:p>
      <w:pPr>
        <w:pStyle w:val="Normal"/>
        <w:ind w:left="45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fvf]</w:t>
        <w:tab/>
        <w:tab/>
        <w:tab/>
        <w:tab/>
        <w:t>M !#%%) x]S6/</w:t>
      </w:r>
    </w:p>
    <w:p>
      <w:pPr>
        <w:pStyle w:val="Normal"/>
        <w:ind w:left="45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v]tL ug{ ;lsg]</w:t>
        <w:tab/>
        <w:tab/>
        <w:tab/>
        <w:t>M #*)^! x]S6/</w:t>
      </w:r>
    </w:p>
    <w:p>
      <w:pPr>
        <w:pStyle w:val="Normal"/>
        <w:ind w:left="45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ind w:left="45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ag If]q</w:t>
        <w:tab/>
        <w:tab/>
        <w:tab/>
        <w:tab/>
        <w:t>M ^@^%$ x]S6/</w:t>
      </w:r>
    </w:p>
    <w:p>
      <w:pPr>
        <w:pStyle w:val="Normal"/>
        <w:ind w:left="45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pTkflbt jg </w:t>
        <w:tab/>
        <w:tab/>
        <w:tab/>
        <w:t>M $($)* x]S6/</w:t>
      </w:r>
    </w:p>
    <w:p>
      <w:pPr>
        <w:pStyle w:val="Normal"/>
        <w:ind w:left="45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emf8L</w:t>
        <w:tab/>
        <w:tab/>
        <w:tab/>
        <w:tab/>
        <w:t>M %(($ x]S6/</w:t>
      </w:r>
    </w:p>
    <w:p>
      <w:pPr>
        <w:pStyle w:val="Normal"/>
        <w:ind w:left="45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+/lIft jg</w:t>
        <w:tab/>
        <w:tab/>
        <w:tab/>
        <w:tab/>
        <w:t>M &amp;@%@ x]S6/</w:t>
      </w:r>
    </w:p>
    <w:p>
      <w:pPr>
        <w:pStyle w:val="Normal"/>
        <w:ind w:left="45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ind w:left="45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;fd'bflos jg If]q</w:t>
        <w:tab/>
        <w:tab/>
        <w:tab/>
        <w:t>M @%@^!=^( x]S6/</w:t>
      </w:r>
    </w:p>
    <w:p>
      <w:pPr>
        <w:pStyle w:val="Normal"/>
        <w:ind w:left="45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sj'lnotL jg If]q </w:t>
        <w:tab/>
        <w:tab/>
        <w:tab/>
        <w:t>M (^)=!! x]S6/</w:t>
      </w:r>
    </w:p>
    <w:p>
      <w:pPr>
        <w:pStyle w:val="Normal"/>
        <w:ind w:left="45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lghL jg If]q </w:t>
        <w:tab/>
        <w:tab/>
        <w:tab/>
        <w:t>M @#%# x]S6/</w:t>
      </w:r>
    </w:p>
    <w:p>
      <w:pPr>
        <w:pStyle w:val="Normal"/>
        <w:ind w:left="45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r/g If]q</w:t>
        <w:tab/>
        <w:tab/>
        <w:tab/>
        <w:tab/>
        <w:t>M !#^* x]S6/</w:t>
      </w:r>
    </w:p>
    <w:p>
      <w:pPr>
        <w:pStyle w:val="Normal"/>
        <w:ind w:left="45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9'Ëf, afn'jf, au/ If]q</w:t>
        <w:tab/>
        <w:tab/>
        <w:t>M #&amp;(! x]S6/</w:t>
      </w:r>
    </w:p>
    <w:p>
      <w:pPr>
        <w:pStyle w:val="Normal"/>
        <w:tabs>
          <w:tab w:val="clear" w:pos="720"/>
          <w:tab w:val="left" w:pos="1080" w:leader="none"/>
        </w:tabs>
        <w:ind w:left="90" w:hanging="9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90" w:hanging="90"/>
        <w:jc w:val="both"/>
        <w:rPr/>
      </w:pPr>
      <w:r>
        <w:rPr>
          <w:rFonts w:cs="Preeti" w:ascii="Preeti" w:hAnsi="Preeti"/>
          <w:b/>
          <w:sz w:val="28"/>
          <w:szCs w:val="28"/>
        </w:rPr>
        <w:t>!=# xfjfkfgL M</w:t>
      </w:r>
    </w:p>
    <w:p>
      <w:pPr>
        <w:pStyle w:val="Normal"/>
        <w:ind w:firstLine="450"/>
        <w:jc w:val="both"/>
        <w:rPr/>
      </w:pPr>
      <w:r>
        <w:rPr>
          <w:rFonts w:cs="Preeti" w:ascii="Preeti" w:hAnsi="Preeti"/>
          <w:sz w:val="28"/>
          <w:szCs w:val="28"/>
        </w:rPr>
        <w:t xml:space="preserve">aflif{s cf}ift aiff{ </w:t>
        <w:tab/>
        <w:tab/>
        <w:tab/>
        <w:t>M !&amp;^! ld=ld=</w:t>
      </w:r>
    </w:p>
    <w:p>
      <w:pPr>
        <w:pStyle w:val="Normal"/>
        <w:ind w:firstLine="45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clwstd tfkqmd</w:t>
        <w:tab/>
        <w:tab/>
        <w:tab/>
        <w:t>M #*–$!</w:t>
      </w:r>
      <w:r>
        <w:rPr>
          <w:rFonts w:cs="Preeti" w:ascii="Preeti" w:hAnsi="Preeti"/>
          <w:sz w:val="28"/>
          <w:szCs w:val="28"/>
          <w:vertAlign w:val="superscript"/>
        </w:rPr>
        <w:t>)</w:t>
      </w:r>
      <w:r>
        <w:rPr>
          <w:rFonts w:cs="Preeti" w:ascii="Preeti" w:hAnsi="Preeti"/>
          <w:sz w:val="28"/>
          <w:szCs w:val="28"/>
        </w:rPr>
        <w:t xml:space="preserve"> ;]lG6u|]8</w:t>
      </w:r>
    </w:p>
    <w:p>
      <w:pPr>
        <w:pStyle w:val="Normal"/>
        <w:ind w:firstLine="450"/>
        <w:jc w:val="both"/>
        <w:rPr/>
      </w:pPr>
      <w:r>
        <w:rPr>
          <w:rFonts w:cs="Preeti" w:ascii="Preeti" w:hAnsi="Preeti"/>
          <w:sz w:val="28"/>
          <w:szCs w:val="28"/>
        </w:rPr>
        <w:t>Go"gtd tfkqmd</w:t>
        <w:tab/>
        <w:tab/>
        <w:tab/>
        <w:t>M #)</w:t>
      </w:r>
      <w:r>
        <w:rPr>
          <w:rFonts w:cs="Preeti" w:ascii="Preeti" w:hAnsi="Preeti"/>
          <w:sz w:val="28"/>
          <w:szCs w:val="28"/>
          <w:vertAlign w:val="superscript"/>
        </w:rPr>
        <w:t>)</w:t>
      </w:r>
      <w:r>
        <w:rPr>
          <w:rFonts w:cs="Preeti" w:ascii="Preeti" w:hAnsi="Preeti"/>
          <w:sz w:val="28"/>
          <w:szCs w:val="28"/>
        </w:rPr>
        <w:t xml:space="preserve"> ;]lG6u|]8 eGbf sd</w:t>
      </w:r>
    </w:p>
    <w:p>
      <w:pPr>
        <w:pStyle w:val="Normal"/>
        <w:ind w:firstLine="450"/>
        <w:jc w:val="both"/>
        <w:rPr/>
      </w:pPr>
      <w:r>
        <w:rPr>
          <w:rFonts w:cs="Preeti" w:ascii="Preeti" w:hAnsi="Preeti"/>
          <w:sz w:val="28"/>
          <w:szCs w:val="28"/>
        </w:rPr>
        <w:t>xfjfkfgL</w:t>
        <w:tab/>
        <w:tab/>
        <w:tab/>
        <w:tab/>
        <w:t>M cwf]{i0f, ;dl;tf]i0f, l;tf]i0f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 xml:space="preserve">!=$ d'Vo gbL tyf vf]nfx? M 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d'Vo gbL M</w:t>
      </w:r>
    </w:p>
    <w:p>
      <w:pPr>
        <w:pStyle w:val="Normal"/>
        <w:rPr/>
      </w:pPr>
      <w:r>
        <w:rPr>
          <w:rFonts w:eastAsia="Preeti" w:cs="Preeti" w:ascii="Preeti" w:hAnsi="Preeti"/>
          <w:sz w:val="28"/>
          <w:szCs w:val="28"/>
        </w:rPr>
        <w:t xml:space="preserve">  </w:t>
      </w:r>
      <w:r>
        <w:rPr>
          <w:rFonts w:cs="Preeti" w:ascii="Preeti" w:hAnsi="Preeti"/>
          <w:sz w:val="28"/>
          <w:szCs w:val="28"/>
        </w:rPr>
        <w:t xml:space="preserve">!= d:of{ËbL gbL @= ;]tL gbL #= sfnL u08sL $= dfbL gbL       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vf]nf M</w:t>
      </w:r>
    </w:p>
    <w:p>
      <w:pPr>
        <w:pStyle w:val="Normal"/>
        <w:ind w:left="30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!= sn]:tL vf]nf @= ;f+u] vf]nf  #= SofËbL vf]nf $= DofUb] vf]nf %= r'+bL vf]nf ^= lubL &amp;= ;fNbL *= s'lng (= a'NbL !)= 5fAbL vf]nf .</w:t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!=% k|fs[lts tyf ag:klt ;Dkbf M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/>
      </w:pPr>
      <w:r>
        <w:rPr>
          <w:rFonts w:cs="Preeti" w:ascii="Preeti" w:hAnsi="Preeti"/>
          <w:sz w:val="28"/>
          <w:szCs w:val="28"/>
        </w:rPr>
        <w:t>!= ag:klt M ;fn, s6';, lrnfpg], l;;f}, vP/, ;fh, ;Nnf, af]6wo+/f], a]n, cdnf, l;dn, t]hkft, lrp/L cfbL .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rPr/>
      </w:pPr>
      <w:r>
        <w:rPr>
          <w:rFonts w:cs="Preeti" w:ascii="Preeti" w:hAnsi="Preeti"/>
          <w:sz w:val="28"/>
          <w:szCs w:val="28"/>
        </w:rPr>
        <w:t xml:space="preserve">@= 3fF; hftL M 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/>
      </w:pPr>
      <w:r>
        <w:rPr>
          <w:rFonts w:cs="Preeti" w:ascii="Preeti" w:hAnsi="Preeti"/>
          <w:sz w:val="28"/>
          <w:szCs w:val="28"/>
        </w:rPr>
        <w:t>s_ e'O{3f+; M abfd], :6fO{nf], HjfO{G6e]+r, ;]G6«f], l;/f6«f], kf:kfnd, d'nftf], ;]6]l/of, lugL, g]lko/, cd[;f], Ujf6]dfnf, l6of];]G6L, h}, alif{d, e]+r, jLgs]lzof cfbL .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/>
      </w:pPr>
      <w:r>
        <w:rPr>
          <w:rFonts w:cs="Preeti" w:ascii="Preeti" w:hAnsi="Preeti"/>
          <w:sz w:val="28"/>
          <w:szCs w:val="28"/>
        </w:rPr>
        <w:t>v_ 8fn]3f+; M lsDj', Olkn Olkn, 6f+sL, asfO{gf], a8x/, /fO{vGo", lgdf/f], kfv'/L, sfa|f], r'n]qf], s'6ld/f], lu+b/L, x/f{, a/f{, kfv'/L, 8'd|L cfbL .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#= 3/kfn'jf kz'k+IfL M e};L -lnd]÷kf/sf]6]÷d'/f{ qm;_, ufO{ -:yfgLo÷h;L{÷h;L{qm;÷xf]n:6Lgqm;_, afv|f -v/L÷hfd'gfkf/Lqm;÷af/af/Lqm;_, Rjfr], a+u'/, e]8f -sfu]_, v/fof], s'v'/f -;flsgL÷ Go"x]Dk;fo;÷a|f]O{n/_ cfbL .</w:t>
      </w:r>
    </w:p>
    <w:p>
      <w:pPr>
        <w:pStyle w:val="Normal"/>
        <w:ind w:firstLine="270"/>
        <w:jc w:val="both"/>
        <w:rPr/>
      </w:pPr>
      <w:r>
        <w:rPr>
          <w:rFonts w:cs="Preeti" w:ascii="Preeti" w:hAnsi="Preeti"/>
          <w:sz w:val="28"/>
          <w:szCs w:val="28"/>
        </w:rPr>
        <w:t>$= aGohGt' M af3, efn', lrt'jf, d[u, :ofn, v/fof], dn;fk|f], agla/fnf], af+b/ cfbL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!=^ hg;+VofM</w:t>
      </w:r>
    </w:p>
    <w:p>
      <w:pPr>
        <w:pStyle w:val="Normal"/>
        <w:ind w:firstLine="27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"n hg;+Vof</w:t>
        <w:tab/>
        <w:tab/>
        <w:t>M #!%@#&amp;</w:t>
      </w:r>
    </w:p>
    <w:p>
      <w:pPr>
        <w:pStyle w:val="Normal"/>
        <w:numPr>
          <w:ilvl w:val="0"/>
          <w:numId w:val="4"/>
        </w:numPr>
        <w:rPr/>
      </w:pPr>
      <w:r>
        <w:rPr>
          <w:rFonts w:cs="Preeti" w:ascii="Preeti" w:hAnsi="Preeti"/>
          <w:sz w:val="28"/>
          <w:szCs w:val="28"/>
        </w:rPr>
        <w:t>dlxnf</w:t>
        <w:tab/>
        <w:t>M !^*$$( -%#=$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Preeti" w:ascii="Preeti" w:hAnsi="Preeti"/>
          <w:sz w:val="28"/>
          <w:szCs w:val="28"/>
        </w:rPr>
        <w:t>_</w:t>
      </w:r>
    </w:p>
    <w:p>
      <w:pPr>
        <w:pStyle w:val="Normal"/>
        <w:numPr>
          <w:ilvl w:val="0"/>
          <w:numId w:val="4"/>
        </w:numPr>
        <w:rPr/>
      </w:pPr>
      <w:r>
        <w:rPr>
          <w:rFonts w:cs="Preeti" w:ascii="Preeti" w:hAnsi="Preeti"/>
          <w:sz w:val="28"/>
          <w:szCs w:val="28"/>
        </w:rPr>
        <w:t>k'?if</w:t>
        <w:tab/>
        <w:tab/>
        <w:t>M !$^&amp;** -$^=^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Preeti" w:ascii="Preeti" w:hAnsi="Preeti"/>
          <w:sz w:val="28"/>
          <w:szCs w:val="28"/>
        </w:rPr>
        <w:t>_</w:t>
      </w:r>
    </w:p>
    <w:p>
      <w:pPr>
        <w:pStyle w:val="Normal"/>
        <w:ind w:firstLine="27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n}+lus cg'kft</w:t>
        <w:tab/>
        <w:t>M *&amp;=!$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Preeti" w:ascii="Preeti" w:hAnsi="Preeti"/>
          <w:sz w:val="28"/>
          <w:szCs w:val="28"/>
        </w:rPr>
        <w:t xml:space="preserve"> </w:t>
      </w:r>
    </w:p>
    <w:p>
      <w:pPr>
        <w:pStyle w:val="Normal"/>
        <w:ind w:firstLine="27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zx/L hg;+Vof</w:t>
        <w:tab/>
        <w:tab/>
        <w:tab/>
        <w:t>M *=(^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ind w:firstLine="27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u|fld0f hg;+Vof</w:t>
        <w:tab/>
        <w:tab/>
        <w:tab/>
        <w:t>M (!=)$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ind w:firstLine="270"/>
        <w:rPr/>
      </w:pPr>
      <w:r>
        <w:rPr>
          <w:rFonts w:cs="Preeti" w:ascii="Preeti" w:hAnsi="Preeti"/>
          <w:sz w:val="28"/>
          <w:szCs w:val="28"/>
        </w:rPr>
        <w:t>k'?ifsf] ljjfx ug]{ ;/b/ pd]/</w:t>
        <w:tab/>
        <w:tab/>
        <w:t>M @@=^# aif{</w:t>
      </w:r>
    </w:p>
    <w:p>
      <w:pPr>
        <w:pStyle w:val="Normal"/>
        <w:ind w:firstLine="270"/>
        <w:rPr/>
      </w:pPr>
      <w:r>
        <w:rPr>
          <w:rFonts w:cs="Preeti" w:ascii="Preeti" w:hAnsi="Preeti"/>
          <w:sz w:val="28"/>
          <w:szCs w:val="28"/>
        </w:rPr>
        <w:t>dlxnfsf] ljjfx ug]{ ;/b/ pd]/</w:t>
        <w:tab/>
        <w:t>M !(=$! aif{</w:t>
      </w:r>
    </w:p>
    <w:p>
      <w:pPr>
        <w:pStyle w:val="Normal"/>
        <w:ind w:firstLine="27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/b/ kl/jf/ ;+Vof</w:t>
        <w:tab/>
        <w:tab/>
        <w:tab/>
        <w:t>M %=)!</w:t>
      </w:r>
    </w:p>
    <w:p>
      <w:pPr>
        <w:pStyle w:val="Normal"/>
        <w:ind w:firstLine="270"/>
        <w:rPr/>
      </w:pPr>
      <w:r>
        <w:rPr>
          <w:rFonts w:cs="Preeti" w:ascii="Preeti" w:hAnsi="Preeti"/>
          <w:sz w:val="28"/>
          <w:szCs w:val="28"/>
        </w:rPr>
        <w:t>b]zsf] s'n hg;+Vofdf tgx"</w:t>
      </w:r>
      <w:r>
        <w:rPr>
          <w:rFonts w:cs="PCS NEPALI" w:ascii="PCS NEPALI" w:hAnsi="PCS NEPALI"/>
          <w:sz w:val="28"/>
          <w:szCs w:val="28"/>
        </w:rPr>
        <w:t>¤</w:t>
      </w:r>
      <w:r>
        <w:rPr>
          <w:rFonts w:cs="Preeti" w:ascii="Preeti" w:hAnsi="Preeti"/>
          <w:sz w:val="28"/>
          <w:szCs w:val="28"/>
        </w:rPr>
        <w:tab/>
        <w:tab/>
      </w:r>
    </w:p>
    <w:p>
      <w:pPr>
        <w:pStyle w:val="Normal"/>
        <w:ind w:firstLine="270"/>
        <w:rPr>
          <w:rFonts w:ascii="Preeti" w:hAnsi="Preeti" w:cs="Preeti"/>
          <w:sz w:val="28"/>
          <w:szCs w:val="28"/>
          <w:lang w:val="en-US"/>
        </w:rPr>
      </w:pPr>
      <w:r>
        <w:rPr>
          <w:rFonts w:cs="Preeti" w:ascii="Preeti" w:hAnsi="Preeti"/>
          <w:sz w:val="28"/>
          <w:szCs w:val="28"/>
          <w:lang w:val="en-US"/>
        </w:rPr>
        <w:t>lhNnfn] cf]u6]sf] c+z</w:t>
        <w:tab/>
        <w:tab/>
        <w:tab/>
        <w:t>M !=#^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ind w:firstLine="270"/>
        <w:rPr/>
      </w:pPr>
      <w:r>
        <w:rPr>
          <w:rFonts w:cs="Preeti" w:ascii="Preeti" w:hAnsi="Preeti"/>
          <w:sz w:val="28"/>
          <w:szCs w:val="28"/>
          <w:lang w:val="en-US"/>
        </w:rPr>
        <w:t>hg#gTj</w:t>
        <w:tab/>
        <w:tab/>
        <w:tab/>
        <w:tab/>
        <w:t>M @)$÷au{ ls=ld=</w:t>
      </w:r>
    </w:p>
    <w:p>
      <w:pPr>
        <w:pStyle w:val="Normal"/>
        <w:ind w:firstLine="27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hg;+Vof a[l4b/</w:t>
        <w:tab/>
        <w:tab/>
        <w:tab/>
        <w:t>M !=@&amp;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>hft hftLx? M</w:t>
      </w:r>
      <w:r>
        <w:rPr>
          <w:rFonts w:cs="Preeti" w:ascii="Preeti" w:hAnsi="Preeti"/>
          <w:sz w:val="28"/>
          <w:szCs w:val="28"/>
        </w:rPr>
        <w:t xml:space="preserve"> du/, a|fDx0f, u'?Ë, If]qL, g]jf/, sfdL, bdfO{, ;fsL{, 7s'/L, s'dfn, b/}, d'l:nd cfbL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 xml:space="preserve">!=&amp; dfgj ljsf; ;"rf° 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>cf}ift cfo"</w:t>
        <w:tab/>
        <w:tab/>
        <w:t>M ^*=&amp;( aif{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>k|ltJolQm cfo ?=</w:t>
        <w:tab/>
        <w:t>M !^)&amp;! -ahf/ d"Nodf_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!=* z}lIfs l:ylt M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f=lj=;+Vof -;fd'bflos #(&amp;, ;+:yfut %!_</w:t>
        <w:tab/>
        <w:tab/>
        <w:t>M $$&amp;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lg=df=lj= ;+Vof -;fd'bflos %%, ;+:yfut @$_</w:t>
        <w:tab/>
        <w:tab/>
        <w:t>M  ^)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df=lj=;+Vof -;fd'bflos &amp;!, ;+:yfut @$_</w:t>
        <w:tab/>
        <w:tab/>
        <w:t xml:space="preserve">  </w:t>
        <w:tab/>
        <w:t>M  (%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;d'bodf Joj:yfkg x:tfGt/0f ePsf ljBfno </w:t>
        <w:tab/>
        <w:tab/>
        <w:t>M  !%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pRr df=lj=;+Vof -;fd'bflos !#, ;+:yfut *_</w:t>
        <w:tab/>
        <w:tab/>
        <w:t>M  @!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SofDk; ;+Vof </w:t>
        <w:tab/>
        <w:tab/>
        <w:tab/>
        <w:tab/>
        <w:tab/>
        <w:tab/>
        <w:t>M   *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;+:s[t kf7zfnf ;+Vof -;fd'bflos @, ;+:yfut #_</w:t>
        <w:tab/>
        <w:tab/>
        <w:t>M   %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z}lIfs tflnd s]Gb|</w:t>
        <w:tab/>
        <w:tab/>
        <w:tab/>
        <w:tab/>
        <w:tab/>
        <w:t>M   #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fljlws lzIffno</w:t>
        <w:tab/>
        <w:tab/>
        <w:tab/>
        <w:tab/>
        <w:t>M   @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:jf:Yo tflnd s]Gb|</w:t>
        <w:tab/>
        <w:tab/>
        <w:tab/>
        <w:tab/>
        <w:t>M   !</w:t>
      </w:r>
    </w:p>
    <w:p>
      <w:pPr>
        <w:pStyle w:val="Normal"/>
        <w:ind w:firstLine="720"/>
        <w:rPr/>
      </w:pPr>
      <w:r>
        <w:rPr>
          <w:rFonts w:cs="Preeti" w:ascii="Preeti" w:hAnsi="Preeti"/>
          <w:sz w:val="28"/>
          <w:szCs w:val="28"/>
        </w:rPr>
        <w:t>;fIf/tf k|ltzt -dlxnf ^@=*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Preeti" w:ascii="Preeti" w:hAnsi="Preeti"/>
          <w:sz w:val="28"/>
          <w:szCs w:val="28"/>
        </w:rPr>
        <w:t>, k'?if *)=(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Preeti" w:ascii="Preeti" w:hAnsi="Preeti"/>
          <w:sz w:val="28"/>
          <w:szCs w:val="28"/>
        </w:rPr>
        <w:t>_</w:t>
        <w:tab/>
        <w:t>M &amp;!=@&amp;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Preeti" w:ascii="Preeti" w:hAnsi="Preet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 xml:space="preserve">ljBfyL{ v'b egf{ b/ </w:t>
        <w:tab/>
        <w:tab/>
        <w:tab/>
        <w:tab/>
        <w:t>M (^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Preeti" w:ascii="Preeti" w:hAnsi="Preeti"/>
          <w:sz w:val="28"/>
          <w:szCs w:val="28"/>
        </w:rPr>
        <w:t xml:space="preserve"> -k|f=lj=_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 xml:space="preserve">ljBfyL{ ljBfno 5f]8\g] b/ </w:t>
        <w:tab/>
        <w:tab/>
        <w:tab/>
        <w:t>M !#=%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Preeti" w:ascii="Preeti" w:hAnsi="Preeti"/>
          <w:sz w:val="28"/>
          <w:szCs w:val="28"/>
        </w:rPr>
        <w:t xml:space="preserve"> -k|f=lj=_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 xml:space="preserve">!=( ;8ssf] l:ytL M </w:t>
      </w:r>
    </w:p>
    <w:p>
      <w:pPr>
        <w:pStyle w:val="Normal"/>
        <w:ind w:firstLine="720"/>
        <w:rPr/>
      </w:pPr>
      <w:r>
        <w:rPr>
          <w:rFonts w:cs="Preeti" w:ascii="Preeti" w:hAnsi="Preeti"/>
          <w:b/>
          <w:sz w:val="28"/>
          <w:szCs w:val="28"/>
        </w:rPr>
        <w:t xml:space="preserve">s'n ;8s </w:t>
        <w:tab/>
        <w:tab/>
        <w:tab/>
        <w:t>M (*% ls=ld=</w:t>
      </w:r>
    </w:p>
    <w:p>
      <w:pPr>
        <w:pStyle w:val="Normal"/>
        <w:rPr/>
      </w:pPr>
      <w:r>
        <w:rPr>
          <w:rFonts w:eastAsia="Preeti" w:cs="Preeti" w:ascii="Preeti" w:hAnsi="Preeti"/>
          <w:b/>
          <w:sz w:val="28"/>
          <w:szCs w:val="28"/>
        </w:rPr>
        <w:t xml:space="preserve"> </w:t>
      </w:r>
      <w:r>
        <w:rPr>
          <w:rFonts w:cs="Preeti" w:ascii="Preeti" w:hAnsi="Preeti"/>
          <w:b/>
          <w:sz w:val="28"/>
          <w:szCs w:val="28"/>
        </w:rPr>
        <w:tab/>
      </w:r>
      <w:r>
        <w:rPr>
          <w:rFonts w:cs="Preeti" w:ascii="Preeti" w:hAnsi="Preeti"/>
          <w:sz w:val="28"/>
          <w:szCs w:val="28"/>
        </w:rPr>
        <w:t xml:space="preserve">sfnf] kq] ;8s </w:t>
        <w:tab/>
        <w:tab/>
        <w:tab/>
        <w:t>M !!( ls=ld=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 xml:space="preserve">u|fe]n </w:t>
        <w:tab/>
        <w:tab/>
        <w:tab/>
        <w:tab/>
        <w:t xml:space="preserve">M ^( ls=ld=    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 xml:space="preserve">slRr </w:t>
        <w:tab/>
        <w:tab/>
        <w:tab/>
        <w:tab/>
        <w:t xml:space="preserve">M &amp;(&amp; ls=ld 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;8s ;'ljwf k'u]sf] uf=lj=;= </w:t>
        <w:tab/>
        <w:t>M $!</w:t>
      </w:r>
    </w:p>
    <w:p>
      <w:pPr>
        <w:pStyle w:val="Normal"/>
        <w:ind w:firstLine="720"/>
        <w:rPr/>
      </w:pPr>
      <w:r>
        <w:rPr>
          <w:rFonts w:cs="Preeti" w:ascii="Preeti" w:hAnsi="Preeti"/>
          <w:sz w:val="28"/>
          <w:szCs w:val="28"/>
        </w:rPr>
        <w:t xml:space="preserve">;8s ;'ljwf gk'u]sf] uf=lj=;= </w:t>
        <w:tab/>
        <w:t>M % -sf]6f, a}bL, l5Ds]Zj/L, l5kl5k] / b]j3f6_</w:t>
      </w:r>
    </w:p>
    <w:p>
      <w:pPr>
        <w:pStyle w:val="Normal"/>
        <w:ind w:firstLine="72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!=!) d'Vo wfdL{s, P]tLxfl;s tyf ko{6</w:t>
      </w:r>
      <w:r>
        <w:rPr/>
        <w:t>lso :ynx? M</w:t>
      </w:r>
    </w:p>
    <w:tbl>
      <w:tblPr>
        <w:tblW w:w="842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399"/>
      </w:tblGrid>
      <w:tr>
        <w:trPr>
          <w:trHeight w:val="28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wfld{s ko{6g :ynx?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b]j3f6, 5fJbL af/fxL, 9f]/af/fxL, yfgLsf] yfg</w:t>
            </w:r>
          </w:p>
        </w:tc>
      </w:tr>
      <w:tr>
        <w:trPr>
          <w:trHeight w:val="26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P]ltxf+l;s ko{6g :ynx?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tgx"F;'/ b/jf/, efg' hGd:yn, Jof; u'kmf</w:t>
            </w:r>
          </w:p>
        </w:tc>
      </w:tr>
      <w:tr>
        <w:trPr>
          <w:trHeight w:val="28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k|fs[lts ko{6g :ynx?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yk|]s, ledfb, dfg'Ësf]6, l5Ds]Zj/L n]s, l;4u'kmf</w:t>
            </w:r>
          </w:p>
        </w:tc>
      </w:tr>
      <w:tr>
        <w:trPr>
          <w:trHeight w:val="28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u|fld0f ;f+:s[t ko{6g :ynx?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alGbk'/, 9f]/lkmbL{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!=!! ko{6lso ;Defjgf /x]sf P]ltxfFl;s :ynx? / kbdfu{x?</w:t>
      </w:r>
    </w:p>
    <w:p>
      <w:pPr>
        <w:pStyle w:val="Normal"/>
        <w:numPr>
          <w:ilvl w:val="0"/>
          <w:numId w:val="10"/>
        </w:numPr>
        <w:rPr/>
      </w:pPr>
      <w:r>
        <w:rPr>
          <w:rFonts w:cs="Preeti" w:ascii="Preeti" w:hAnsi="Preeti"/>
          <w:sz w:val="28"/>
          <w:szCs w:val="28"/>
        </w:rPr>
        <w:t>tgx"F;'/ u9L, l/l;Ë /fgLkf]v/L, alGbk'/, r'FbL /D3f, /fO{k'/, ledfb cflb .</w:t>
      </w:r>
    </w:p>
    <w:p>
      <w:pPr>
        <w:pStyle w:val="Normal"/>
        <w:numPr>
          <w:ilvl w:val="0"/>
          <w:numId w:val="10"/>
        </w:numPr>
        <w:rPr/>
      </w:pPr>
      <w:r>
        <w:rPr>
          <w:rFonts w:cs="Preeti" w:ascii="Preeti" w:hAnsi="Preeti"/>
          <w:sz w:val="28"/>
          <w:szCs w:val="28"/>
        </w:rPr>
        <w:t>a]gL3f6, s]nf3f6, ;tL3f6, k/fz/ cf&gt;d cflb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!=!@ ;f+:s[lts ;Dkbfx?</w:t>
      </w:r>
    </w:p>
    <w:p>
      <w:pPr>
        <w:pStyle w:val="Normal"/>
        <w:numPr>
          <w:ilvl w:val="0"/>
          <w:numId w:val="9"/>
        </w:numPr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dxlif{ j]bJof;sf] hGd tyf tkf]e"ld bdf}nL</w:t>
      </w:r>
    </w:p>
    <w:p>
      <w:pPr>
        <w:pStyle w:val="Normal"/>
        <w:numPr>
          <w:ilvl w:val="0"/>
          <w:numId w:val="9"/>
        </w:numPr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cflbjf;L hghftLsf] % xhf/ aif{ k'/fgf] k|flrg ;+:s[lt</w:t>
      </w:r>
    </w:p>
    <w:p>
      <w:pPr>
        <w:pStyle w:val="Normal"/>
        <w:numPr>
          <w:ilvl w:val="0"/>
          <w:numId w:val="9"/>
        </w:numPr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du/, u'?Ë, b/}, af]6], s'dfn, g]jf/ cflb hghftL tyf cGo ;d'bfosf] df}lns ;+:s[lt, e]ife"iff, efiff, sf}/f, 3f6', ;f]/7L, r'8\sf, kfp</w:t>
      </w:r>
      <w:r>
        <w:rPr>
          <w:rFonts w:cs="PCS NEPALI" w:ascii="PCS NEPALI" w:hAnsi="PCS NEPALI"/>
          <w:sz w:val="28"/>
          <w:szCs w:val="28"/>
        </w:rPr>
        <w:t>¤</w:t>
      </w:r>
      <w:r>
        <w:rPr>
          <w:rFonts w:cs="Preeti" w:ascii="Preeti" w:hAnsi="Preeti"/>
          <w:sz w:val="28"/>
          <w:szCs w:val="28"/>
        </w:rPr>
        <w:t xml:space="preserve">b/, ehg, nf]suLt Pj+ efsfx? </w:t>
      </w:r>
    </w:p>
    <w:p>
      <w:pPr>
        <w:pStyle w:val="Normal"/>
        <w:numPr>
          <w:ilvl w:val="0"/>
          <w:numId w:val="9"/>
        </w:numPr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:yfgLo:t/df k|rlnt jfBjfwgsf ;fwgx?, u/uxgfx?, xftxltof/x? cflb</w:t>
      </w:r>
    </w:p>
    <w:p>
      <w:pPr>
        <w:pStyle w:val="Normal"/>
        <w:numPr>
          <w:ilvl w:val="0"/>
          <w:numId w:val="9"/>
        </w:numPr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:yfgLo ?kdf k|rlnt d]nfkj{, rf8jf8 cflb .</w:t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!=!# :jf:Yo ;]jf ;DjlGw ljj/0f M</w:t>
      </w:r>
    </w:p>
    <w:p>
      <w:pPr>
        <w:pStyle w:val="Normal"/>
        <w:ind w:left="72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c:ktfn–@, k|fylds :jf:Yo s]Gb|–!, :jf:Yo rf}sL–!#, pk:jf:Yo rf}sL–#!, cfo'j]{b cf}ifwfno–!!, uf+p3/ Snlgs–!*!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lj/fdL lrlsT;s cg'kft</w:t>
      </w:r>
    </w:p>
    <w:p>
      <w:pPr>
        <w:pStyle w:val="Normal"/>
        <w:ind w:left="72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8fS6/÷hg;+Vof </w:t>
        <w:tab/>
        <w:t>M !M!%%)&amp;(</w:t>
      </w:r>
    </w:p>
    <w:p>
      <w:pPr>
        <w:pStyle w:val="Normal"/>
        <w:ind w:left="72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:6fkm g;{÷hg;+Vof </w:t>
        <w:tab/>
        <w:t>M !M!%%)&amp;(</w:t>
      </w:r>
    </w:p>
    <w:p>
      <w:pPr>
        <w:pStyle w:val="Normal"/>
        <w:ind w:left="72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x]=c=÷hg;+Vof </w:t>
        <w:tab/>
        <w:tab/>
        <w:t>M !M@!)!^</w:t>
      </w:r>
    </w:p>
    <w:p>
      <w:pPr>
        <w:pStyle w:val="Normal"/>
        <w:ind w:left="72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c=x]=j=÷hg;+Vof </w:t>
        <w:tab/>
        <w:t>M !M^%^&amp;</w:t>
      </w:r>
    </w:p>
    <w:p>
      <w:pPr>
        <w:pStyle w:val="Normal"/>
        <w:ind w:left="72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c=g=ld=÷hg;+Vof </w:t>
        <w:tab/>
        <w:t>M !M!%&amp;^@</w:t>
      </w:r>
    </w:p>
    <w:p>
      <w:pPr>
        <w:pStyle w:val="Normal"/>
        <w:ind w:left="72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!=!$ vfg]kfgL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 xml:space="preserve">nfeflGjt hg;+Vof </w:t>
      </w:r>
      <w:r>
        <w:rPr>
          <w:sz w:val="24"/>
          <w:szCs w:val="28"/>
        </w:rPr>
        <w:t>(Coverage)</w:t>
      </w:r>
      <w:r>
        <w:rPr>
          <w:rFonts w:cs="Preeti" w:ascii="Preeti" w:hAnsi="Preeti"/>
          <w:sz w:val="24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ab/>
        <w:tab/>
        <w:tab/>
        <w:t>M@$@@)@ -&amp;^-^!</w:t>
      </w:r>
      <w:r>
        <w:rPr>
          <w:rFonts w:eastAsia="Symbol" w:cs="Symbol" w:ascii="Symbol" w:hAnsi="Symbol"/>
          <w:sz w:val="24"/>
          <w:szCs w:val="28"/>
        </w:rPr>
        <w:t></w:t>
      </w:r>
      <w:r>
        <w:rPr>
          <w:rFonts w:cs="Preeti" w:ascii="Preeti" w:hAnsi="Preeti"/>
          <w:sz w:val="28"/>
          <w:szCs w:val="28"/>
        </w:rPr>
        <w:t>_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 xml:space="preserve">pknJw k|ljlw </w:t>
      </w:r>
      <w:r>
        <w:rPr>
          <w:sz w:val="24"/>
          <w:szCs w:val="24"/>
        </w:rPr>
        <w:t>(Gravity, Rain water harbesting, Dugwell, Suctiontube well)</w:t>
      </w:r>
      <w:r>
        <w:rPr>
          <w:rFonts w:cs="Preeti" w:ascii="Preeti" w:hAnsi="Preeti"/>
          <w:sz w:val="28"/>
          <w:szCs w:val="28"/>
        </w:rPr>
        <w:t xml:space="preserve">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kfO{k k|0ffnLjf6 nfe x'g] hg;+Vof  </w:t>
        <w:tab/>
        <w:tab/>
        <w:t>M @#&amp;**%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aiff{tsf] kfgL ;+sngjf6 nfeflGjt hg;+Vof</w:t>
        <w:tab/>
        <w:t>M  ^*!&amp;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;'/lIft zf}rfno k|of]u ug]{ hg;+Vof</w:t>
        <w:tab/>
        <w:tab/>
        <w:t>M (*$(&amp;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!=!% ljB't ;'ljwf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>/fli6«o nfOgjf6 nfeflGjt 3/w'/L</w:t>
        <w:tab/>
        <w:tab/>
        <w:tab/>
        <w:t>M @)@&amp;% 3/w'/L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>n3' hnljB'tjf6 nfeflGjt hg;+Vof</w:t>
        <w:tab/>
        <w:tab/>
        <w:t>M *&amp;($ hgf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>;f]nf/ xf]d l;:6djf6 nfeflGjt hg;+Vof</w:t>
        <w:tab/>
        <w:tab/>
        <w:t>M #)%% hgf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>k]lN6«s ;]6jf6 nfeflGjt hg;+Vof</w:t>
        <w:tab/>
        <w:tab/>
        <w:t>M %^) hgf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>uf]j/Uof; KnfG6jf6 nfeflGjt hg;+Vof</w:t>
        <w:tab/>
        <w:tab/>
        <w:t>M ^@#&amp; hgf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>;'wf/LPsf] r'nf]jf6 nfeflGjt hg;+Vof</w:t>
        <w:tab/>
        <w:tab/>
        <w:t>M $%)) hgf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ab/>
        <w:t>;'/lIft zf}rfno k|of]u ug]{ hg;+Vof</w:t>
        <w:tab/>
        <w:tab/>
        <w:t>M )*$(&amp; hgf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!=!^ ;+rf/ ;'lawf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x'nfs ;]jf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ab/>
        <w:t xml:space="preserve">lhNnf x'nfs </w:t>
        <w:tab/>
        <w:tab/>
        <w:tab/>
        <w:tab/>
        <w:t>M !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ab/>
        <w:t xml:space="preserve">cltl/Qm x'nfs ;+Vof </w:t>
        <w:tab/>
        <w:tab/>
        <w:tab/>
        <w:t>M #&amp;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nfsf x'nfs ;+Vof </w:t>
        <w:tab/>
        <w:tab/>
        <w:tab/>
        <w:t>M !$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wgfb]z ;]jf nfu' ePsf x'nfs ;+Vof </w:t>
        <w:tab/>
        <w:t>M &amp;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art ;]jf nfu' ePsf x'nfs ;+Vof </w:t>
        <w:tab/>
        <w:t>M !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6]lnkmf]g ;'lawf</w:t>
      </w:r>
    </w:p>
    <w:p>
      <w:pPr>
        <w:pStyle w:val="Normal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o; lhNnfsf] k|fo ;a} uf=la=;=x?df ;+rf/ ;'lawfsf] nfuL 6]nLkmf]g ;]jfx? pknJw 5g\ .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;dfrf/ kq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nf]sjf0fL ;fKtflxs, tgx"F cfjfh ;fKtflxs, e`HofË b}lgs, ;]tLdfbL b}lgs, pb\3f]if b}lgs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/]l8of] k|;f/0f ;]jf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>;]tLdfbL Pkm=Pd=, bdf}nL Pkm=Pd=, efg'eQm Pkm=Pd=, b'n]uf}+8f Pkm=Pd=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!=!&amp; a}sLË tyf ljlQo ;'ljw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g]kfn a}+s lnld6]8 bdf}nL, s[lif ljsf; a}+s bdf}nL, /fli6«o afl0fHo a}s cfFa'v}/]gL, df5fk'R5«] a}s bdf}nL, cGk"0f{ kmfO{gfG; sDkgL bdf}nL, u|fld0f ljsf; a}s bdf}nL÷8'd|]÷b'n]uf}8f, l5d]sL ljsf; a}s bdf}nL, l8k|f]S; ljsf; a}s bdf}nL, d'QmLgfy ljsf; j}+s bdf}nL, ljhg]z 8]ejkd]06 a}+s bdf}nL, P;ljcfO{ a}+s bdf}nL, lsi6 a}+s bdf}nL, s'df/L a}+s bdf}nL, OGe]i6d]06 a}+s bdf}nL cflb .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 xml:space="preserve">!=!* ;xsf/L ;+:yfx?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s'n hDdf </w:t>
        <w:tab/>
        <w:tab/>
        <w:t>M !)#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lhNnf ;xsf/L ;+3 </w:t>
        <w:tab/>
        <w:t>M   !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art tyf C0 </w:t>
        <w:tab/>
        <w:tab/>
        <w:t>M  @%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ax'p2]ZoLo</w:t>
        <w:tab/>
        <w:tab/>
        <w:t>M  @*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b'Uw pTkfbs</w:t>
        <w:tab/>
        <w:tab/>
        <w:t>M  @)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lkm</w:t>
        <w:tab/>
        <w:tab/>
        <w:tab/>
        <w:t>M  !!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kmnkm'n</w:t>
        <w:tab/>
        <w:tab/>
        <w:tab/>
        <w:t>M  $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;fd'bflos ljsf;</w:t>
        <w:tab/>
        <w:t>M  $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[lif</w:t>
        <w:tab/>
        <w:tab/>
        <w:tab/>
        <w:t>M  #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u|fld0f ljB't</w:t>
        <w:tab/>
        <w:tab/>
        <w:t>M  !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+rf/</w:t>
        <w:tab/>
        <w:tab/>
        <w:tab/>
        <w:t>M  !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cGo</w:t>
        <w:tab/>
        <w:tab/>
        <w:tab/>
        <w:t>M  %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 xml:space="preserve">!=!( 3/]n' tyf ;fgf pBf]ux? 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]jfd'ns pBf]u</w:t>
        <w:tab/>
        <w:tab/>
        <w:t>M @*&amp;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pTkfbgd'ns pBf]u</w:t>
        <w:tab/>
        <w:t>M !(#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[lif tyf aGohGt' pBf]u</w:t>
        <w:tab/>
        <w:t>M %@</w:t>
      </w:r>
    </w:p>
    <w:p>
      <w:pPr>
        <w:pStyle w:val="Normal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o{6g pBf]u</w:t>
        <w:tab/>
        <w:tab/>
        <w:t>M  @</w:t>
      </w:r>
    </w:p>
    <w:p>
      <w:pPr>
        <w:pStyle w:val="Normal"/>
        <w:ind w:firstLine="720"/>
        <w:rPr/>
      </w:pPr>
      <w:r>
        <w:rPr>
          <w:rFonts w:cs="Preeti" w:ascii="Preeti" w:hAnsi="Preeti"/>
          <w:sz w:val="28"/>
          <w:szCs w:val="28"/>
        </w:rPr>
        <w:t>lgdf{0f ;]jf</w:t>
        <w:tab/>
        <w:tab/>
        <w:t>M @!(</w:t>
        <w:tab/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 xml:space="preserve">!=@) bft[ ;+:yfåf/f ;+rflnt sfo{qmdx?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ljs]lGb|t :yfgLo :jfoQ ;xof]u sfo{qmd, afnaflnsf tyf dlxnfx?sf nflu ljs]lGb|t sfo{qmd, u|fld0f phf{ ljsf; sfo{qmd, u|fld0f kx"Fr ;'wf/ tyf ljs]lGb|s[t of]hgf, ufFp gu/ ;fem]bf/L sfo{qmd, lj=lj=Pn=Pn=, lhNnf b}ljk|sf]k ljsf; sfo{qmd, x]Nd]6f;, ;d'bfodf kx'Fr ePsf sfo{qmd, ;'wfl/Psf] r'Nxf] sfo{qmd, btf{ ePsf u}=;=;= ;+Vof !#^) .</w:t>
      </w:r>
    </w:p>
    <w:p>
      <w:pPr>
        <w:pStyle w:val="Normal"/>
        <w:jc w:val="right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right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&gt;f]t M tgx"F lhNnf Ps emns– lhNnf ljsf; ;ldltsf] sfof{no ;"rgf tyf clen]v s]Gb| tgx"F @)^$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@! d'Vo d'Vo ahf/ / lhNnf ;b/d'sfdaf6 b"/L M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d'Vo d'Vo ahf/ M– bdf}nL, 8'd|], cf+a'v}/]gL, ledfb, v}/]gL6f/, b'n]uf}+8f, 9f]/lkmbL{, sf]q], rGb|fjtL, ;]kfau}+rf, eG;f/, t'/t'/,] k"sf]{6, aGbLk'/, ladngu/ x'g . ;b/d'sfd b]lv d'Vo ahf/ ;Ddsf] b"/L lgDg cg';f/ /x]sf] 5 .</w:t>
      </w:r>
    </w:p>
    <w:p>
      <w:pPr>
        <w:pStyle w:val="Normal"/>
        <w:jc w:val="right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b/d'sfd bdf}nL b]vL d'Vo d'Vo ahf/sf] b"/L M</w:t>
      </w:r>
    </w:p>
    <w:tbl>
      <w:tblPr>
        <w:tblW w:w="96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1530"/>
        <w:gridCol w:w="1620"/>
        <w:gridCol w:w="180"/>
        <w:gridCol w:w="1170"/>
        <w:gridCol w:w="1260"/>
        <w:gridCol w:w="1620"/>
      </w:tblGrid>
      <w:tr>
        <w:trPr>
          <w:trHeight w:val="363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]l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D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s=ld=</w:t>
            </w:r>
          </w:p>
        </w:tc>
        <w:tc>
          <w:tcPr>
            <w:tcW w:w="18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]l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D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s=ld=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df}n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8'd|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&amp;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8'd|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rGb|fjt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%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df}n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cf+a'v}/]g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$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8'd|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]kfau}+r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@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df}n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v}/]gL6f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@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8'd|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eG;f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v}/]gL6f/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edf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^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8'd|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t'/t'/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&amp;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df}n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b'n]uf}+8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^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8'd|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"sf]{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@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b'n]uf}+8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9f]/lkmbL{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8'd|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aGbLk'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^</w:t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df}n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f]q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*</w:t>
            </w:r>
          </w:p>
        </w:tc>
        <w:tc>
          <w:tcPr>
            <w:tcW w:w="1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d}n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adngu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#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=@@ kz' ;]jf sfo{qmdjf6 nfeflGjt 3/w'/L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; lhNnfsf] s'n 3/w'/L ;+Vof &amp;!!$# /x]sf] 5 . h;dWo] %^(!$ w'/L kz'kfngdf ;+nUg /x]sf 5g\ . o; lx;fjn] *) k|ltzt 3/w'/L kz'kfngdf ;+nUg /x]sf] b]lvG5 . o; aif{ ;~rflnt kz' ;]jf sfo{qmdjf6 s'n %^(!$ 3/w'/L dWo] #$%#&amp; 3/w'/L cyf{t ^)=^) k|ltzt 3/w'/Ln] k|To]If ;]jf k|fKt u/L nfeflGjt ePsf 5g\ . </w:t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!=@# kz'kfngdf ;+nUg 3/w'/L tyf k|fljlws hgzlQm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; lhNnfdf kz';]jf sfo{qmd ;+rfng ug{sf] nflu kz' ljsf; clws[t !, kz' lrlsT;s !, kz' :jf:Yo÷;]jf k|fljlws &amp;, gfoj kz' ;]jf÷:jf:Yo k|fljlws !&amp; u/L s'n @^ hgfsf] b/jlGb Joj:yf ePsf]5 . kz' ;]jf sfo{qmdjf6 ;]jf k'¥ofpg' kg]{ 3/w'/L ;+Vof &amp;!!$# /x]sf] 5 . oL ;j} 3/w'/Ldf @^ hgf k|fljlwsjf6 ;]jf k'¥ofp+bf Ps hgfsf] efudf ;/b/ @&amp;#^ 3/w'/L kg]{ b]lvG5 .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efu @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kz' ;]jf;+u ;DjlGwt k|f]kmfO{n </w:t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@=! kz'k+IfL tYof+s ljj/0</w:t>
      </w:r>
      <w:r>
        <w:rPr/>
        <w:t xml:space="preserve">f </w:t>
      </w:r>
    </w:p>
    <w:tbl>
      <w:tblPr>
        <w:tblW w:w="93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20"/>
        <w:gridCol w:w="892"/>
        <w:gridCol w:w="966"/>
        <w:gridCol w:w="1153"/>
        <w:gridCol w:w="975"/>
        <w:gridCol w:w="1116"/>
        <w:gridCol w:w="1169"/>
        <w:gridCol w:w="939"/>
      </w:tblGrid>
      <w:tr>
        <w:trPr>
          <w:trHeight w:val="31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z'sf] lsl;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OsfO{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 xml:space="preserve">kz' ;+Vof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#l^ al( k|ltzt</w:t>
            </w:r>
          </w:p>
        </w:tc>
      </w:tr>
      <w:tr>
        <w:trPr>
          <w:trHeight w:val="31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cf=a=065÷066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 xml:space="preserve">cf=a=064÷065 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1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pGgt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:yflgo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hDd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pGgt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:yflg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hDdf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b'x'gf ufO{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99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5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87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29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2.35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yf/fufO{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40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40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43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437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-0.76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]/]nL afR%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5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7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4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55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2.01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fR%f÷afR%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30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6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4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83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-1.87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x/÷uf]?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79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79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82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824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-1.72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ufO{uf]? hDd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11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9173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929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9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9235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9329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-0.4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b'x'gf e}+;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5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66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01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9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614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01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yf/f e}+;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74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8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8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89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084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-7.93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]/]n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5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308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66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3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7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0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4.61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f*f÷kf*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4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15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97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1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09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08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3.71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 xml:space="preserve">/f+uf]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5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89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6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8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e}+;L hDd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107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922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1030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105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933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10393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-0.82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fv|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7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597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97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7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42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806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1.93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f]s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7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66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835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68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63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80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v;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51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0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4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93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1.3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f&amp;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158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36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0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95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152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4.22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f&amp;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0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190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49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5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37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637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-2.55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afv|f hDd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111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22359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2347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105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2213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2319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1.24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e]*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7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8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5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6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7.0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y'd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4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7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-22.46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f&amp;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4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33.7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f&amp;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4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9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-11.85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e]*f hDd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2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367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39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2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36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39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+u'/ efn]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5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9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4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9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0.92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+u'/ kf]y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69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0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3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65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4.59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f&amp;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7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8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35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8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7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357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0.01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f&amp;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7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9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365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6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3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9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5.39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a+u'/ hDd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42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349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391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4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339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3809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2.85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n]c;{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5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7990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814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717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730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3.09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|f]O{n/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09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09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80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80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7.55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s'v'/f hDd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425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27990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3224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393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2717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3111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3.63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xf+;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+Vof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86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35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2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3.38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xf+; hDd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4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186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235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1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PCS NEPALI" w:ascii="PCS NEPALI" w:hAnsi="PCS NEPALI"/>
                <w:b/>
                <w:bCs/>
                <w:sz w:val="18"/>
                <w:szCs w:val="18"/>
              </w:rPr>
              <w:t>22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Fontasy Himali" w:ascii="Fontasy Himali" w:hAnsi="Fontasy Himali"/>
                <w:b/>
                <w:bCs/>
                <w:sz w:val="18"/>
                <w:szCs w:val="18"/>
              </w:rPr>
              <w:t>3.38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@=@  kz' hGo kbfy{sf] pTkfbg laj/0</w:t>
      </w:r>
      <w:r>
        <w:rPr/>
        <w:t>f</w:t>
      </w:r>
    </w:p>
    <w:tbl>
      <w:tblPr>
        <w:tblW w:w="96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193"/>
        <w:gridCol w:w="1440"/>
        <w:gridCol w:w="1170"/>
        <w:gridCol w:w="3240"/>
      </w:tblGrid>
      <w:tr>
        <w:trPr>
          <w:trHeight w:val="61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jj/)f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o; aif{ 065÷6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ut aif{ 064÷65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#^L,a(L k|ltzt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/)fx?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/f+uf]sf] df;'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2405.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2313.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vl;÷af]sfsf] df;'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7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736.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+u'/sf] df;'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222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212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'v'/fsf] df;'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21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df;' hDdf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</w:rPr>
            </w:pPr>
            <w:r>
              <w:rPr>
                <w:rFonts w:eastAsia="Times New Roman" w:cs="Fontasy Himali" w:ascii="Fontasy Himali" w:hAnsi="Fontasy Himali"/>
                <w:b/>
                <w:bCs/>
              </w:rPr>
              <w:t>3603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</w:rPr>
            </w:pPr>
            <w:r>
              <w:rPr>
                <w:rFonts w:eastAsia="Times New Roman" w:cs="Fontasy Himali" w:ascii="Fontasy Himali" w:hAnsi="Fontasy Himali"/>
                <w:b/>
                <w:bCs/>
              </w:rPr>
              <w:t>3472.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3.7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ufO{sf] b'w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70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5576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e}};Lsf] b'w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296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29296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b'w hDdf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</w:rPr>
            </w:pPr>
            <w:r>
              <w:rPr>
                <w:rFonts w:eastAsia="Times New Roman" w:cs="Fontasy Himali" w:ascii="Fontasy Himali" w:hAnsi="Fontasy Himali"/>
                <w:b/>
                <w:bCs/>
              </w:rPr>
              <w:t>367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</w:rPr>
            </w:pPr>
            <w:r>
              <w:rPr>
                <w:rFonts w:eastAsia="Times New Roman" w:cs="Fontasy Himali" w:ascii="Fontasy Himali" w:hAnsi="Fontasy Himali"/>
                <w:b/>
                <w:bCs/>
              </w:rPr>
              <w:t>34872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5.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'v'/fsf] km'n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8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815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xf+;sf] km'n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4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2.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km'n hDdf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</w:rPr>
            </w:pPr>
            <w:r>
              <w:rPr>
                <w:rFonts w:eastAsia="Times New Roman" w:cs="Fontasy Himali" w:ascii="Fontasy Himali" w:hAnsi="Fontasy Himali"/>
                <w:b/>
                <w:bCs/>
              </w:rPr>
              <w:t>812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  <w:b/>
                <w:b/>
                <w:bCs/>
              </w:rPr>
            </w:pPr>
            <w:r>
              <w:rPr>
                <w:rFonts w:eastAsia="Times New Roman" w:cs="Fontasy Himali" w:ascii="Fontasy Himali" w:hAnsi="Fontasy Himali"/>
                <w:b/>
                <w:bCs/>
              </w:rPr>
              <w:t>817.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Fontasy Himali"/>
              </w:rPr>
            </w:pPr>
            <w:r>
              <w:rPr>
                <w:rFonts w:eastAsia="Times New Roman" w:cs="Fontasy Himali" w:ascii="Fontasy Himali" w:hAnsi="Fontasy Himali"/>
              </w:rPr>
              <w:t>-0.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  <w:b/>
                <w:b/>
                <w:bCs/>
              </w:rPr>
            </w:pPr>
            <w:r>
              <w:rPr>
                <w:rFonts w:eastAsia="Times New Roman" w:cs="PCS NEPALI" w:ascii="PCS NEPALI" w:hAnsi="PCS NEPALI"/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@=# Technical Paramiters. </w:t>
      </w:r>
    </w:p>
    <w:tbl>
      <w:tblPr>
        <w:tblW w:w="9753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87"/>
        <w:gridCol w:w="1379"/>
        <w:gridCol w:w="4548"/>
        <w:gridCol w:w="1722"/>
        <w:gridCol w:w="1317"/>
      </w:tblGrid>
      <w:tr>
        <w:trPr>
          <w:trHeight w:val="23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. N.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cies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ductive &amp; Reproductive Parameter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of Observation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ffalo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l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ge at first mating 44.24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to 60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ctation length 13.66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to 24</w:t>
            </w:r>
          </w:p>
        </w:tc>
      </w:tr>
      <w:tr>
        <w:trPr>
          <w:trHeight w:val="128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verage Milk Production / Lactation 970 lit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to 1500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lving Interval 18.59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to 28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.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ffalo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ross Breed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ge at first mating 39.75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to 60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ctation length 10.75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to 20</w:t>
            </w:r>
          </w:p>
        </w:tc>
      </w:tr>
      <w:tr>
        <w:trPr>
          <w:trHeight w:val="128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verage Milk Production / Lactation 1481 lit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to 2500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lving Interval 16.10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to 24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textAlignment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Goat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textAlignment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Local Khari </w:t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Avg. Age at first kidding 14.10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4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 to 18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Avg. Kidding Interval 10.02 months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4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 to 17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Avg. Twining Percentage 1.4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4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-3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Avg. Mortality Rate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Kid 15%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4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-20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Adult 7%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4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-10</w:t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Average Weight (live)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Female Goat  23 k.g.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napToGrid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5-28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$ 3fF; &gt;f]t s]Gb|sf] laj/0</w:t>
      </w:r>
      <w:r>
        <w:rPr>
          <w:rFonts w:cs="Preeti" w:ascii="Preeti" w:hAnsi="Preeti"/>
          <w:sz w:val="28"/>
          <w:szCs w:val="28"/>
        </w:rPr>
        <w:t xml:space="preserve">f 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61"/>
        <w:gridCol w:w="1605"/>
        <w:gridCol w:w="4012"/>
      </w:tblGrid>
      <w:tr>
        <w:trPr>
          <w:trHeight w:val="2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qm=;+=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&gt;f]ts]Gb|sf] gf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7]ufgf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pknJw 3fF;sf hftx?</w:t>
            </w:r>
          </w:p>
        </w:tc>
      </w:tr>
      <w:tr>
        <w:trPr>
          <w:trHeight w:val="46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Preeti" w:ascii="Preeti" w:hAnsi="Preeti"/>
                <w:sz w:val="28"/>
                <w:szCs w:val="28"/>
              </w:rPr>
              <w:t xml:space="preserve">vgfn g;{/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-afdb]j vgfn–(*$^)**^*@_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hfd'g] ! u'0ffbL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lsDa', OlknOlkn, df]7 g]lko/, l;cf]y|L, ;]6]/Lof, df]nftf], kf:kfnd, Ujf6]dfnf, abfd] </w:t>
            </w:r>
          </w:p>
        </w:tc>
      </w:tr>
      <w:tr>
        <w:trPr>
          <w:trHeight w:val="5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Preeti" w:ascii="Preeti" w:hAnsi="Preeti"/>
                <w:sz w:val="28"/>
                <w:szCs w:val="28"/>
              </w:rPr>
              <w:t xml:space="preserve">hoGtL g;{/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-ab|Lgfy ;fksf]6f–(*$^)%%&amp;#(_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3fF;Ls'jf ! l/dfNgL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a8x/, 6fFsL, lgdf/f], asfO{gf], /fO{vGo", kfFrkft]</w:t>
            </w:r>
          </w:p>
        </w:tc>
      </w:tr>
      <w:tr>
        <w:trPr>
          <w:trHeight w:val="71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Preeti" w:ascii="Preeti" w:hAnsi="Preeti"/>
                <w:sz w:val="28"/>
                <w:szCs w:val="28"/>
              </w:rPr>
              <w:t>lj=cf/=P=g;{/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-af]w/fh clwsf/L–(&amp;$^))!&amp;$#, (*$^!^#*))_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"sf]{6 ^ vfnkfgL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df]nftf], kf:kfnd, ;]6]/Lof, g]lko/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@=% b'Uw pBf]ux?sf] laj/0f </w:t>
      </w:r>
    </w:p>
    <w:p>
      <w:pPr>
        <w:pStyle w:val="Header"/>
        <w:tabs>
          <w:tab w:val="clear" w:pos="4320"/>
          <w:tab w:val="clear" w:pos="8640"/>
        </w:tabs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s_ lrlnË;]G6/ tyf b'w ;+sng s]Gb|sf] ljj/0f </w:t>
      </w:r>
    </w:p>
    <w:tbl>
      <w:tblPr>
        <w:tblW w:w="97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1199"/>
        <w:gridCol w:w="1170"/>
        <w:gridCol w:w="1890"/>
        <w:gridCol w:w="1260"/>
        <w:gridCol w:w="1206"/>
      </w:tblGrid>
      <w:tr>
        <w:trPr>
          <w:trHeight w:val="1204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;ldlt/;+:yfsf] gfd 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lrlné Eof^sf] Ifdtf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;/b/ b}lgs b'w ;+sng ln=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b}lgs ;+slnt b'w ljlqmjf^ x'g] /sd -;b/b ljqmL d"No ?=26_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;+rflnt cf=j=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s}lkmot</w:t>
            </w:r>
          </w:p>
        </w:tc>
      </w:tr>
      <w:tr>
        <w:trPr>
          <w:trHeight w:val="60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tgx"+ lhNnf b'Uw pTkfbs ;xsf/L ;+# ln= bdf}nL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2000 ln=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4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62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3÷6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b'D;L b'Uw pTkfbs ;xsf/L ;+:yf, Jof; 5 b'D;L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66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2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4÷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a/fbL b'Uw pTkfbs ;xsf/L ;+:yf, cf+j' 1 a/fbL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35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4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4÷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k|ult b'Uw pTkfbs ;xsf/L ;+:yf, k"sf]{^ 6 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6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5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4÷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737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l/l;ékf^g a'('jf b'Uw pTkfbs ;xsf/L ;+:yf dfemdf]^ 9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6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4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DofUb] b'Uw pTkfbs ;xsf/L ;+= ln= hfd'g] 7 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8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5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;"of]{bo b'Uw pTkfbs ;xsf/L ;+:yf #f+;Ls'jf 1 a]ne+Hofé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5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3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(f]/af/fxL kz' ljsf; ;ldlt, (f]/lkmbL{ 3 nflnd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3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3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rGt'^f/ kz' ljsf; ;ldlt, Jof; 6, lrGt''^f/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3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honIdL kz' ljsf; ;ldlt,(f]/lkmbL{ 7 dfn]ju/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44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1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;'hn *]/L</w:t>
            </w:r>
          </w:p>
        </w:tc>
      </w:tr>
      <w:tr>
        <w:trPr>
          <w:trHeight w:val="602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ofDkfkmf+^ b'Uw pTkfbs ;xsf/L ;+= ln= ofDkfkmf+^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1000 ln=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9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3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;'hn *]/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v_ b'Uw pTkfbs ;xsf/L ;+:yfx/sf] laj/0</w:t>
      </w:r>
      <w:r>
        <w:rPr/>
        <w:t xml:space="preserve">f </w:t>
      </w:r>
    </w:p>
    <w:tbl>
      <w:tblPr>
        <w:tblW w:w="97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954"/>
        <w:gridCol w:w="1719"/>
        <w:gridCol w:w="1102"/>
        <w:gridCol w:w="906"/>
        <w:gridCol w:w="948"/>
        <w:gridCol w:w="1318"/>
      </w:tblGrid>
      <w:tr>
        <w:trPr>
          <w:trHeight w:val="379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qm=;+=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xsf/L ;+:yfsf] gfd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7]ufgf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Preeti" w:hAnsi="Preeti"/>
                <w:sz w:val="28"/>
                <w:szCs w:val="28"/>
                <w:lang w:val="en-US"/>
              </w:rPr>
              <w:t>;=;+=df cfj4 ;b:o ;+Vof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Preeti" w:hAnsi="Preeti"/>
                <w:sz w:val="28"/>
                <w:szCs w:val="28"/>
                <w:lang w:val="en-US"/>
              </w:rPr>
              <w:t>aflif{s b'w pTkfbg / ljlqm ln=</w:t>
            </w:r>
          </w:p>
        </w:tc>
      </w:tr>
      <w:tr>
        <w:trPr>
          <w:trHeight w:val="21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Preeti" w:hAnsi="Preeti"/>
                <w:sz w:val="28"/>
                <w:szCs w:val="28"/>
                <w:lang w:val="en-US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Preeti" w:hAnsi="Preeti"/>
                <w:sz w:val="28"/>
                <w:szCs w:val="28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Preeti" w:hAnsi="Preeti"/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dlxnf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'?if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Ddf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!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b'D;L b'=p=;=;+=ln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Jof; 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9394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@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]j/ b'=p=;=;+=ln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Jof; 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8585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#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8"/>
                <w:szCs w:val="28"/>
                <w:lang w:val="en-US"/>
              </w:rPr>
              <w:t>kf]v/Le+HofË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f]=e=@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952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$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rf/s'g]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Jof; !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9454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%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"of{]bo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3f+;Ls'jf !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7161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^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e~HofË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Jof; (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172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amp;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Jof;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Jof; *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805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*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uf};]jf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v}/]gL6f/ (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916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(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rGb|;"o{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fd'g] !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613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!)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fu]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Jof; ^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110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!!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rGt'6f/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Jof; ^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868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!@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/fbL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f+a' @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202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!#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f+lwd'n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lGbk'/ !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238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!$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e'se's]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3f+;Ls'jf !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377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!%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uhf}+8]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lt:jf+/f @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136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!^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DofUb]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fd'g] &amp;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711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!&amp;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|ult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"sf]{6 ^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07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!*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]naf; b'=p=;=;+=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kf]=e=!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7053</w:t>
            </w:r>
          </w:p>
        </w:tc>
      </w:tr>
      <w:tr>
        <w:trPr>
          <w:trHeight w:val="70" w:hRule="atLeast"/>
        </w:trPr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Ddf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9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2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99753.2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=^ afv|fk}+rf] sfo{qmdf ;xsfo{ ug]{ ;xsfdL{+ ;+:yfx?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5"/>
        <w:gridCol w:w="1257"/>
        <w:gridCol w:w="2698"/>
        <w:gridCol w:w="1339"/>
        <w:gridCol w:w="1377"/>
      </w:tblGrid>
      <w:tr>
        <w:trPr>
          <w:trHeight w:val="7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;=g+=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xsdL{ ;+:yfsf]</w:t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xsfo{ u/]sf]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  <w:lang w:val="en-US"/>
              </w:rPr>
            </w:pPr>
            <w:r>
              <w:rPr>
                <w:rFonts w:cs="Preeti" w:ascii="Preeti" w:hAnsi="Preeti"/>
                <w:sz w:val="28"/>
                <w:szCs w:val="28"/>
                <w:lang w:val="en-US"/>
              </w:rPr>
              <w:t>;emf}tf cf=j=</w:t>
            </w:r>
          </w:p>
        </w:tc>
      </w:tr>
      <w:tr>
        <w:trPr>
          <w:trHeight w:val="8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  <w:lang w:val="en-US"/>
              </w:rPr>
            </w:pPr>
            <w:r>
              <w:rPr>
                <w:rFonts w:cs="Preeti" w:ascii="Preeti" w:hAnsi="Preeti"/>
                <w:sz w:val="28"/>
                <w:szCs w:val="28"/>
                <w:lang w:val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f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7]ufgf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ldltsf] gf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7]ufgf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!=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 xml:space="preserve">v}/]gL6f/ dlxnf ax'p2]ZoLo ;xsf/L ;+:yf ln=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v}/]gL6f/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v}/]gL6f/ afv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v}/]gL6f/ &amp;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ontasy Himali" w:ascii="Fontasy Himali" w:hAnsi="Fontasy Himali"/>
              </w:rPr>
              <w:t>060</w:t>
            </w:r>
            <w:r>
              <w:rPr>
                <w:rFonts w:cs="Preeti" w:ascii="Fontasy Himali" w:hAnsi="Fontasy Himali"/>
              </w:rPr>
              <w:t>÷</w:t>
            </w:r>
            <w:r>
              <w:rPr>
                <w:rFonts w:cs="Fontasy Himali" w:ascii="Fontasy Himali" w:hAnsi="Fontasy Himali"/>
              </w:rPr>
              <w:t>61</w:t>
            </w:r>
          </w:p>
        </w:tc>
      </w:tr>
      <w:tr>
        <w:trPr>
          <w:trHeight w:val="19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9f]/jf/fxL afv|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9f]/lkmbL{ &amp;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ontasy Himali" w:ascii="Fontasy Himali" w:hAnsi="Fontasy Himali"/>
              </w:rPr>
              <w:t>062</w:t>
            </w:r>
            <w:r>
              <w:rPr>
                <w:rFonts w:cs="Preeti" w:ascii="Fontasy Himali" w:hAnsi="Fontasy Himali"/>
              </w:rPr>
              <w:t>÷</w:t>
            </w:r>
            <w:r>
              <w:rPr>
                <w:rFonts w:cs="Fontasy Himali" w:ascii="Fontasy Himali" w:hAnsi="Fontasy Himali"/>
              </w:rPr>
              <w:t>63</w:t>
            </w:r>
          </w:p>
        </w:tc>
      </w:tr>
      <w:tr>
        <w:trPr>
          <w:trHeight w:val="19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nx/]kftL:jf+/f afv|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9f]/lkmbL{ &amp;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ontasy Himali" w:ascii="Fontasy Himali" w:hAnsi="Fontasy Himali"/>
              </w:rPr>
              <w:t>064</w:t>
            </w:r>
            <w:r>
              <w:rPr>
                <w:rFonts w:cs="Preeti" w:ascii="Fontasy Himali" w:hAnsi="Fontasy Himali"/>
              </w:rPr>
              <w:t>÷</w:t>
            </w:r>
            <w:r>
              <w:rPr>
                <w:rFonts w:cs="Fontasy Himali" w:ascii="Fontasy Himali" w:hAnsi="Fontasy Himali"/>
              </w:rPr>
              <w:t>65</w:t>
            </w:r>
          </w:p>
        </w:tc>
      </w:tr>
      <w:tr>
        <w:trPr>
          <w:trHeight w:val="1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@=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ldl&gt;t art tyf C0f ;xsf/L ;+:yf ln=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hfd'g] (, u'0ffbL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bj'{ afv|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hfd'g] (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ontasy Himali" w:ascii="Fontasy Himali" w:hAnsi="Fontasy Himali"/>
              </w:rPr>
              <w:t>060</w:t>
            </w:r>
            <w:r>
              <w:rPr>
                <w:rFonts w:cs="Preeti" w:ascii="Fontasy Himali" w:hAnsi="Fontasy Himali"/>
              </w:rPr>
              <w:t>÷</w:t>
            </w:r>
            <w:r>
              <w:rPr>
                <w:rFonts w:cs="Fontasy Himali" w:ascii="Fontasy Himali" w:hAnsi="Fontasy Himali"/>
              </w:rPr>
              <w:t>61</w:t>
            </w:r>
          </w:p>
        </w:tc>
      </w:tr>
      <w:tr>
        <w:trPr>
          <w:trHeight w:val="18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#=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a'lNb ax'p2]ZoLo ;xsf/L ;+:yf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Jof; #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a'lNb afv|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Jof; #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ontasy Himali" w:ascii="Fontasy Himali" w:hAnsi="Fontasy Himali"/>
              </w:rPr>
              <w:t>062</w:t>
            </w:r>
            <w:r>
              <w:rPr>
                <w:rFonts w:cs="Preeti" w:ascii="Fontasy Himali" w:hAnsi="Fontasy Himali"/>
              </w:rPr>
              <w:t>÷</w:t>
            </w:r>
            <w:r>
              <w:rPr>
                <w:rFonts w:cs="Fontasy Himali" w:ascii="Fontasy Himali" w:hAnsi="Fontasy Himali"/>
              </w:rPr>
              <w:t>63</w:t>
            </w:r>
          </w:p>
        </w:tc>
      </w:tr>
      <w:tr>
        <w:trPr>
          <w:trHeight w:val="18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dfj]zL afv|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Jof; #,$,(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ontasy Himali" w:ascii="Fontasy Himali" w:hAnsi="Fontasy Himali"/>
              </w:rPr>
              <w:t>064</w:t>
            </w:r>
            <w:r>
              <w:rPr>
                <w:rFonts w:cs="Preeti" w:ascii="Fontasy Himali" w:hAnsi="Fontasy Himali"/>
              </w:rPr>
              <w:t>÷</w:t>
            </w:r>
            <w:r>
              <w:rPr>
                <w:rFonts w:cs="Fontasy Himali" w:ascii="Fontasy Himali" w:hAnsi="Fontasy Himali"/>
              </w:rPr>
              <w:t>65</w:t>
            </w:r>
          </w:p>
        </w:tc>
      </w:tr>
      <w:tr>
        <w:trPr>
          <w:trHeight w:val="12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$=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  <w:lang w:val="en-US"/>
              </w:rPr>
              <w:t>cGgk"0f{ o"jf Snj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efg'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efg' afv|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efg' &amp;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ontasy Himali" w:ascii="Fontasy Himali" w:hAnsi="Fontasy Himali"/>
              </w:rPr>
              <w:t>062</w:t>
            </w:r>
            <w:r>
              <w:rPr>
                <w:rFonts w:cs="Preeti" w:ascii="Fontasy Himali" w:hAnsi="Fontasy Himali"/>
              </w:rPr>
              <w:t>÷</w:t>
            </w:r>
            <w:r>
              <w:rPr>
                <w:rFonts w:cs="Fontasy Himali" w:ascii="Fontasy Himali" w:hAnsi="Fontasy Himali"/>
              </w:rPr>
              <w:t>63</w:t>
            </w:r>
          </w:p>
        </w:tc>
      </w:tr>
      <w:tr>
        <w:trPr>
          <w:trHeight w:val="12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  <w:lang w:val="en-US"/>
              </w:rPr>
            </w:pPr>
            <w:r>
              <w:rPr>
                <w:rFonts w:cs="Preeti" w:ascii="Preeti" w:hAnsi="Preeti"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  <w:lang w:val="en-US"/>
              </w:rPr>
            </w:pPr>
            <w:r>
              <w:rPr>
                <w:rFonts w:cs="Preeti" w:ascii="Preeti" w:hAnsi="Preeti"/>
                <w:sz w:val="28"/>
                <w:szCs w:val="28"/>
                <w:lang w:val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dlnb'nL afv|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efg' ^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ontasy Himali" w:ascii="Fontasy Himali" w:hAnsi="Fontasy Himali"/>
              </w:rPr>
              <w:t>064</w:t>
            </w:r>
            <w:r>
              <w:rPr>
                <w:rFonts w:cs="Preeti" w:ascii="Fontasy Himali" w:hAnsi="Fontasy Himali"/>
              </w:rPr>
              <w:t>÷</w:t>
            </w:r>
            <w:r>
              <w:rPr>
                <w:rFonts w:cs="Fontasy Himali" w:ascii="Fontasy Himali" w:hAnsi="Fontasy Himali"/>
              </w:rPr>
              <w:t>65</w:t>
            </w:r>
          </w:p>
        </w:tc>
      </w:tr>
      <w:tr>
        <w:trPr>
          <w:trHeight w:val="12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%=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l;4 o'jf Sn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fDhfsf]6 !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qzlQm afv|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fDhfsf]6 !,@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ontasy Himali" w:ascii="Fontasy Himali" w:hAnsi="Fontasy Himali"/>
              </w:rPr>
              <w:t>063</w:t>
            </w:r>
            <w:r>
              <w:rPr>
                <w:rFonts w:cs="Preeti" w:ascii="Fontasy Himali" w:hAnsi="Fontasy Himali"/>
              </w:rPr>
              <w:t>÷</w:t>
            </w:r>
            <w:r>
              <w:rPr>
                <w:rFonts w:cs="Fontasy Himali" w:ascii="Fontasy Himali" w:hAnsi="Fontasy Himali"/>
              </w:rPr>
              <w:t>64</w:t>
            </w:r>
          </w:p>
        </w:tc>
      </w:tr>
      <w:tr>
        <w:trPr>
          <w:trHeight w:val="12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^=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o" sflnsf Sn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e/sf]6 ^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fx"+b]p/fnL afv|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fx"+lzjk'/ $,%,^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ontasy Himali" w:ascii="Fontasy Himali" w:hAnsi="Fontasy Himali"/>
              </w:rPr>
              <w:t>063</w:t>
            </w:r>
            <w:r>
              <w:rPr>
                <w:rFonts w:cs="Preeti" w:ascii="Fontasy Himali" w:hAnsi="Fontasy Himali"/>
              </w:rPr>
              <w:t>÷</w:t>
            </w:r>
            <w:r>
              <w:rPr>
                <w:rFonts w:cs="Fontasy Himali" w:ascii="Fontasy Himali" w:hAnsi="Fontasy Himali"/>
              </w:rPr>
              <w:t>64</w:t>
            </w:r>
          </w:p>
        </w:tc>
      </w:tr>
      <w:tr>
        <w:trPr>
          <w:trHeight w:val="12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&amp;=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kf]v/Le+HofË dlxnf ljsf; art tyf C0f ;xsf/L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f]v/Le+HofË ^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;dn:jf+/f afv|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f]v/Le+HofË !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MS Mincho;ＭＳ 明朝" w:cs="MS Mincho;ＭＳ 明朝"/>
              </w:rPr>
            </w:pPr>
            <w:r>
              <w:rPr>
                <w:rFonts w:cs="Fontasy Himali" w:ascii="Fontasy Himali" w:hAnsi="Fontasy Himali"/>
              </w:rPr>
              <w:t>064</w:t>
            </w:r>
            <w:r>
              <w:rPr>
                <w:rFonts w:cs="Preeti" w:ascii="Fontasy Himali" w:hAnsi="Fontasy Himali"/>
              </w:rPr>
              <w:t>÷</w:t>
            </w:r>
            <w:r>
              <w:rPr>
                <w:rFonts w:cs="Fontasy Himali" w:ascii="Fontasy Himali" w:hAnsi="Fontasy Himali"/>
              </w:rPr>
              <w:t>65</w:t>
            </w:r>
          </w:p>
        </w:tc>
      </w:tr>
      <w:tr>
        <w:trPr>
          <w:trHeight w:val="12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eastAsia="MS Mincho;ＭＳ 明朝" w:cs="Preeti"/>
                <w:sz w:val="28"/>
                <w:szCs w:val="28"/>
              </w:rPr>
            </w:pPr>
            <w:r>
              <w:rPr>
                <w:rFonts w:eastAsia="MS Mincho;ＭＳ 明朝" w:cs="Preeti" w:ascii="Preeti" w:hAnsi="Preeti"/>
                <w:sz w:val="28"/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kf]v/Le+HofË afv|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f]v/Le+HofË ^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tasy Himali" w:hAnsi="Fontasy Himali" w:cs="Fontasy Himali"/>
                <w:sz w:val="28"/>
                <w:szCs w:val="28"/>
              </w:rPr>
            </w:pPr>
            <w:r>
              <w:rPr>
                <w:rFonts w:cs="Fontasy Himali" w:ascii="Fontasy Himali" w:hAnsi="Fontasy Himali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*=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u|fld0f ;dfh ;'wf/ d~r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v}/]gL6f/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aGs]jf afv|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'n]uf}+8f $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ontasy Himali" w:ascii="Fontasy Himali" w:hAnsi="Fontasy Himali"/>
              </w:rPr>
              <w:t>064</w:t>
            </w:r>
            <w:r>
              <w:rPr>
                <w:rFonts w:cs="Preeti" w:ascii="Fontasy Himali" w:hAnsi="Fontasy Himali"/>
              </w:rPr>
              <w:t>÷</w:t>
            </w:r>
            <w:r>
              <w:rPr>
                <w:rFonts w:cs="Fontasy Himali" w:ascii="Fontasy Himali" w:hAnsi="Fontasy Himali"/>
              </w:rPr>
              <w:t>65</w:t>
            </w:r>
          </w:p>
        </w:tc>
      </w:tr>
      <w:tr>
        <w:trPr>
          <w:trHeight w:val="12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(=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pbo Sn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'Gwf/f &amp;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l3l/Ësf]6 afv|f ljsf; ;ldl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'Gwf/f %,^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ontasy Himali" w:ascii="Fontasy Himali" w:hAnsi="Fontasy Himali"/>
              </w:rPr>
              <w:t>064</w:t>
            </w:r>
            <w:r>
              <w:rPr>
                <w:rFonts w:cs="Preeti" w:ascii="Fontasy Himali" w:hAnsi="Fontasy Himali"/>
              </w:rPr>
              <w:t>÷</w:t>
            </w:r>
            <w:r>
              <w:rPr>
                <w:rFonts w:cs="Fontasy Himali" w:ascii="Fontasy Himali" w:hAnsi="Fontasy Himali"/>
              </w:rPr>
              <w:t>65</w:t>
            </w:r>
          </w:p>
        </w:tc>
      </w:tr>
    </w:tbl>
    <w:p>
      <w:pPr>
        <w:pStyle w:val="Normal"/>
        <w:ind w:left="36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@=&amp; bfgf pBf]usf] laj/0f </w:t>
      </w:r>
    </w:p>
    <w:tbl>
      <w:tblPr>
        <w:tblW w:w="973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87"/>
        <w:gridCol w:w="1324"/>
        <w:gridCol w:w="728"/>
        <w:gridCol w:w="1175"/>
        <w:gridCol w:w="1076"/>
        <w:gridCol w:w="1076"/>
        <w:gridCol w:w="1076"/>
        <w:gridCol w:w="1148"/>
      </w:tblGrid>
      <w:tr>
        <w:trPr>
          <w:trHeight w:val="287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|=;+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bfgf pbf]usf] gfd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7]ufgf</w:t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l8kf] ;+Vof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  <w:lang w:val="nb-NO"/>
              </w:rPr>
              <w:t>pTkfbg kl/df0f d]=6=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"n ?= xhf/df</w:t>
            </w:r>
          </w:p>
        </w:tc>
      </w:tr>
      <w:tr>
        <w:trPr>
          <w:trHeight w:val="1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of6n lkm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ku lkm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f]N6|L lkm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hDdf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es-ES"/>
              </w:rPr>
            </w:pPr>
            <w:r>
              <w:rPr>
                <w:rFonts w:cs="Preeti" w:ascii="Preeti" w:hAnsi="Preeti"/>
                <w:sz w:val="28"/>
                <w:szCs w:val="28"/>
                <w:lang w:val="es-ES"/>
              </w:rPr>
              <w:t>g]kfn bfgf pBf]u</w:t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es-ES"/>
              </w:rPr>
            </w:pPr>
            <w:r>
              <w:rPr>
                <w:rFonts w:cs="Preeti" w:ascii="Preeti" w:hAnsi="Preeti"/>
                <w:sz w:val="28"/>
                <w:szCs w:val="28"/>
                <w:lang w:val="es-E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Jof;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Preeti" w:ascii="Preeti" w:hAnsi="Preeti"/>
                <w:sz w:val="28"/>
                <w:szCs w:val="28"/>
              </w:rPr>
              <w:t>!), bdf}n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5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696.0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@=* kz' cf}iflw k;nsf] laj/0</w:t>
      </w:r>
      <w:r>
        <w:rPr/>
        <w:t xml:space="preserve">f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1260"/>
        <w:gridCol w:w="900"/>
        <w:gridCol w:w="720"/>
        <w:gridCol w:w="1260"/>
        <w:gridCol w:w="1170"/>
        <w:gridCol w:w="117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|=;+=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cf}ifwL kznsf] gf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7]ufgf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rfng ug]{ AolQ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f/f]jf/ /sd ?= xhf/df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nfefGjLt kl/jf/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}lkmot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u|f=k=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:jf=sf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cGo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AolQm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]asf]6f Pu|f]e]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cf+a' v}/]g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3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2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u08sL Pu|f]e]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yk'{ ahf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ax'hglxt Puf]e]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df}n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6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4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zld{nf Pu|f]e]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df}n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5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  <w:lang w:val="it-IT"/>
              </w:rPr>
              <w:t>Aof; e]6]l/g/L sG;g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df}n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^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Go" e]6 kmdf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b'n]uf}+8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&amp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;'j]bL e]6]/Lg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b'n]uf}+8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*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  <w:lang w:val="it-IT"/>
              </w:rPr>
              <w:t>vgfn e]6 cf}ilw k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b'n]uf}+8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(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9sfn Pu|f] e]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rGb|fj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z' cf}iflw k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9f]/lkmbL{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!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 xml:space="preserve">&gt;]i7 Pu|f]e]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'Gwf/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@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b]jsf]6f e]6 cf}iflw k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efg' –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3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9sfn cf}iflw k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efg' –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$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k=cf/ Pu|f]e]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edf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3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4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  <w:lang w:val="it-IT"/>
              </w:rPr>
              <w:t>;]js e]6 cf}iflw k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b'n]uf}+8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^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9sfn Pu|f]e]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rGb|fj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&amp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  <w:lang w:val="it-IT"/>
              </w:rPr>
              <w:t xml:space="preserve">b]p/f0L e]6 cf}ifl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]p/fnL –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*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 xml:space="preserve">gf/o0f Pu|f]e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edfb –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(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it-IT"/>
              </w:rPr>
            </w:pPr>
            <w:r>
              <w:rPr>
                <w:rFonts w:cs="Preeti" w:ascii="Preeti" w:hAnsi="Preeti"/>
                <w:sz w:val="28"/>
                <w:szCs w:val="28"/>
                <w:lang w:val="it-IT"/>
              </w:rPr>
              <w:t>Gof}kfg] Pu|f]e]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t'/t'/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f08] Pu|f]e]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"sf]{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!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it-IT"/>
              </w:rPr>
            </w:pPr>
            <w:r>
              <w:rPr>
                <w:rFonts w:cs="Preeti" w:ascii="Preeti" w:hAnsi="Preeti"/>
                <w:sz w:val="28"/>
                <w:szCs w:val="28"/>
                <w:lang w:val="it-IT"/>
              </w:rPr>
              <w:t>Gof}kfg] Pu|f]e]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f]kfju}+r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@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|eft Pu|f]e]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8'd|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&gt;]i7 Pu|f]e]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8'd|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4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$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  <w:lang w:val="it-IT"/>
              </w:rPr>
              <w:t>:ofD3f e]6]/Lg/L ;]j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:ofD3f –$ l;;f3f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hDd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7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05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@=( u|f=k=:jf=sf=x?sf] laj/0</w:t>
      </w:r>
      <w:r>
        <w:rPr/>
        <w:t xml:space="preserve">f 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953"/>
        <w:gridCol w:w="1143"/>
        <w:gridCol w:w="1306"/>
        <w:gridCol w:w="1393"/>
      </w:tblGrid>
      <w:tr>
        <w:trPr>
          <w:trHeight w:val="31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|=;+=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laj/0f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dlxnf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'?if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hDdf</w:t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tflnd k|fKt u|f=k=:jf=sf=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b/>
                <w:b/>
              </w:rPr>
            </w:pPr>
            <w:r>
              <w:rPr>
                <w:rFonts w:cs="Fontasy Himali" w:ascii="Fontasy Himali" w:hAnsi="Fontasy Himali"/>
                <w:b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b/>
                <w:b/>
              </w:rPr>
            </w:pPr>
            <w:r>
              <w:rPr>
                <w:rFonts w:cs="Fontasy Himali" w:ascii="Fontasy Himali" w:hAnsi="Fontasy Himali"/>
                <w:b/>
              </w:rPr>
              <w:t>1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Fontasy Himali" w:hAnsi="Fontasy Himali" w:cs="Fontasy Himali"/>
                <w:b/>
                <w:b/>
              </w:rPr>
            </w:pPr>
            <w:r>
              <w:rPr>
                <w:rFonts w:cs="Fontasy Himali" w:ascii="Fontasy Himali" w:hAnsi="Fontasy Himali"/>
                <w:b/>
              </w:rPr>
              <w:t>192</w:t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ls|o u|f=k=:jf=sf=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6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lg:s|lo u|f=k=:jf=sf=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23</w:t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cf}iflw k;n ;+rfng ug]{ u|f=k=:jf=sf=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9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u|f=k=:jf=sf=x?sf] laj/0f 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546"/>
        <w:gridCol w:w="780"/>
        <w:gridCol w:w="2391"/>
        <w:gridCol w:w="1663"/>
        <w:gridCol w:w="1407"/>
        <w:gridCol w:w="1414"/>
      </w:tblGrid>
      <w:tr>
        <w:trPr>
          <w:trHeight w:val="300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f=lj=;=÷ gu/kflnsf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qm=;+=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gfd 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amp;]ufgf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tflndsf] cjlw 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]lv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Dd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Jof; gu/ kflnsf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eljZj/ Gof}kg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wd{/fh kf}*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7.1.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7.2.1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odaxfb'/ lh=;L=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fa'/fd Gof}kfg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&gt;L ¥lif/fd clwsf/L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bks /f)F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gf/fo)fbQ jhufO{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z+s/k|;fb jfUn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|]dk|;fb kf}*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8.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9.8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&gt;L k'?iff]Qd kl)*t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 xml:space="preserve">8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ch'{g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u+ufaxfb'/ kf]v|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8.1.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8.2.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;Tok|;fb vg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Tgaxfb'/ b/}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¥lif/fd ('+ufg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4.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5.11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jfnWjh ;fksf]^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J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6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5.11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]zj^f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OGb|axfb'/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]zj^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*naxfb'/ v?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]zj^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f]v/Le`Hofé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dtL lutf af:tf]n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kf]v/Le`Hof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*njxfb'/ v?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kf]v/Le`Hof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lt:jf+/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gf/fo)f kf}*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;tL:jf¤/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1.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ji)f' (s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;tL:jf¤/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h'gfgfy kl)*t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;tL:jf¤/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h+uaxfb'/ kl/of/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;tL:jf¤/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&gt;L af;'b]j ;f]tL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;lt:jf+/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?b|/fh vg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;lt:jf+/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12.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12.3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x/Lk|;fb (s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;lt:jf+/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4.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5.11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tgx"¤;'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dtL ofd'gf lj=s=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tgx"¤;'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s'df/ s;fO{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tgx"¤;'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[if/fh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tgx"¤;'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e/t cfrfo{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tgx"¤;'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¥lif/fd vg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tgx"¤;'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bks e'h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tgx"¤;'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dn'{é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?b| vg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dn'{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tLy{/fh ltj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dn'{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edaxfb'/ clws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dn'{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|]daxfb'/ clws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dn'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hoaxfb'/ clws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dn'{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/:t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f;'b]a ;f]t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/:t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k|;fb ld&gt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/:t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9.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rGb| Gof}kfg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/:t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0.10.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0.11.9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"sf]{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[i)faxfb'/ kGt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k"sf]{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h]Gb|axfb'/ kf)*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k"sf]{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[i)faxfb'/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k"sf]{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utf kf)*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k"sf]{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1.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2.17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rf]slr;fkfg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n/fd hf]z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rf]slr;fkfg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7.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8.18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xl/Gb|jxfb'/ vq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rf]slr;fkfg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|sfz e)*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rf]slr;fkfg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9.1.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9.2.23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u)f]zk|;fb ld&gt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rf]slr;fkfg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1.5.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1.6.19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;Gtk'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;Gtk'/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kfsf]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Xbogfy kl)*t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?kf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!fgs'df/ clws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?kf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zf]ef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?kf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/e`Hofé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cfgGb vqL l;+v*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a/e`Hof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^'sjxfb'/ /Dhfn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a/e`Hof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uf]kfnaxfb'/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a/e`Hof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fg'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axfb'/ (s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efg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ml*Gb|/fh u}/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efg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hdfgl;+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efg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7.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8.18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;Demgf bjf*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efg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zDe'nfn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efg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 rfDjf;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2.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3.14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¤l;s'j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s'df/ s;fO{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#f¤l;s'j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 kf]v|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#f¤l;s'j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3.4.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3.5.27</w:t>
            </w:r>
          </w:p>
        </w:tc>
      </w:tr>
      <w:tr>
        <w:trPr>
          <w:trHeight w:val="28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^]saxfb'/ /fg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#f¤l;s'j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11.1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5.12.19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hLjgfy kl)*t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#f¤l;s'j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¥lif/fd kGy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#f¤;Ls'j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z]/jxfb'/ ;f?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#f¤;Ls'j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dlg;/f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¤;Ls'jf 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2.8.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2.10.3</w:t>
            </w:r>
          </w:p>
        </w:tc>
      </w:tr>
      <w:tr>
        <w:trPr>
          <w:trHeight w:val="270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OGb|axfb'/ /fgfdu/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¤;Ls'jf 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11.1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12.24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lGbk'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lGbk'/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w/dkfg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naxfb'/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w/dkfg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]zdaxfb'/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w/dkfg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9.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wg/fh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w/dkfg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0.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L/axfb'/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w/dkfg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4.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]p/fn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eQmaxfb'/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]p/fn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dtL xl/dfof nfld%fg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]p/fn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&gt;L xs{axfb'/ u'?é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]p/fn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f+j'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fj'/fd clws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¤j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ji)f'xl/ uf}n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¤j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fa'/fd clws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+j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*Da/afa' uf}n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¤j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^]saxfb'/ r'd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¤a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Psaxfb'/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¤j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rGb|axfb'/ afr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¤j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.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;tf/fd jfUn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¤j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8.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naxfb'/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¤j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cf;axfb'/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¤j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uf]ljGbk|;fb jfUn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¤a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uf]kfn kf}*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+j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1.5.2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1.6.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uf]laGb jfUn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+j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]zj/fh ld&gt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+j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9.1.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9.2.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;tf/fd jfUn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f+j'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%Ds]Zj/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fhLdfg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%Ds]Zj/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0.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}b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dtL dw'dfof /fgfef^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}bL</w:t>
            </w:r>
            <w:r>
              <w:rPr>
                <w:rFonts w:eastAsia="Times New Roman" w:cs="Arial" w:ascii="Arial" w:hAnsi="Arial"/>
              </w:rPr>
              <w:t>-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1.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2.1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h+uaxfb'/ dN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a}b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z]/axfb'/ dN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a}b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¥lif/fd /fgfef^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a}b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1.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2.7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%kl%k]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dtL /]jtL ltldlN;g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%kl%k]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zj ltldlN;g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%kl%k]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4.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]^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|]dnfn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f]^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rGb|k|sfz lj=s=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f]^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0.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1.1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]zj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f]^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0.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1.1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]j#f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&gt;L s[i)f/fh Gof}kfg]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]j#f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csaxfb'/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]j#f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;'Gw/f nfld%fg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]j#f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10.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11.1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e/sf]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u/Laxfb'/ /fg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e/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ji)f'axfb'/ /fgfef^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e/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5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+x"+ lzjk'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]z/axfb'/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fx"¤ lzjk'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v]daxfb'/ /fg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fx"¤ lzjk'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]z/axfb'/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fx"¤ lzjk'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axfb'/ rGb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fx"¤ lzjk'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1.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2.7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fDhfsf]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gns)&amp; zdf{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/fDhf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jn/fd /fgfef^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/fDhf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r/lGhjL (s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/fDhf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'ggf/fo)f lj=s=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/fDhf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2.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1.11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fgLkf]v/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rGb|s'df/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/flgkf]v/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e/ts'df/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/flgkf]v/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gGbs'df/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/flgkf]v/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/z'/fd u}/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/flgkf]v/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)F{l;+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/flgkf]v/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rGb|axfb'/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/flgkf]v/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5.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6.1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]^b/jf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z]/axfb'/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f]^b/j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jGb's'df/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f]^b/j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ch'{gaxfb'/ cfn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f]^b/j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x/Ldfof lj=s=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f]^b/j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5.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6.1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fd'é eujtLk"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[i)fk|;fb u}/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;fe'éeujtLk"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b]jaxfb'/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;fe'éeujtLk"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;'ljbf/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;fe'éeujtLk"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ga/fh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;fe'éeujtLk"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5.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6.1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#l/é ;'Gwf/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]naxfb'/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#l/é ;'Gwf/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hs'df/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#l/é ;'Gwf/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12.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12.3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h/sf]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tLy{axfb'/ s'd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uh/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;'/]Gb| l;Ub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uh/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2.2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fns[i)f vg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h/sf]^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|]dk|;fb clws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uh/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Zofdjxfb'/ /fg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uh/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hs'df/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uh/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rGb| kf]v|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uh/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u+ufw/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uh/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6.11.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6.12.15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femsf]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cf]dbQ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dfem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u/Laxfb'/ /fg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dfem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8.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9.1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fns[i)f zdf{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dfemsf]^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?)f]fbo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uf]ljGb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?)ff]bo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ji)f'x/L ;'j]b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c?)ff]bo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sx"+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xl/k|;fb l;Ub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sx"+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11.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12.14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;dfgl;+ g]kfn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sx"+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2.2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4.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v'dfgl;+ /fg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sx"+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2.2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4.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t'nl;/fd l;Ub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sx"¤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gf/fo)f l;Ub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sx"¤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9.1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10.2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fg'dt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")F{nfn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efg'dt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&gt;L pbo /fgf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efg'dt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e"ktL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efg'dt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bnf/fd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efg'dtL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0.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!fgaxfb'/ ltj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efg'dlt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^sf/fd ltj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efg'dlt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8.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9.1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edfb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'naxfb'/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edfb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8.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!fgaxfb'/ cfn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edfb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[i)f lu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edfb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dqnfn e)*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edfb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uf]ljGb ;'j]b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edfb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3.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bds'df/ lu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edfb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0.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gf/fo)fs'df/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edfb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(f]naxfb'/ d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edfb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hLjg vg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edfb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*f]naxfb'/ s'd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edfb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gf/fo)fk|;fb kf}*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edfb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(f]/lkmbL{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b]jaxfb'/ e'h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(f]/lkmbL{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&amp;fs'/k|;fb jfUn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(f]/lkmbL{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jxfb'/ dxt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(f]/lkmbL{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]z/l;+ dxt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(f]/lkmbL{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axfb'/ aflgo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(f]/lkmbL{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nfw/ kf]v|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(f]/lkmbL{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4.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?kaxfb'/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(f]/lkmbL{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9.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fO{k'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wgaxfb'/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/fOk"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w'|a l;Ub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/fO{k'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0.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km/lkm/]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uDeL/l;+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km/lkm/]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k|;fb uf}td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lkm/lkm/]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'n]uf}+*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r'*fd)fL rfkfufO{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'n]uf}+*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odaxfb'/ l/;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'n]uf}*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7.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h]Gb|axfb'/ ('éfg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'n]uf}*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¥lif/fd rfkfufO{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'n]uf}*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9.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ji)f'x/L ltldlN;g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'n]uf}*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1.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naxfb'/ s]=;L=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'n]uf}*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bgfgfy l#ld/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'n]uf}*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r'*fd)fL zdf{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'n]uf}+*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dfgaxfb'/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b'n]uf}*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%fé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;f]dgf/fo)F dN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%f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gkfé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z]/s'df/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dgkf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rGb|axfb'/ e)*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dgkf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rGb|axfb'/ e)*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dgkf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'?if]Qd kl)*t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dgkf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7.10.2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7.12.1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dtL ;/:jtL k)*Lt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dgkfé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}/]gL^f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uf]kfn Gof}kfg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v}/]gL^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[i)faxfb'/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v}/]gL^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3.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dgl;+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v}/]gL^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3.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g/k|;fb kf}*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v}/]gL^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4.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u/L/fh ;'j]b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v}/]gL^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6.4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")f{axfb'/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v}/]gL^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6.4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dfgaxfb'/ yfk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v}/]gL^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dtL lji)f'dfof (s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v}/]gL^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dfgaxfb'/ sfsL{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v}/]gL^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odaxfb'/ l/d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v}/]gL^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;Gtf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v}/]gL^f/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5.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6.1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yk|]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eljZj/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yk|]s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xl/ZrGb| (sf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yk|]s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zj/fh jfUn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yk|]s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?b|k|;fb kf}*]n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yk|]s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[i)fjxfb'/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yk|]s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8.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0.9.1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^]sjxfb'/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yk|]s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ofldg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;"o{gfy l#ld/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ofldg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df]xgnfn k"hf{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ofldg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dbgl;+x b'/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ofldg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rGb| cfem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Sofldg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9.1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0.2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ofD#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3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fzLbQ (f}lgo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:ofD#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4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*Dj/l;+ &amp;s'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:ofD#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5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;f]d/fh Gof}kfg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:ofD#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6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xl/k|;fb &gt;]i&amp;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:ofD#f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.9.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.10.2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7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b]jlglw gflun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:ofD#fa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5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fd'g]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8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;Gt clwsf/L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hfd'g]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9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dtL /fwf l#ld/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hfd'g]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20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dtL s'ns'df/L u'?é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hfd'g]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21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dtL pdf l#ld/]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hfd'g]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9.2.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9.3.2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22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+unjxfb'/ lj=s=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hfd'g]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9 afv|]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1.5.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1.6.19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efu #</w:t>
      </w:r>
    </w:p>
    <w:p>
      <w:pPr>
        <w:pStyle w:val="Normal"/>
        <w:jc w:val="center"/>
        <w:rPr/>
      </w:pPr>
      <w:r>
        <w:rPr>
          <w:rFonts w:cs="Preeti" w:ascii="Preeti" w:hAnsi="Preeti"/>
          <w:b/>
          <w:sz w:val="28"/>
          <w:szCs w:val="28"/>
        </w:rPr>
        <w:t xml:space="preserve">lhNnf kz' ;]jf sfof{nosf] sfo{qmd ;DjlGw ljj/0f 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 xml:space="preserve">#=! lhNnf kz' ;]jf sfof{nosf] </w:t>
      </w:r>
      <w:r>
        <w:rPr>
          <w:rFonts w:cs="Preeti" w:ascii="Preeti" w:hAnsi="Preeti"/>
          <w:b/>
          <w:bCs/>
          <w:sz w:val="28"/>
          <w:szCs w:val="28"/>
        </w:rPr>
        <w:t xml:space="preserve">kl/ro, p2]Zo Pj+ sfo{gLlt M </w:t>
      </w:r>
    </w:p>
    <w:p>
      <w:pPr>
        <w:pStyle w:val="Normal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  <w:t>kl/ro M</w:t>
      </w:r>
    </w:p>
    <w:p>
      <w:pPr>
        <w:pStyle w:val="Normal"/>
        <w:ind w:firstLine="720"/>
        <w:jc w:val="both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lhNnf kz' ;]jf sfof{no s[lif tyf ;xsf/L dGqfno cGt/ut kz' ;]jf ljefusf] dftxtdf /xL kz' ljsf; sfo{qmd ;~rfng ug]{ sfo{fno xf] . of] sfof{no ;j{k|yd @)@@ ;fndf alGbk'/df :yfkgf ePsf] xf] . @)@% ;fndf ;b/d'sfd bdf}nLdf ;/]kl5 of] sfof{no klg Jof; gu/kflnsfsf] j8f g+=!) k/fz/6f]n l:yt bdf}nL ahf/sf] klZrd efudf :yfkgf eO{ ;f] sfof{nojf6 kz' ;]jf sfo{qmd ;+rfng x'b} cfPsf] 5 . o; sfof{no cGt/ut xfn ^ j6f kz' ;]jf s]Gb| / !@ j6f pks]Gb|x? /x]sf 5g\ .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ab/>
        <w:t>g]kfnsf] s'n hg;+Vofsf] sl/j ^^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rFonts w:cs="Preeti" w:ascii="Preeti" w:hAnsi="Preeti"/>
          <w:sz w:val="28"/>
          <w:szCs w:val="28"/>
        </w:rPr>
        <w:t xml:space="preserve"> hgtf s[lif Joj;fodf cfwfl/t /x]sf] kfO{G5 . h;df kz'kfng Joj;fo Ps cleÌ c+usf] ?kdf /lx cfPsf] 5 . /fli6«o s'n ufX{:y pTkfbgdf s[lif If]qsf] of]ubfg #^ k|ltzt /x]sf] 5 . s[lif u|fx:y pTkfbgdf kz' kfngsf] of]ubfg #@ k|ltzt /x]sf] 5 . @) aif]{ lb3{sflng s[lif gLlt cg';f/ kz' kfngsf] of]ubfg $% k|ltzt k'¥ofpg] nIo /x]sf] 5 . cGtl/d lqalif{o of]hgfsf] nIo cg'?k ul/jLsf] k|ltzt cf=j= )^#÷^$ sf] #! k|ltztjf6 of]hgfsf] cGtdf @$ k|ltztdf emfg{ s[lif If]qjf6 ;xof]u k'¥ofpg] ck]Iff /flvPsf] 5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TextBody"/>
        <w:spacing w:lineRule="auto" w:line="288"/>
        <w:rPr/>
      </w:pPr>
      <w:r>
        <w:rPr>
          <w:rFonts w:cs="Preeti" w:ascii="Preeti" w:hAnsi="Preeti"/>
          <w:b/>
          <w:sz w:val="28"/>
          <w:szCs w:val="28"/>
        </w:rPr>
        <w:t>p2]Zo M</w:t>
      </w:r>
    </w:p>
    <w:p>
      <w:pPr>
        <w:pStyle w:val="TextBody"/>
        <w:spacing w:lineRule="auto" w:line="288"/>
        <w:rPr/>
      </w:pPr>
      <w:r>
        <w:rPr>
          <w:rFonts w:cs="Preeti" w:ascii="Preeti" w:hAnsi="Preeti"/>
          <w:b/>
          <w:sz w:val="28"/>
          <w:szCs w:val="28"/>
        </w:rPr>
        <w:tab/>
      </w:r>
      <w:r>
        <w:rPr>
          <w:rFonts w:cs="Preeti" w:ascii="Preeti" w:hAnsi="Preeti"/>
          <w:sz w:val="28"/>
          <w:szCs w:val="28"/>
        </w:rPr>
        <w:t>kz'kfng Joj;fodf ;+nUg s[ifsx?sf] cfo cfh{gdf j[l4 NofO{ ul/jL Go"lgs/0f tyf hLjg:t/df ;'wf/ Nofpg o; Joj;fosf] ljljlws/0f, Joj;flos/0f tyf cfod'ns k]zfsf] ?kdf ljsf; ug'{ o;sf] k|d'v p2]Zo /x]sf] 5 eg] cGo lgDg k|sf/sf p2]Zo /x]sf 5g\M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</w:rPr>
        <w:t>pTkfbg tyf pTkfbsTj a[l4 ug]{ 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</w:rPr>
        <w:t>pGgt k|ljlw tyf k|fljlws ;]jf s[ifs ;dIf k'¥ofpg] 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z'x?sf] gZn ;'wf/ ug]{ 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z' cfxf/f ljsf; ug]{ 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</w:rPr>
        <w:t>kz' :jf:Yo ;+/If0f ug]{ 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z' hGokbfy{sf] k|zf]wg tyf ahf/ Aoa:yfkgsf] nfuL ;xof]u ug]{ 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88"/>
        <w:ind w:left="360" w:hanging="36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sfo{gLlt M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cs="Preeti" w:ascii="Preeti" w:hAnsi="Preeti"/>
          <w:sz w:val="28"/>
          <w:szCs w:val="28"/>
        </w:rPr>
        <w:tab/>
        <w:t>Dffly pNn]lvt p2]Zox?sf] k|flKtsf nflu kz' ;]jf ;DjlGw sfo{s|dx? ;+rfng ug{ lgDg sfo{gLlt cjnDjg ul/Psf] 5 .</w:t>
      </w:r>
    </w:p>
    <w:p>
      <w:pPr>
        <w:pStyle w:val="TextBody"/>
        <w:tabs>
          <w:tab w:val="clear" w:pos="720"/>
          <w:tab w:val="left" w:pos="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88"/>
        <w:ind w:left="36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s_ kz' :jf:Yo ;]jf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</w:rPr>
        <w:t>kz'k+IfLx?df b]lvg] ;+sf|ds tyf dxfdf/L /f]u lj?4 vf]k / pkrf/ ug]{ 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</w:rPr>
        <w:t>kz'k+IfLx?df x'g] cfGtl/s tyf jfXØ k/lhljsf] lgoGq0f ug]{ 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cGo k|sf/sf /f]ux?sf] ;dod} klxrfg, /f]syfd / pkrf/ ug]{ 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</w:rPr>
        <w:t>kz'k+IfL pkrf/ ;]jfdf ;+nUg gLlh Joj;foLx?nfO{ ;]jf k|jfx ug{ cfjZos ;xof]u ug]{ 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</w:rPr>
        <w:t>kz'k+IfLjf6 dflg;df ;g]{ /f]ux?sf] lgoGq0f tyf o:tf /f]ux? af/] hgr]tgf clej[l4 ug]{ 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</w:rPr>
        <w:t>kz' :jf:Yo lzla/ ;+rfng u/L hgr]tgf clea[l4 ug'{sf ;fy} 3'lDt ;]jf pknAw u/fpg] 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88"/>
        <w:ind w:left="36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v_ kz' cfxf/f lasf; ;]jf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</w:rPr>
        <w:t>s[lifhGo pkkbfy{sf] u'0f:t/df ;'wf/ Nofpg] k|ljlw s[ifs ;dIf nlu kz' cfxf/fsf] u'0f:t/df j[l4 ug{ ;xof]u k'¥ofpg]] 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</w:rPr>
        <w:t>kz'kfng Joj;fodf ;+nUg s[ifs ;d'x ;ldltsf ;b:ox?nfO{ pGgt hftsf 3f+;sf] ljp pknJw u/fpg] 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</w:rPr>
        <w:t>;fd'bflos tyf sj'lnot jg pkef]Qmf ;d"xsf ;b:ox?nfO{ e'O{+ 3f+; tyf 8fn] 3+f;sf] ljsf; / lj:tf/ ug{ cfjZos ;xof]u ug]{ 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</w:rPr>
        <w:t xml:space="preserve">JolQmut tyf k|of]udf gcfPsf ;fj{hlgs hUufx?df 3f+; ljsf; sfo{s|d ;+rfng ug{ ;xof]u </w:t>
        <w:br/>
        <w:t>ug]{ 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3f+;nfO{ ;+/If0f u/L /fVg] k|ljlw s[ifs ;dIf k'¥ofpg] . s[ifs :t/df 3f+;sf] ljp a]gf{sf] &gt;f]tsf]Gb| :yfkgf ug]{ 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88"/>
        <w:ind w:left="360" w:hanging="360"/>
        <w:rPr>
          <w:rFonts w:ascii="Preeti" w:hAnsi="Preeti" w:cs="Preeti"/>
          <w:sz w:val="28"/>
          <w:szCs w:val="28"/>
          <w:lang w:val="en-US"/>
        </w:rPr>
      </w:pPr>
      <w:r>
        <w:rPr>
          <w:rFonts w:cs="Preeti" w:ascii="Preeti" w:hAnsi="Preeti"/>
          <w:sz w:val="28"/>
          <w:szCs w:val="28"/>
          <w:lang w:val="en-US"/>
        </w:rPr>
        <w:t xml:space="preserve">-u_ gZn ;'wf/ sfo{s|d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  <w:lang w:val="en-US"/>
        </w:rPr>
      </w:pPr>
      <w:r>
        <w:rPr>
          <w:rFonts w:cs="Preeti" w:ascii="Preeti" w:hAnsi="Preeti"/>
          <w:sz w:val="28"/>
          <w:szCs w:val="28"/>
          <w:lang w:val="en-US"/>
        </w:rPr>
        <w:t>:yflgo hftsf ufO{÷e}+;Lsf] a+z ;'wf/ ug{ s[ifs ;d"x ;ldlt / lhNnf kz' ;]jf sfof{nosf] ;xsfo{df pGgt /f+uf]÷;f9] vl/b u/L k|fs[lts k|hgg\ s]Gb| :yfkgf ug]{ 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  <w:lang w:val="en-US"/>
        </w:rPr>
      </w:pPr>
      <w:r>
        <w:rPr>
          <w:rFonts w:cs="Preeti" w:ascii="Preeti" w:hAnsi="Preeti"/>
          <w:sz w:val="28"/>
          <w:szCs w:val="28"/>
          <w:lang w:val="en-US"/>
        </w:rPr>
        <w:t xml:space="preserve">oftfoftsf] ;'ljwf ePsf] If]qdf s[lqd uef{wfg ;]jf pknJw u/fO{ kz'x?sf] j+z ;'wf/ ug]{ 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  <w:lang w:val="en-US"/>
        </w:rPr>
        <w:t>5gf}6 k|0fflnåf/f :yfgLo kz'x?sf] j+z ;'wf/ ug{ s[ifsx?sf] hgr]tgf  a[l4 ug]{ 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sz w:val="28"/>
          <w:szCs w:val="28"/>
          <w:lang w:val="en-US"/>
        </w:rPr>
        <w:t>k|hggsf] nflu cof]Uo tyf xf8 gftf kg]{ efn] hgfj/x?sf] aGWofs/0f ug]{ sfo{s|d ;+rfng ug]{ 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  <w:lang w:val="en-US"/>
        </w:rPr>
      </w:pPr>
      <w:r>
        <w:rPr>
          <w:rFonts w:cs="Preeti" w:ascii="Preeti" w:hAnsi="Preeti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88"/>
        <w:ind w:left="360" w:hanging="360"/>
        <w:rPr/>
      </w:pPr>
      <w:r>
        <w:rPr>
          <w:rFonts w:cs="Preeti" w:ascii="Preeti" w:hAnsi="Preeti"/>
          <w:sz w:val="28"/>
          <w:szCs w:val="28"/>
          <w:lang w:val="en-US"/>
        </w:rPr>
        <w:t>-3_ kz' ;]jf tflnd tyf k|;f/ ;]jf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  <w:lang w:val="en-US"/>
        </w:rPr>
      </w:pPr>
      <w:r>
        <w:rPr>
          <w:rFonts w:cs="Preeti" w:ascii="Preeti" w:hAnsi="Preeti"/>
          <w:sz w:val="28"/>
          <w:szCs w:val="28"/>
          <w:lang w:val="en-US"/>
        </w:rPr>
        <w:t>pknJw k|ljlwsf] hfgsf/L u/fpg ljleGg:t/sf tflnd ;+rfng ug]{ 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bCs/>
          <w:sz w:val="28"/>
          <w:szCs w:val="28"/>
          <w:lang w:val="en-US"/>
        </w:rPr>
        <w:t>pGgt kz'kfng k|ljlw cjnDjg u/L nfeflGjt s[ifs ;d'bfo ;dIf cGo s[ifsx?sf] e|d0f u/fpg] 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bCs/>
          <w:sz w:val="28"/>
          <w:szCs w:val="28"/>
          <w:lang w:val="en-US"/>
        </w:rPr>
        <w:t>kz'k+IfL kfng tyf kz'k+IfLhGo kbfy{ tflndjf6 :j/f]huf/ tyf cfo cfh{gdf j[l4 Nofpg] 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bCs/>
          <w:sz w:val="28"/>
          <w:szCs w:val="28"/>
          <w:lang w:val="en-US"/>
        </w:rPr>
      </w:pPr>
      <w:r>
        <w:rPr>
          <w:rFonts w:cs="Preeti" w:ascii="Preeti" w:hAnsi="Preeti"/>
          <w:bCs/>
          <w:sz w:val="28"/>
          <w:szCs w:val="28"/>
          <w:lang w:val="en-US"/>
        </w:rPr>
        <w:t>pGgt k|ljlwsf] cjnDjgsf nflu ljleGg lsl;dsf k|lt:kwf{Tds sfo{qmd ;+rfng ug]{ 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bCs/>
          <w:sz w:val="28"/>
          <w:szCs w:val="28"/>
          <w:lang w:val="en-US"/>
        </w:rPr>
        <w:t>s[ifsx?sf] 1fg / ;Lk clej[l4 ug{ kz'kfng;Fu ;DalGwt kf]i6/, kDkn]6 tyf a'sn]6 pknJw u/fpg] .</w:t>
      </w:r>
    </w:p>
    <w:p>
      <w:pPr>
        <w:pStyle w:val="TextBody"/>
        <w:spacing w:lineRule="auto" w:line="288" w:before="0" w:after="120"/>
        <w:rPr>
          <w:rFonts w:ascii="Preeti" w:hAnsi="Preeti" w:cs="Preeti"/>
          <w:bCs/>
          <w:sz w:val="28"/>
          <w:szCs w:val="28"/>
          <w:lang w:val="en-US"/>
        </w:rPr>
      </w:pPr>
      <w:r>
        <w:rPr>
          <w:rFonts w:cs="Preeti" w:ascii="Preeti" w:hAnsi="Preeti"/>
          <w:bCs/>
          <w:sz w:val="28"/>
          <w:szCs w:val="28"/>
          <w:lang w:val="en-US"/>
        </w:rPr>
      </w:r>
    </w:p>
    <w:p>
      <w:pPr>
        <w:pStyle w:val="TextBody"/>
        <w:spacing w:lineRule="auto" w:line="288" w:before="0" w:after="120"/>
        <w:ind w:left="360" w:hanging="360"/>
        <w:rPr/>
      </w:pPr>
      <w:r>
        <w:rPr>
          <w:rFonts w:cs="Preeti" w:ascii="Preeti" w:hAnsi="Preeti"/>
          <w:sz w:val="28"/>
          <w:szCs w:val="28"/>
          <w:lang w:val="en-US"/>
        </w:rPr>
        <w:t>-ª_ kz' ;]jf sf]if :yfkgf M cf}iflw sf]if, 9'jfgL sf]if, /f+uf]÷;f+9]kfng sf]if, ljdf sf]if cflb ljleGg sf]ifx? s[ifs ;d'x÷;ldlt dfkm{t :yfkgf tyf kl/rfng ul/ pkrf/, k|hgg\, ljdf cflb sfo{x? ;~rfng ug{ ;Ifd agfpg'sf ;fy} sfo{s|dsf] lbuf]kgf Nofpg] .</w:t>
      </w:r>
    </w:p>
    <w:p>
      <w:pPr>
        <w:pStyle w:val="TextBody"/>
        <w:rPr>
          <w:rFonts w:ascii="Preeti" w:hAnsi="Preeti" w:cs="Preeti"/>
          <w:sz w:val="28"/>
          <w:szCs w:val="28"/>
          <w:lang w:val="en-US"/>
        </w:rPr>
      </w:pPr>
      <w:r>
        <w:rPr>
          <w:rFonts w:cs="Preeti" w:ascii="Preeti" w:hAnsi="Preeti"/>
          <w:sz w:val="28"/>
          <w:szCs w:val="28"/>
          <w:lang w:val="en-US"/>
        </w:rPr>
      </w:r>
    </w:p>
    <w:p>
      <w:pPr>
        <w:pStyle w:val="TextBody"/>
        <w:spacing w:lineRule="auto" w:line="288" w:before="0" w:after="120"/>
        <w:ind w:left="360" w:hanging="360"/>
        <w:rPr/>
      </w:pPr>
      <w:r>
        <w:rPr>
          <w:rFonts w:cs="Preeti" w:ascii="Preeti" w:hAnsi="Preeti"/>
          <w:sz w:val="28"/>
          <w:szCs w:val="28"/>
          <w:lang w:val="en-US"/>
        </w:rPr>
        <w:t>-r_ ;+:yfut lasf; M kz'' kfng If]qdf Aofa;flos/0f ug{sf] nfuL s[ifsx?nfO{ ;d'x÷;ldltdf cfj4 u/fO{ lbuf]kgf Nofpg ;xsf/Ls/0f u/L ;+:yfut lasf; ug]{ .</w:t>
      </w:r>
    </w:p>
    <w:p>
      <w:pPr>
        <w:pStyle w:val="TextBody"/>
        <w:rPr>
          <w:rFonts w:ascii="Preeti" w:hAnsi="Preeti" w:cs="Preeti"/>
          <w:sz w:val="28"/>
          <w:szCs w:val="28"/>
          <w:lang w:val="en-US"/>
        </w:rPr>
      </w:pPr>
      <w:r>
        <w:rPr>
          <w:rFonts w:cs="Preeti" w:ascii="Preeti" w:hAnsi="Preeti"/>
          <w:sz w:val="28"/>
          <w:szCs w:val="28"/>
          <w:lang w:val="en-US"/>
        </w:rPr>
      </w:r>
    </w:p>
    <w:p>
      <w:pPr>
        <w:pStyle w:val="TextBody"/>
        <w:ind w:left="360" w:hanging="360"/>
        <w:rPr/>
      </w:pPr>
      <w:r>
        <w:rPr>
          <w:rFonts w:cs="Preeti" w:ascii="Preeti" w:hAnsi="Preeti"/>
          <w:sz w:val="28"/>
          <w:szCs w:val="28"/>
          <w:lang w:val="en-US"/>
        </w:rPr>
        <w:t xml:space="preserve">-5_ ;dGjo÷;xsfo{ M kz' ljsf;;++u ;Dj4 lgsfox?;+u ;dGjo u/L sfo{qmd ;+rfng ug]{ tyf :yfgLo lgsfo tyf ;d'bfodf cfwfl/t ;+3÷;+:yfx? ;+u ;xsfo{ ul/ kz' ljsf;nfO{ a9fjf lbg] . </w:t>
      </w:r>
    </w:p>
    <w:p>
      <w:pPr>
        <w:pStyle w:val="TextBody"/>
        <w:rPr>
          <w:rFonts w:ascii="Preeti" w:hAnsi="Preeti" w:cs="Preeti"/>
          <w:sz w:val="28"/>
          <w:szCs w:val="28"/>
          <w:lang w:val="en-US"/>
        </w:rPr>
      </w:pPr>
      <w:r>
        <w:rPr>
          <w:rFonts w:cs="Preeti" w:ascii="Preeti" w:hAnsi="Preeti"/>
          <w:sz w:val="28"/>
          <w:szCs w:val="28"/>
          <w:lang w:val="en-US"/>
        </w:rPr>
      </w:r>
    </w:p>
    <w:p>
      <w:pPr>
        <w:pStyle w:val="TextBody"/>
        <w:ind w:left="360" w:hanging="360"/>
        <w:rPr/>
      </w:pPr>
      <w:r>
        <w:rPr>
          <w:rFonts w:cs="Preeti" w:ascii="Preeti" w:hAnsi="Preeti"/>
          <w:sz w:val="28"/>
          <w:szCs w:val="28"/>
        </w:rPr>
        <w:t>-h_ nlIft au{ M blnt, ul/a tyf dlxnfnfO{ nlIft u/L cfo cfh{g sfo{qmd tyf Joj;flos kmfd{ :yfkgfy{ ;xof]u sfo{qmd ;+rfng ug]{ .</w:t>
      </w:r>
    </w:p>
    <w:p>
      <w:pPr>
        <w:pStyle w:val="TextBody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TextBody"/>
        <w:rPr/>
      </w:pPr>
      <w:r>
        <w:rPr>
          <w:rFonts w:cs="Preeti" w:ascii="Preeti" w:hAnsi="Preeti"/>
          <w:sz w:val="28"/>
          <w:szCs w:val="28"/>
        </w:rPr>
        <w:t>-em_ kz' ;]jf lj:tf/ M lghL kz' ;]jf Joj;foLx?nfO{ kl/rfng u/L ;]jfsf] lj:tf/ Pj+ /f]huf/Lsf] ;[hgf ug]{ .</w:t>
      </w:r>
    </w:p>
    <w:p>
      <w:pPr>
        <w:pStyle w:val="TextBody"/>
        <w:rPr>
          <w:rFonts w:ascii="Preeti" w:hAnsi="Preeti" w:eastAsia="Times New Roman" w:cs="Wingdings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`_ kz' k+IfL ahf/ k|a4{g Pj+ ;'wf/ ug{ Joj;foL Pj+ :yfgLo lgsfo;+u ;xsfo{ ug]{ .</w:t>
      </w:r>
    </w:p>
    <w:p>
      <w:pPr>
        <w:pStyle w:val="Normal"/>
        <w:autoSpaceDE w:val="false"/>
        <w:ind w:left="360" w:hanging="360"/>
        <w:jc w:val="center"/>
        <w:rPr>
          <w:rFonts w:ascii="Preeti" w:hAnsi="Preeti" w:eastAsia="Times New Roman" w:cs="Ganess"/>
          <w:b/>
          <w:b/>
          <w:sz w:val="28"/>
          <w:szCs w:val="28"/>
        </w:rPr>
      </w:pPr>
      <w:r>
        <w:rPr>
          <w:rFonts w:eastAsia="Times New Roman" w:cs="Ganess" w:ascii="Preeti" w:hAnsi="Preeti"/>
          <w:b/>
          <w:sz w:val="32"/>
          <w:szCs w:val="28"/>
        </w:rPr>
        <w:t>#=@ ;fd'bflos kz' ljsf; cfof]hgfsf] kl/ro Pj+ lqmofsnfkx?</w:t>
      </w:r>
      <w:r>
        <w:rPr>
          <w:rFonts w:eastAsia="Times New Roman" w:cs="Ganess" w:ascii="Preeti" w:hAnsi="Preeti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Preeti" w:hAnsi="Preeti" w:eastAsia="Times New Roman" w:cs="Annapurn"/>
          <w:b/>
          <w:b/>
          <w:sz w:val="28"/>
          <w:szCs w:val="28"/>
        </w:rPr>
      </w:pPr>
      <w:r>
        <w:rPr>
          <w:rFonts w:eastAsia="Times New Roman" w:cs="Annapurn" w:ascii="Preeti" w:hAnsi="Preet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Preeti" w:hAnsi="Preeti" w:eastAsia="Times New Roman" w:cs="Annapurn"/>
          <w:b/>
          <w:b/>
          <w:sz w:val="32"/>
          <w:szCs w:val="28"/>
        </w:rPr>
      </w:pPr>
      <w:r>
        <w:rPr>
          <w:rFonts w:eastAsia="Times New Roman" w:cs="Annapurn" w:ascii="Preeti" w:hAnsi="Preeti"/>
          <w:b/>
          <w:sz w:val="32"/>
          <w:szCs w:val="28"/>
        </w:rPr>
        <w:t>kl/ro M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nnapurn" w:ascii="Preeti" w:hAnsi="Preeti"/>
          <w:sz w:val="28"/>
          <w:szCs w:val="28"/>
        </w:rPr>
        <w:t xml:space="preserve">;fd'bflos kz' ljsf; cof]hgf u|fdL0f ul/jL Go"lgs/0f ug]{ d'Vo p2]Zo lnPsf] ;d'bfo s]lGb|t cfof]hgf xf] . of] cfof]hgfsf] sfof{Gjog lgDg l;4fGtx?df cfwfl/t 5 M ahf/d"vL, n}lu+s ;dtf, ;/sf/L tyf lghL If]q ljr ;fem]bf/L, nlrnf] cfof]hgf Joj:yfkg, :yfgLo lgsfosf] Ifdtf clwa[l4 / jftfj/0fLo Joj:yfkg 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nnapurn" w:ascii="Preeti" w:hAnsi="Preeti"/>
          <w:sz w:val="28"/>
          <w:szCs w:val="28"/>
        </w:rPr>
        <w:t xml:space="preserve">o; cfof]hgfsf] ;+rfng $* lhNnfx?df tLg df]8'ndf cfwfl/t 5 M </w:t>
      </w:r>
    </w:p>
    <w:p>
      <w:pPr>
        <w:pStyle w:val="Normal"/>
        <w:autoSpaceDE w:val="false"/>
        <w:jc w:val="both"/>
        <w:rPr/>
      </w:pPr>
      <w:r>
        <w:rPr>
          <w:rFonts w:eastAsia="Times New Roman" w:cs="Annapurn" w:ascii="Preeti" w:hAnsi="Preeti"/>
          <w:sz w:val="28"/>
          <w:szCs w:val="28"/>
        </w:rPr>
        <w:t xml:space="preserve">s_ ;3g kz' pTkfbg M @@ lhNnfx? . </w:t>
      </w:r>
    </w:p>
    <w:p>
      <w:pPr>
        <w:pStyle w:val="Normal"/>
        <w:autoSpaceDE w:val="false"/>
        <w:jc w:val="both"/>
        <w:rPr>
          <w:rFonts w:ascii="Preeti" w:hAnsi="Preeti" w:eastAsia="Times New Roman" w:cs="Annapurn"/>
          <w:sz w:val="28"/>
          <w:szCs w:val="28"/>
        </w:rPr>
      </w:pPr>
      <w:r>
        <w:rPr>
          <w:rFonts w:eastAsia="Times New Roman" w:cs="Annapurn" w:ascii="Preeti" w:hAnsi="Preeti"/>
          <w:sz w:val="28"/>
          <w:szCs w:val="28"/>
        </w:rPr>
        <w:t>v_ k|zf]wg, ahf/Ls/0f / Jofkfl/s/0f M ljif]z u/L t/fO{sf @! lhNnfx?df ;fy} dfly pNnf]lvt gof+ lhNnfx? .</w:t>
      </w:r>
    </w:p>
    <w:p>
      <w:pPr>
        <w:pStyle w:val="Normal"/>
        <w:autoSpaceDE w:val="false"/>
        <w:jc w:val="both"/>
        <w:rPr>
          <w:rFonts w:ascii="Preeti" w:hAnsi="Preeti" w:eastAsia="Times New Roman" w:cs="Annapurn"/>
          <w:sz w:val="28"/>
          <w:szCs w:val="28"/>
        </w:rPr>
      </w:pPr>
      <w:r>
        <w:rPr>
          <w:rFonts w:eastAsia="Times New Roman" w:cs="Annapurn" w:ascii="Preeti" w:hAnsi="Preeti"/>
          <w:sz w:val="28"/>
          <w:szCs w:val="28"/>
        </w:rPr>
        <w:t>u_ ax'klIfo pRr kxf8L kfOn6 k|f]h]S6 M % lhNnfx? .</w:t>
      </w:r>
    </w:p>
    <w:p>
      <w:pPr>
        <w:pStyle w:val="Normal"/>
        <w:autoSpaceDE w:val="false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  <w:tab/>
        <w:t xml:space="preserve">o; cfof]hgfn] ^( xhf/ s[ifs kl/jf/x?sf] vfB ;'/Iff, kf]if0f, cfo:t/ / /f]huf/Lsf] cj;/x?df ;'wf/ Nofpg] d'Vo p2]Zo /fv]sf] 5 . </w:t>
      </w:r>
    </w:p>
    <w:p>
      <w:pPr>
        <w:pStyle w:val="Normal"/>
        <w:autoSpaceDE w:val="false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</w:r>
    </w:p>
    <w:p>
      <w:pPr>
        <w:pStyle w:val="Normal"/>
        <w:autoSpaceDE w:val="false"/>
        <w:jc w:val="both"/>
        <w:rPr>
          <w:rFonts w:ascii="Preeti" w:hAnsi="Preeti" w:eastAsia="Times New Roman" w:cs="HimalBold"/>
          <w:b/>
          <w:b/>
          <w:sz w:val="32"/>
          <w:szCs w:val="28"/>
        </w:rPr>
      </w:pPr>
      <w:r>
        <w:rPr>
          <w:rFonts w:eastAsia="Times New Roman" w:cs="HimalBold" w:ascii="Preeti" w:hAnsi="Preeti"/>
          <w:b/>
          <w:sz w:val="32"/>
          <w:szCs w:val="28"/>
        </w:rPr>
        <w:t>ck]lIft pknJwLx? / kmfO{bfx? M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HimalBold" w:ascii="Preeti" w:hAnsi="Preeti"/>
          <w:sz w:val="28"/>
          <w:szCs w:val="28"/>
        </w:rPr>
        <w:t>kz' pTkfbsTj a[l4, kz'hGo kbfy{sf] k|zf]wg / ahf/Ls/0fsf lqmofsnfkx?jf6 hDdf ! nfv ^$ xhf/ 3/ kl/jf/x? k|To]If ?kdf nfeflGjt x'g]5g\ 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HimalBold" w:ascii="Preeti" w:hAnsi="Preeti"/>
          <w:sz w:val="28"/>
          <w:szCs w:val="28"/>
        </w:rPr>
        <w:t xml:space="preserve">cfof]hgfsf] cGtlt/ u/Lj kl/jf/x?sf] k|lt JolQm cfo ?=@(@% df %) k|ltztn] a[l4 x'g]5 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HimalBold" w:ascii="Preeti" w:hAnsi="Preeti"/>
          <w:sz w:val="28"/>
          <w:szCs w:val="28"/>
        </w:rPr>
        <w:t xml:space="preserve">cfof]hgf nfu' ePsf If]qx?df ^ aif{ d'lgsf afnjflnsfsf] kf]if0fdf @) k|ltztn] a[l4 x'g]5 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HimalBold" w:ascii="Preeti" w:hAnsi="Preeti"/>
          <w:sz w:val="28"/>
          <w:szCs w:val="28"/>
        </w:rPr>
        <w:t xml:space="preserve">%))) b]lv ^))) ;Ddsf] gof+ /f]huf/Lsf] cj;/x?sf] ;[hgf x'g] !&amp;)) kz' Joj;fox?sf] ljsf; x'g]5 . </w:t>
      </w:r>
    </w:p>
    <w:p>
      <w:pPr>
        <w:pStyle w:val="Normal"/>
        <w:autoSpaceDE w:val="false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HimalBold" w:ascii="Preeti" w:hAnsi="Preeti"/>
          <w:sz w:val="28"/>
          <w:szCs w:val="28"/>
        </w:rPr>
        <w:t xml:space="preserve">!_ ;d'bfo ljsf; / Ifdtf clea[l4 </w:t>
      </w:r>
    </w:p>
    <w:p>
      <w:pPr>
        <w:pStyle w:val="Normal"/>
        <w:autoSpaceDE w:val="false"/>
        <w:ind w:firstLine="720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  <w:t>:yfgLo u}/ ;/sf/L ;+:yfx?÷;fd'bflos ;+:yfx?;+u ;fem]bf/Ldf sfo{qmd sfof{Gjogsf] nflu kz' ljsf; ks]6 If]qx?sf] 5gf}6 tyf klxrfg, cfof]hgfsf] ;Dk"0f{ lqmofsnfkx?df Go"gtd dlxnf ;xeflutf #% k|ltzt;Dd a[l4, ;fd'bflos kz' ;xfosx?sf] ljsf; / kl/rfng, kz' ;]jf ljefusf sd{rf/L÷s[ifs ;d"x÷;fem]bf/ u}/ ;/sf/L ;+:yfx?÷;fd'bflos ;+:yfx?÷lghL kz' Joj;foLx?sf] Ifdtf clea[l4 .</w:t>
      </w:r>
    </w:p>
    <w:p>
      <w:pPr>
        <w:pStyle w:val="Normal"/>
        <w:autoSpaceDE w:val="false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HimalBold" w:ascii="Preeti" w:hAnsi="Preeti"/>
          <w:sz w:val="28"/>
          <w:szCs w:val="28"/>
        </w:rPr>
        <w:t>@_ kz'sf] pTkfbsTjdf ;'wf/</w:t>
      </w:r>
    </w:p>
    <w:p>
      <w:pPr>
        <w:pStyle w:val="Normal"/>
        <w:autoSpaceDE w:val="false"/>
        <w:ind w:firstLine="720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  <w:t xml:space="preserve">3fF;sf] cfk"lt{df a[l4, s/f/df 3f+;]jfnL aLp pTkfbsx?sf] klxrfg / kl/rfng, n3'ljQ k|jfx ug]{ d'Vo ;+:yfx?sf] klxrfg tyf kl/rfng, s[ifsx?df n3' C0f k|jfx . kz' :jf:Yo ;]jf lj:tf/sf] nflu kz' :jf:YosdL{x?sf] Ifdtfdf clej[l4 . </w:t>
      </w:r>
    </w:p>
    <w:p>
      <w:pPr>
        <w:pStyle w:val="Normal"/>
        <w:autoSpaceDE w:val="false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HimalBold" w:ascii="Preeti" w:hAnsi="Preeti"/>
          <w:sz w:val="28"/>
          <w:szCs w:val="28"/>
        </w:rPr>
        <w:t xml:space="preserve">#_ kz'hGo kbfy{sf] k|zf]wg / ahf/Ls/0f </w:t>
      </w:r>
    </w:p>
    <w:p>
      <w:pPr>
        <w:pStyle w:val="Normal"/>
        <w:autoSpaceDE w:val="false"/>
        <w:ind w:firstLine="720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  <w:t>v'b|f b"w s]Gb|x?÷lr:ofg s]Gb|x?÷awzfnfx?, aw:yn÷df;' k;nx?, kz' xf6ahf/df ;'wf/÷lj:tf/ .</w:t>
      </w:r>
    </w:p>
    <w:p>
      <w:pPr>
        <w:pStyle w:val="Normal"/>
        <w:autoSpaceDE w:val="false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</w:r>
    </w:p>
    <w:p>
      <w:pPr>
        <w:pStyle w:val="Normal"/>
        <w:autoSpaceDE w:val="false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  <w:t>$_ pRr kxf8L lhljsf]kfh{g kfOn6 k|f]h]S6</w:t>
      </w:r>
    </w:p>
    <w:p>
      <w:pPr>
        <w:pStyle w:val="Normal"/>
        <w:autoSpaceDE w:val="false"/>
        <w:ind w:firstLine="720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  <w:t>klxnf] b'O{ aif{df pRr kxf8L lhNnfx?sf]nflu ax'klIfo cfof]hgf ;+rfngsf] lgDtL df]8]n tof/ ug]{ / af+sL rf/ aif{df pQm df]8]n kf+r lhNnfx?df sfof{Gjog ug]{ .</w:t>
      </w:r>
    </w:p>
    <w:p>
      <w:pPr>
        <w:pStyle w:val="Normal"/>
        <w:autoSpaceDE w:val="false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</w:r>
    </w:p>
    <w:p>
      <w:pPr>
        <w:pStyle w:val="Normal"/>
        <w:autoSpaceDE w:val="false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  <w:t>5_ cfof]hgf Joj:yfkg ;]jfx?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HimalBold" w:ascii="Preeti" w:hAnsi="Preeti"/>
          <w:sz w:val="28"/>
          <w:szCs w:val="28"/>
        </w:rPr>
        <w:t>k|f]h]S6 d]g]h/ ;lxt g]kfn ;/sf/sf sd{rf/Lx? /x]sf] cfof]hgf Joj:yfkg sfof{nosf] :yfkgfjf6 cfof]hgfsf lqmofsnfkx? ;+rfng / kz' ;]jf If]qsf gLltx? ljZn]if0f ug{ ;Ifd bIf k/fdz{bftfx?sf] lgo"lQmåf/f cfof]hgfsf] ;du| Joj:yfkg ug]{ . If]qLo cfof]hgf Joj:yfkg OsfO{ -If]=lg=x?_sf] ;xof]udf PSsfO{; lhNnfdf kz'hGo kbfy{ k|zf]wg tyf ahf/Ls/0fsf] sfo{qmd ;+rfng ug]{ .</w:t>
      </w:r>
    </w:p>
    <w:p>
      <w:pPr>
        <w:pStyle w:val="Normal"/>
        <w:autoSpaceDE w:val="false"/>
        <w:jc w:val="both"/>
        <w:rPr/>
      </w:pPr>
      <w:r>
        <w:rPr>
          <w:rFonts w:eastAsia="Times New Roman" w:cs="HimalBold" w:ascii="Preeti" w:hAnsi="Preeti"/>
          <w:sz w:val="28"/>
          <w:szCs w:val="28"/>
        </w:rPr>
        <w:tab/>
        <w:t>kz' ljsf;sf sfo{qmd ;+rfng ug'{eGbf cuf8L ;fdflhs kl/rfngnfO{ dxTj lbOg]5 . t]&gt;f] kz' ljsf; cfof]hgfdf pTs[i6 /x]sf rf/j6f lhNnfx? M nDh'Ë, tgx"F, kfNkf / gjnk/f;L cu'jf lhNnfsf] ?kdf /xg]5g\ . oL cu'jf lhNnfx?sf] ;kmn sfdx?nfO{ gd"gfsf] ?kdf lnO{ cGo cfof]hgf lhNnfx?n] cg';/0f ug]{5g\ . kz' ljsf;sf ks]6If]qx? a:t' ljz]ifdf geO{ If]qdf cfwfl/t x'g]5g\ . h;n] ubf{ kz'kfng ks]6 If]qx?sf] 5gf}6df ;dfhsf ljkGg tyf lk5l8Psf ju{x? a9L ;dfj]z / ;xeuL x'g]5g\ . kz' ljsf;sf sfo{qmdx?df cGo ;Dj4 lgsfox?;+u ;dGjo u/L ;+rfng ul/g] 5g\ .</w:t>
      </w:r>
    </w:p>
    <w:p>
      <w:pPr>
        <w:pStyle w:val="Normal"/>
        <w:autoSpaceDE w:val="false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  <w:tab/>
        <w:t>o; cfof]hgfsf] s'n vr{ ## ldlnog cd]l/sL 8n/ /x]sf] 5 . h;dWo] @) ldlnog 8n/ PlzofnL ljsf; a}sn] C0fsf] ?kdf vr{ Joxf]g]{ 5 eg] af+sL vr{ dWo] g]kfn ;/sf/n] % ldlnog, u|fld0f n3' ljQ ljsf; s]Gb|n] / cGo n3' ljQ k|jfx ug]{ ;+:yfx?n] ^=% ldlnog ;fy} cGo nfeflGjt ju{sf] of]ubfgn] !=% ldlnog cd]l/sL 8n/ Joxf]g]{ 5g\ .</w:t>
      </w:r>
    </w:p>
    <w:p>
      <w:pPr>
        <w:pStyle w:val="Normal"/>
        <w:autoSpaceDE w:val="false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</w:r>
    </w:p>
    <w:p>
      <w:pPr>
        <w:pStyle w:val="Normal"/>
        <w:autoSpaceDE w:val="false"/>
        <w:jc w:val="both"/>
        <w:rPr>
          <w:rFonts w:ascii="Preeti" w:hAnsi="Preeti" w:eastAsia="Times New Roman" w:cs="HimalBold"/>
          <w:sz w:val="28"/>
          <w:szCs w:val="28"/>
        </w:rPr>
      </w:pPr>
      <w:r>
        <w:rPr>
          <w:rFonts w:eastAsia="Times New Roman" w:cs="HimalBold" w:ascii="Preeti" w:hAnsi="Preeti"/>
          <w:sz w:val="28"/>
          <w:szCs w:val="28"/>
        </w:rPr>
        <w:t>sfof{Gjog lgsfo</w:t>
      </w:r>
    </w:p>
    <w:p>
      <w:pPr>
        <w:pStyle w:val="Normal"/>
        <w:autoSpaceDE w:val="false"/>
        <w:jc w:val="both"/>
        <w:rPr/>
      </w:pPr>
      <w:r>
        <w:rPr>
          <w:rFonts w:eastAsia="Times New Roman" w:cs="HimalBold" w:ascii="Preeti" w:hAnsi="Preeti"/>
          <w:sz w:val="28"/>
          <w:szCs w:val="28"/>
        </w:rPr>
        <w:tab/>
        <w:t>kz' ;]jf ;DjlGw lqmofsnfkx? kz' ;]jf ljefu dfkm{t ;~rfng x'g]5g\ / ;f] ;DjlGw n3'ljQ Joj:yfsf] sfo{ ?/n dfOqmf]kmfOg]G; 8]enkd]G6 ;]G6/jf6 x'g]5 .</w:t>
      </w:r>
    </w:p>
    <w:p>
      <w:pPr>
        <w:pStyle w:val="Normal"/>
        <w:jc w:val="center"/>
        <w:rPr>
          <w:rFonts w:ascii="Preeti" w:hAnsi="Preeti" w:eastAsia="Times New Roman" w:cs="Preeti"/>
          <w:b/>
          <w:b/>
          <w:sz w:val="28"/>
          <w:szCs w:val="28"/>
        </w:rPr>
      </w:pPr>
      <w:r>
        <w:rPr>
          <w:rFonts w:eastAsia="Times New Roman" w:cs="Preeti" w:ascii="Preeti" w:hAnsi="Preeti"/>
          <w:b/>
          <w:sz w:val="28"/>
          <w:szCs w:val="28"/>
        </w:rPr>
      </w:r>
    </w:p>
    <w:p>
      <w:pPr>
        <w:pStyle w:val="BodyTextIndent3"/>
        <w:ind w:left="0" w:hanging="0"/>
        <w:jc w:val="both"/>
        <w:rPr>
          <w:rFonts w:ascii="Preeti" w:hAnsi="Preeti" w:cs="Preeti"/>
          <w:b/>
          <w:b/>
          <w:sz w:val="32"/>
          <w:szCs w:val="28"/>
        </w:rPr>
      </w:pPr>
      <w:r>
        <w:rPr>
          <w:rFonts w:cs="Preeti" w:ascii="Preeti" w:hAnsi="Preeti"/>
          <w:b/>
          <w:sz w:val="32"/>
          <w:szCs w:val="28"/>
        </w:rPr>
        <w:t>;fd'bflos kz' ljsf; cfof]hgfaf6 ;+rflnt sfo{qmdx?</w:t>
      </w:r>
    </w:p>
    <w:p>
      <w:pPr>
        <w:pStyle w:val="Normal"/>
        <w:tabs>
          <w:tab w:val="clear" w:pos="720"/>
          <w:tab w:val="left" w:pos="540" w:leader="none"/>
        </w:tabs>
        <w:rPr>
          <w:rFonts w:ascii="Preeti" w:hAnsi="Preeti" w:cs="Preeti"/>
          <w:b/>
          <w:b/>
          <w:sz w:val="32"/>
          <w:szCs w:val="28"/>
        </w:rPr>
      </w:pPr>
      <w:r>
        <w:rPr>
          <w:rFonts w:cs="Preeti" w:ascii="Preeti" w:hAnsi="Preeti"/>
          <w:b/>
          <w:sz w:val="32"/>
          <w:szCs w:val="28"/>
        </w:rPr>
        <w:t>afv|f k}+rf] sfo{qmd</w:t>
      </w:r>
    </w:p>
    <w:p>
      <w:pPr>
        <w:pStyle w:val="Normal"/>
        <w:ind w:firstLine="360"/>
        <w:jc w:val="both"/>
        <w:rPr/>
      </w:pPr>
      <w:r>
        <w:rPr>
          <w:rFonts w:cs="Preeti" w:ascii="Preeti" w:hAnsi="Preeti"/>
          <w:sz w:val="28"/>
          <w:szCs w:val="28"/>
        </w:rPr>
        <w:t xml:space="preserve">o; lhNnfdf cfly{s aif{ @)^)÷^! b]lv afv|f k}rf] sfo{s|d ;'? ePsf] xf] . cf=a= )^%÷)^^ ;Dd o; lhNnfdf !&amp; j6f ;ldltsf] *%) dlxnf ;b:ox?df afv|f k}rf] sfo{s|d ;~rfng eO{;s]sf] 5 . h;sf] xfn ;Ddsf] cj:yf lgDg cg';f/ /x]sf] 5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reeti" w:hAnsi="Preeti"/>
          <w:b/>
          <w:sz w:val="28"/>
        </w:rPr>
        <w:t>lbj'[{ afv|f ljsf; ;ldlt -cf]hL_M</w:t>
      </w:r>
      <w:r>
        <w:rPr>
          <w:rFonts w:cs="Preeti" w:ascii="Preeti" w:hAnsi="Preeti"/>
          <w:sz w:val="28"/>
        </w:rPr>
        <w:t xml:space="preserve"> of] ;ldlt hfd'g] uflj; j8f g+=( lbj'{df cf=a @)^)÷^! df u7g eO{ afv|f k}rf] sfo{s|d ;'? ePsf] xf] . of] ;ldltdf %) hgf blnt dlxnfx?sf] ;xeflutf /x]sf] 5 . ;'?df dfp afv|f !%), ;fydf cfPsf kf7f kf7Lx? !!!, k|hgg\sf] af]sf % ul/ hDdf @^^ j6f afv|f k}+rf] pknJw u/fO{Psf] lyof] . ;ldltn] k}rf] lnPsf] afv|fx? b'O{ aif{ leq} @)^# ;fn c;f/ dlxgf ;Dddf l;dn:jf+/f afv|f ljsf; ;ldltnfO{ k}rf] x:tfGt/0f u/L ;s]sf] 5 . @)^$ ;fn a}zfv b]lv pQm ;ldlt ;xsf/L ;+:yfdf ?kfGt/0f eO{ %! ;b:oLo &gt;[hglzn art tyf C0f ;xsf/L ;+:yf u7g u/]sf 5g\ . pQm ;xsf/L ;+:yfn] afv|f kfng Joj;fo ;~rfng ub}{ art ;+sNg tyf C0f kl/rfngsf] sfo{s|d ;~rfng u/L cfPsf 5g\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reeti" w:hAnsi="Preeti"/>
          <w:b/>
          <w:sz w:val="28"/>
        </w:rPr>
        <w:t>v}/]gL6f/ afv|f ljsf; ;ldlt -cf]hL_</w:t>
      </w:r>
      <w:r>
        <w:rPr>
          <w:rFonts w:cs="Preeti" w:ascii="Preeti" w:hAnsi="Preeti"/>
          <w:sz w:val="28"/>
        </w:rPr>
        <w:t xml:space="preserve">M of] ;ldlt v}/]gL6f/ uf=lj=;= j8f g+=^ g]/fy'ddf cf=a @)^)÷^! u7g eO{ afv|f k}rf] sfo{s|d ;'? ePsf] xf] . of] ;ldltdf %) hgf blnt dlxnfx?sf] ;xeflutf /x]sf] 5 . ;'?df dfp afv|f !%), ;fydf cfPsf kf7f kf7Lx? %^ k|hgg\sf] af]sf % u/L hDdf @!@ j6f afv|f k}+rf] pknJw u/fO{Psf] lyof] . ;ldltn] k}rf] lnPsf] afv|fx? b'O{ aif{ leq} @)^# c;f/ dlxgf ;Dddf pb]]g9'Ëf afv|f ljsf; ;ldltnfO{ k}rf] x:tfGt/0f u/L ;s]sf] 5 . afv|f k+}rf] sfo{s|ddf ;xeflu ;b:ox? s|dz v}/]gL6f/ dlxnf ljsf; art tyf C0f ;xsf/L ;:yfsf] ;b:odf cfj4 x'b} uPsf 5g\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reeti" w:hAnsi="Preeti"/>
          <w:b/>
          <w:sz w:val="28"/>
        </w:rPr>
        <w:t>l;dn:jf+/f afv|f ljsf; ;ldlt -Pkm jfg_</w:t>
      </w:r>
      <w:r>
        <w:rPr>
          <w:rFonts w:cs="Preeti" w:ascii="Preeti" w:hAnsi="Preeti"/>
          <w:sz w:val="28"/>
        </w:rPr>
        <w:t>M of] ;ldlt kf]v/Le`HofË uflj; j8f g+=!</w:t>
      </w:r>
      <w:r>
        <w:rPr>
          <w:rFonts w:cs="Preeti" w:ascii="Preeti" w:hAnsi="Preeti"/>
          <w:b/>
          <w:sz w:val="28"/>
        </w:rPr>
        <w:t xml:space="preserve"> </w:t>
      </w:r>
      <w:r>
        <w:rPr>
          <w:rFonts w:cs="Preeti" w:ascii="Preeti" w:hAnsi="Preeti"/>
          <w:sz w:val="28"/>
        </w:rPr>
        <w:t>l;dn:jf+/fdf cf=a @)^#÷^$ u7g eO{ afv|f k}+rf] sfo{s|d ;'? ePsf] xf] . of] ;ldltdf @* hgf blnt @@ hgf hghftL u/L hDdf %) hgf dlxnfx?sf] ;xeflutf /x]sf] 5 . o; ;ldltdf lbj{' afv|f ljsf; ;ldltaf6 dfp afv|f !%) j6f, ;fydf cfPsf kf7fkf7Lx? ^ u/L !%^ j6f afv|f k}rf] x:tfGt/0f eO{ cfPsf] lyof] eg] k|hgg\sf] af]sf % j6f lhNnf kz' ;]jf sfo{noaf6 pknJw u/fO{Psf] lyof] . ;ldltdf @)^% c;f/ ;Dddf @%( j6f kf7fkf7L pTkfbg eO{ !$@ k7\of+u|Lx? kf]v/Le+HofË afv|f ljsf; ;ldltnfO{ x:tfGt/0f u/L ;s]sf] 5 . ;ldltsf ;b:ox?n] afv|f kfng Aoj;fosf ;fy} art ;+sng / kl/rfng u/L cfPsf 5g\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reeti" w:hAnsi="Preeti"/>
          <w:b/>
          <w:sz w:val="28"/>
        </w:rPr>
        <w:t xml:space="preserve">pb]g9'Ëf afv|f ljsf; ;ldlt -Pkm jfg_ </w:t>
      </w:r>
      <w:r>
        <w:rPr>
          <w:rFonts w:cs="Preeti" w:ascii="Preeti" w:hAnsi="Preeti"/>
          <w:sz w:val="28"/>
        </w:rPr>
        <w:t>M of] ;ldlt v}/]gL6f/ uflj; j8f g+=$</w:t>
      </w:r>
      <w:r>
        <w:rPr>
          <w:rFonts w:cs="Preeti" w:ascii="Preeti" w:hAnsi="Preeti"/>
          <w:b/>
          <w:sz w:val="28"/>
        </w:rPr>
        <w:t xml:space="preserve"> </w:t>
      </w:r>
      <w:r>
        <w:rPr>
          <w:rFonts w:cs="Preeti" w:ascii="Preeti" w:hAnsi="Preeti"/>
          <w:sz w:val="28"/>
        </w:rPr>
        <w:t>pb]g9'Ëfdf</w:t>
      </w:r>
      <w:r>
        <w:rPr>
          <w:rFonts w:cs="Preeti" w:ascii="Preeti" w:hAnsi="Preeti"/>
          <w:b/>
          <w:sz w:val="28"/>
        </w:rPr>
        <w:t xml:space="preserve"> </w:t>
      </w:r>
      <w:r>
        <w:rPr>
          <w:rFonts w:cs="Preeti" w:ascii="Preeti" w:hAnsi="Preeti"/>
          <w:sz w:val="28"/>
        </w:rPr>
        <w:t xml:space="preserve">cf=a @)^#÷^$ df u7g eO{ afv|f k}rf] sfo{s|d ;'? ePsf] xf] . of] ;ldltdf %) hgf blnt dlxnfx?sf] ;xeflutf /x]sf] 5 . o; ;ldltdf v}/]gL6f/ afv|f lasf; ;ldltaf6 dfp afv|f !%) j6f, ;fydf cfPsf kf7fkf7Lx? # u/L !%# j6f afv|f k}rf] x:tfGt/0f eO{ cfPsf] lyof] eg] k|hgg\sf] af]sf % uf]6f lhNnf kz' ;]jf sfo{noaf6 pknJw u/fO{Psf] lyof] . ;ldltdf @)^% c;f/ ;Dddf s"n @!% j6f kf7fkf7L pTkfbg ePsf]df !%) afv|f / $ kf7fkf7L u/L !%$ j6f aGs]jf afv|f ljsf; ;ldltnfO{ x:tfGt/0f u/L ;s]sf] 5 . ;ldltsf ;b:ox?n] afv|f kfngsf ;fy} dfl;s art ;+sng / kl/rfng u/L cfPsf 5g\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reeti" w:hAnsi="Preeti"/>
          <w:b/>
          <w:sz w:val="28"/>
        </w:rPr>
        <w:t>efg' afv|f ljsf; ;ldlt -cf]hL_</w:t>
      </w:r>
      <w:r>
        <w:rPr>
          <w:rFonts w:cs="Preeti" w:ascii="Preeti" w:hAnsi="Preeti"/>
          <w:sz w:val="28"/>
        </w:rPr>
        <w:t xml:space="preserve">M of] ;ldlt efg' uflj; j8f g=^ / &amp; df cf=a= @)^@÷^# df u7g eO{ afv|f k}rf] sfo{s|d ;'? ePsf] xf] . of] ;ldltdf %) hgf blnt, dlxnfx?sf] ;xeflutf /x]sf] 5 . o; ;ldltdf ;'?df dfp afv|f !%), ;fydf cfPsf kf7fkf7Lx? ( / k|hgg\sf] af]sf % j6f ;d]t s"n !^$ j6f afv|f k}rf] pknJw u/fO{Psf] lyof] . ;ldltdf @)^% c;f/ ;Dddf s"n @!# kf7fkf7L pTkfbg ePsf]df !%) k7\of+u|Lx? ldlnh'nL afv|f ljsf; ;ldltnfO{ x:tfGt/0f u/L ;s]sf] 5 . ;ldltsf ;b:ox?n] afv|f kfng ;fy} dfl;s art ;+sng / kl/rfng ul/ cfPsf 5g\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reeti" w:hAnsi="Preeti"/>
          <w:b/>
          <w:sz w:val="28"/>
        </w:rPr>
        <w:t>a'NbL afv|f ljsf; ;ldlt -cf]hL_</w:t>
      </w:r>
      <w:r>
        <w:rPr>
          <w:rFonts w:cs="Preeti" w:ascii="Preeti" w:hAnsi="Preeti"/>
          <w:sz w:val="28"/>
        </w:rPr>
        <w:t xml:space="preserve">M of] ;ldlt Aof; gu/kflnsfsf] j8f g+=#,$ / ( df cf=a @)^@÷^# df u7g eO{ afv|f k}rf] sfo{s|d ;'? ePsf] xf] . of] ;ldltdf %) hgf blnt dlxnfx?sf] ;xeflutf /x]sf 5g\ . o; ;ldltdf ;"?df dfp afv|f !%), ;fydf cfPsf kf7fkf7Lx? ^) / k|hgg\sf] af]sf % ;d]t s"n @!% j6f afv|f k}rf] pknJw u/fO{Psf] lyof] . ;ldltdf @)^% c;f/ ;Dddf s"n ##@ kf7fkf7L pTkfbg ePsf]df !%) afv|f / # kf7fkf7L u/L !%# j6f ;dfj]zL afv|f ljsf; ;ldltnfO{ x:tfGt/0f u/L ;s]sf] 5, . ;ldltsf ;b:ox?n] afv|f kfng ;fy} dfl;s art ;+sng / kl/rfng u/L cfPsf 5g\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9f]/af/fxL afv|f ljsf; ;ldlt -cf]hL_</w:t>
      </w:r>
      <w:r>
        <w:rPr>
          <w:rFonts w:cs="Preeti" w:ascii="Preeti" w:hAnsi="Preeti"/>
          <w:sz w:val="28"/>
        </w:rPr>
        <w:t xml:space="preserve">M of] ;ldlt 9f]/lkmbL{ uf=la=;= j8f g+= &amp; df cf=a @)^@÷^# df u7g eO{ afv|f k}rf] sfo{s|d ;'? ePsf] xf] . of] ;ldltdf !^ hgf blnt, @&amp; hgf hghftL / cGo &amp; hgf ul/ hDdf %) hgf dlxnfx?sf] ;xeflutf /x]sf] 5 . o; ;ldltdf ;'?df dfp afv|f !%), ;fydf cfPsf kf7fkf7Lx? ^) / k|hgg\sf] af]sf % ;d]t s"n @@% uf]6f afv|f k}rf] pknJw u/fO{Psf] lyof] . ;ldltdf @)^% c;f/ ;Dddf @@( kf7fkf7L pTkfbg ePsf]df !%) afv|f / * kf7fkf7L u/L !%* j6f nx/]kftL:jf+/f afv|f ljsf; ;ldltnfO{ x:tfGt/0f u/L ;s]sf] 5 . ;ldltsf ;b:ox?n] afv|f kfng Aoj;fosf ;fy} dfl;s art ;+sng / kl/rfng u/L cfPsf 5g\ .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360" w:leader="none"/>
          <w:tab w:val="left" w:pos="720" w:leader="none"/>
        </w:tabs>
        <w:ind w:left="0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b/>
          <w:sz w:val="28"/>
        </w:rPr>
        <w:t>lqzlQm afv|f ljsf; ;ldlt -cf]hL_</w:t>
      </w:r>
      <w:r>
        <w:rPr>
          <w:rFonts w:cs="Preeti" w:ascii="Preeti" w:hAnsi="Preeti"/>
          <w:sz w:val="28"/>
        </w:rPr>
        <w:t>M of] ;ldlt /fDhfsf]6 uf=la=;=j8f g+= ! / @ df cf=a @)^#÷^$ df u7g eO{ afv|f k}rf] sfo{s|d ;'? ePsf] xf] . of] ;ldltdf ## hgf blnt, !% hghftL cGo hftL @ hgf u/L hDdf %) hgf dlxnfx?sf] ;xeflutf /x]sf] 5 . o; ;ldltdf ;'?df dfp afv|f !%), ;fydf cfPsf kf7fkf7Lx? !#) / k|hgg\sf] af]sf % u/L s"n @*% uf]6f afv|f k}rf] pknJw u/fO{Psf] 5 . ;ldltsf ;b:ox?n] afv|f kfng Aoj;fosf ;fy ;fy} dfl;s art ;+sng / kl/rfng u/L cfPsf 5g\ . cf=j=)^%÷^^ df o; ;ldltn] xft]dfnf] afv|f ljsf; ;ldltnfO{ !%) afv|f o; x:tfGt/0f u/L ;s]sf] 5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sfx"+b]p/fnL afv|f ljsf; ;ldlt -cf]hL_</w:t>
      </w:r>
      <w:r>
        <w:rPr>
          <w:rFonts w:cs="Preeti" w:ascii="Preeti" w:hAnsi="Preeti"/>
          <w:sz w:val="28"/>
        </w:rPr>
        <w:t>M of] ;ldlt sfx"+lzjk'/ uf=la=;=j8f g+= $ / ^ df cf=a @)^#÷^$ df u7g eO{ afv|f k}rf] sfo{s|d ;'? ePsf] xf] . of] ;ldltdf $# hgf blnt, &amp; hgf hghftL ul/ hDdf %) hgf dlxnfx?sf] ;xeflutf /x]sf] 5 . o; ;ldltdf ;'?df dfp afv|f !%), ;fydf cfPsf kf7fkf7Lx? *) / k|hgg\sf] af]sf % uf]6f ;d]t s'n @#% uf]6f afv|f k}rf] pknJw u/fO{Psf] 5 . ;ldltsf ;b:ox?n] afv|f kfng Aoj;fosf ;fy ;fy} dfl;s art ;+sng / kl/rfng u/L cfPsf 5g\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reeti" w:hAnsi="Preeti"/>
          <w:b/>
          <w:sz w:val="28"/>
        </w:rPr>
        <w:t>l3l/Ësf]6 afv|f ljsf; ;ldlt -cf]hL_M</w:t>
      </w:r>
      <w:r>
        <w:rPr>
          <w:rFonts w:cs="Preeti" w:ascii="Preeti" w:hAnsi="Preeti"/>
          <w:sz w:val="28"/>
        </w:rPr>
        <w:t xml:space="preserve"> of] ;ldlt l3l/Ë ;'Gwf/f uf=la=;=j8f g+= &amp; df cf=a )^$÷^% df u7g eO{ afv|f k}rf] sfo{s|d ;'? ePsf] xf] . of] ;ldltdf &amp; hgf blnt, $# hgf hghftL u/L hDdf %) hgf dlxnfx?sf] ;xeflutf /x]sf 5g\ . o; ;ldltdf ;'?df dfp afv|f !%), ;fydf cfPsf kf7fkf7Lx? %^ / k|hgg\sf] af]sf % uf]6f ;d]t s"n @!! uf]6f afv|f k}rf] pknJw u/fO{Psf] 5 . ;ldltsf ;b:ox?n] afv|f kfng ;fy} dfl;s art ;+sng / kl/rfng u/L cfPsf 5g\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reeti" w:hAnsi="Preeti"/>
          <w:b/>
          <w:sz w:val="28"/>
        </w:rPr>
        <w:t>;dfj]zL afv|f ljsf; ;ldlt -Pkm jfg_M</w:t>
      </w:r>
      <w:r>
        <w:rPr>
          <w:rFonts w:cs="Preeti" w:ascii="Preeti" w:hAnsi="Preeti"/>
          <w:sz w:val="28"/>
        </w:rPr>
        <w:t xml:space="preserve"> of] ;ldlt Jof; g=kf=j8f g+= #,$ / ( df cf=a )^$÷^% df u7g eO{ afv|f k}rf] sfo{s|d ;'? ePsf] xf] . of] ;ldltdf % hgf blnt, #* hgf hghftL / &amp; hgf cGo u/L hDdf %) hgf dlxnfx?sf] ;xeflutf /x]sf] 5 . o; ;ldltdf a'NbL afv|f lasf; ;ldltaf6 dfp afv|f !%), ;fydf cfPsf kf7f kf7Lx? # u/L !%# j6f afv|f k}rf] x:tfGt/0f eO{ cfPsf] lyof] eg] k|hgg\sf] af]sf % uf]6f lhNnf kz' ;]jf sfo{noaf6 pknJw u/fO{Psf] lyof] . ;ldltsf ;b:ox?n] afv|f kfngsf ;fy} dfl;s art ;+sng / kl/rfng u/L cfPsf 5g\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reeti" w:hAnsi="Preeti"/>
          <w:b/>
          <w:sz w:val="28"/>
        </w:rPr>
        <w:t>ldlnh'ln afv|f ljsf; ;ldlt -Pkm jfg_M</w:t>
      </w:r>
      <w:r>
        <w:rPr>
          <w:rFonts w:cs="Preeti" w:ascii="Preeti" w:hAnsi="Preeti"/>
          <w:sz w:val="28"/>
        </w:rPr>
        <w:t xml:space="preserve"> of] ;ldlt efg' uf=la=;=j8f g+= &amp; df cf=a )^$÷^% df u7g eO{ afv|f k}rf] sfo{s|d ;'? ePsf] xf] . of] ;ldltdf $( hgf blnt, ! hgf hghftL u/L hDdf %) hgf dlxnfx?sf] ;xeflutf /x]sf] 5 . o; ;ldltdf efg' afv|f lasf; ;ldltaf6 dfp afv|f !%) j6f afv|f k}rf] x:tfGt/0f eO{ cfPsf] lyof] eg] k|hgg\sf] af]sf % uf]6f lhNnf kz' ;]jf sfo{noaf6 pknJw u/fO{Psf] lyof] . ;ldltsf ;b:ox?n] afv|f kfngsf ;fy} dfl;s art ;+sng / kl/rfng u/L cfPsf 5g\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reeti" w:hAnsi="Preeti"/>
          <w:b/>
          <w:sz w:val="28"/>
        </w:rPr>
        <w:t>nx/]kftL:jf+/f afv|f ljsf; ;ldlt M</w:t>
      </w:r>
      <w:r>
        <w:rPr>
          <w:rFonts w:cs="Preeti" w:ascii="Preeti" w:hAnsi="Preeti"/>
          <w:sz w:val="28"/>
        </w:rPr>
        <w:t xml:space="preserve"> of] ;ldlt 9f]/lkmbL{ uf=la=;=j8f g+= &amp; df cf=a )^$÷^% df u7g eO{ afv|f k}rf] sfo{s|d ;'? ePsf] xf] . of] ;ldltdf @^ hgf blnt, !# hgf hghftL / !! hgf cGo u/L hDdf %) hgf dlxnfx?sf] ;xeflutf /x]sf] 5 . o; ;ldltdf 9f]/af/fxL afv|f lasf; ;ldltaf6 dfp afv|f !%), ;fydf cfPsf kf7fkf7Lx? * u/L !%* j6f afv|f k}rf] x:tfGt/0f eO{ cfPsf] lyof] eg] k|hgg\sf] af]sf % uf]6f lhNnf kz' ;]jf sfo{noaf6 pknJw u/fO{Psf] lyof] . ;ldltsf ;b:ox?n] afv|f kfngsf ;fy} dfl;s art ;+sng / kl/rfng u/L cfPsf 5g\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b/>
          <w:sz w:val="28"/>
        </w:rPr>
        <w:t>kf]v/Le+HofË afv|f ljsf; ;ldlt -Pkm 6'_M</w:t>
      </w:r>
      <w:r>
        <w:rPr>
          <w:rFonts w:cs="Preeti" w:ascii="Preeti" w:hAnsi="Preeti"/>
          <w:sz w:val="28"/>
        </w:rPr>
        <w:t xml:space="preserve"> of] ;ldlt kf]v/Le+HofË uf=la=;=j8f g+= ^ df cf=a )^$÷^% df u7g eO{ afv|f k}rf] sfo{s|d ;'? ePsf] xf] . of] ;ldltdf #% hgf blnt, ^ hgf hghftL / ( cGo u/L hDdf %) hgf dlxnfx?sf] ;xeflutf /x]sf] 5 . o; ;ldltdf l;dn:jf+/f afv|f lasf; ;ldltaf6 dfp afv|f !%) j6f / lhNnf kz' ;]jf sfo{noaf6 k|hgg\sf] af]sf % uf]6f pknJw u/fO{Psf] lyof]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Preeti" w:ascii="Preeti" w:hAnsi="Preeti"/>
          <w:b/>
          <w:sz w:val="28"/>
        </w:rPr>
        <w:t>aGs]jf afv|f ljsf; ;ldlt -Pkm 6'_M</w:t>
      </w:r>
      <w:r>
        <w:rPr>
          <w:rFonts w:cs="Preeti" w:ascii="Preeti" w:hAnsi="Preeti"/>
          <w:sz w:val="28"/>
        </w:rPr>
        <w:t xml:space="preserve"> of] ;ldlt b'n]uf}+8f uf=la=;=j8f g+= $ aGs]jfdf cf=a )^$÷^% df u7g eO{ afv|f k}rf] sfo{s|d ;'? ePsf] xf] . of] ;ldltdf @$ hgf blnt, !$ hgf hghftL / !@ cGo u/L hDdf %) hgf dlxnfx?sf] ;xeflutf /x]sf] 5 . o; ;ldltdf pb]g9'+uf afv|f lasf; ;ldltaf6 dfp afv|f !%), ;fydf cfPsf kf7fkf7Lx? $ u/L !%$ j6f afv|f k}rf] x:tfGt/0f eO{ cfPsf] lyof] eg] k|hgg\sf] af]sf % uf]6f lhNnf kz' ;]jf sfo{noaf6 pknJw u/fO{Psf] lyof] . ;ldltsf ;b:ox?n] afv|f kfngsf ;fy} dfl;s art ;+sng / kl/rfng u/L cfPsf 5g\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xft]dfnf] afv|f lasf; ;ldlt -Pkm jfg_M</w:t>
      </w:r>
      <w:r>
        <w:rPr>
          <w:rFonts w:cs="Preeti" w:ascii="Preeti" w:hAnsi="Preeti"/>
          <w:sz w:val="28"/>
        </w:rPr>
        <w:t xml:space="preserve"> of] ;ldlt /fDhfsf]6 j8f g+= !,@ / le/sf]6 j8f g+= ^ df cf=j=)^%÷^^ df u7g ePsf] xf] . of] ;ldlt %) hgf u/Lj dlxnfx? ldn]/ ag]sf] 5 . h;df blnt !#, hghftL #$ / cGo # ;b:ox? /x]sf 5g\ . of] ;ldltdf lqzlQm afv|f ljsf; ;ldltjf6 lkmtf{ ePsf] !%) afv|f o; ;ldltnfO{ x:tfGt/0f eO{;s]sf] 5 eg] lhNnf kz' ;]jf sfof{non] k|hgg\sf] nflu % uf]6f af]sf, ljleGg sf]ifx? / k|fljlws ;]jf pknJw u/fPsf] 5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lbJjndfO{ afv|f ljsf; ;ldlt -Pkm jfg_M</w:t>
      </w:r>
      <w:r>
        <w:rPr>
          <w:rFonts w:cs="Preeti" w:ascii="Preeti" w:hAnsi="Preeti"/>
          <w:sz w:val="28"/>
        </w:rPr>
        <w:t xml:space="preserve"> of] ;ldlt sfx'+lzjk'/ j8f g+= $,%,^,&amp; sf %) hgf u/Lj dlxnfx?nfO{ ;d]6L cf=j=)^%÷^^ df u7g ePsf] xf] . of] ;ldltdf blnt &amp;, hghftL $) / cGo # ;b:ox? /x]sf 5g\ . k|ltj]bg tof/ ubf{ ;Dd of] ;ldltdf sfx'+b]p/fnL afv|f ljsf; ;ldltjf6 lkmtf{ ePsf] !%) afv|f o; ;ldltnfO{ x:tfGt/0f ePsf] 5 eg] lhNnf kz' ;]jf sfof{non] k|hgg\sf] nflu % uf]6f af]sf, ljleGg sf]ifx? / k|fljlws ;]jf pknJw u/fPsf] 5 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Preeti" w:ascii="Preeti" w:hAnsi="Preeti"/>
          <w:b/>
          <w:sz w:val="32"/>
          <w:szCs w:val="32"/>
        </w:rPr>
        <w:t>Joj;flos e};L÷8]/L ks]6 sfo{qmd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Preeti" w:ascii="Preeti" w:hAnsi="Preeti"/>
          <w:sz w:val="28"/>
          <w:szCs w:val="28"/>
        </w:rPr>
        <w:t>b'Uw pTkfbg u/L cfo cfh{g a[l4 ug]{ p2]Zon] e}+;L kfng Joj;fodf ;+nUg s[ifsx?nfO{ ;d"x÷;ldltdf cfj4 u/fO{Psf] 5 . h; cg';f/ o; cf=j=)^%÷^^ ;Dddf !* ;ldltdf Joj;flos e};L ljsf;÷8]/L ks]6 sfo{qmd ;+rfng ePsf] 5 . pQm ;ldltx?df o; sfof{nojf6 pknJw u/fO{Psf] 9'jfgL sf]if, cf}ifwL sf]if, /f+uf]kfng sf]if, cfGtl/s kl/lhjL lgoGq0fsf] nflu cf}ifwL, pGgt 3f+; tyf k|fljlws ;]jfjf6 lgDg cg';f/sf] ;'wf/ cfPsf] 5 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Preeti" w:ascii="Preeti" w:hAnsi="Preeti"/>
          <w:sz w:val="28"/>
          <w:szCs w:val="28"/>
        </w:rPr>
        <w:t>;d'x ;ldltsf] lgoldt a}7s ;+rf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Preeti" w:hAnsi="Preeti" w:cs="Preeti"/>
          <w:sz w:val="28"/>
          <w:szCs w:val="28"/>
          <w:lang w:val="nb-NO"/>
        </w:rPr>
      </w:pPr>
      <w:r>
        <w:rPr>
          <w:rFonts w:cs="Preeti" w:ascii="Preeti" w:hAnsi="Preeti"/>
          <w:sz w:val="28"/>
          <w:szCs w:val="28"/>
          <w:lang w:val="nb-NO"/>
        </w:rPr>
        <w:t>dfl;s art ;+sng / kl/rf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Preeti" w:ascii="Preeti" w:hAnsi="Preeti"/>
          <w:sz w:val="28"/>
          <w:szCs w:val="28"/>
        </w:rPr>
        <w:t>9'jfgLsf]if kl/rf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Preeti" w:ascii="Preeti" w:hAnsi="Preeti"/>
          <w:sz w:val="28"/>
          <w:szCs w:val="28"/>
        </w:rPr>
        <w:t>ax'alif{o 3F;jfnL lj:tf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ldltleq pGgt ufO{÷e};Lsf] ;+Vof a[l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Preeti" w:ascii="Preeti" w:hAnsi="Preeti"/>
          <w:sz w:val="28"/>
          <w:szCs w:val="28"/>
        </w:rPr>
        <w:t>ks]6 If]qdf b'w ;+sng s]Gb| :yfkg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z' kfng Joj:yfkgdf ;'wf/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d'bfosf ;b:ox?n] b}lgs b'w ljqmL u/L cfo cfh{g ug{ ;'?jft ePsf] 5 .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kz' cfxf/f ljsf; sfo{qmd</w:t>
      </w:r>
    </w:p>
    <w:p>
      <w:pPr>
        <w:pStyle w:val="Normal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cf=j=)^#÷^$ b]lv )^%÷^^ ;Dd ;fd'bflos kz' ljsf; cfof]hgfjf6 lhNnfsf] ljleGg ks]6 If]q tyf ks]6 If]q aflx/ u/L lxp+b] 3f+; h}÷alif{d÷l6of];]G6L  !)* x]S6/, ax'alif{o 3Ff; g]lko/÷:6fO{nf]÷km/]hlkg6÷ @() x]S6/ / 8fn]3f+; !#)%)) uf]6f u/L hDdf $)@ x]S6/ hldgdf 3fF; v]tL u/LPsf] 5 . h; </w:t>
      </w:r>
      <w:r>
        <w:rPr>
          <w:rFonts w:cs="Preeti" w:ascii="Preeti" w:hAnsi="Preeti"/>
          <w:b/>
          <w:sz w:val="28"/>
          <w:szCs w:val="28"/>
        </w:rPr>
        <w:t>cg';f/ !) xhf/ d]=6= xl/of]</w:t>
      </w:r>
      <w:r>
        <w:rPr>
          <w:rFonts w:cs="Preeti" w:ascii="Preeti" w:hAnsi="Preeti"/>
          <w:sz w:val="28"/>
          <w:szCs w:val="28"/>
        </w:rPr>
        <w:t xml:space="preserve"> 3fF; pTkfbg ePsf] 5 . </w:t>
      </w:r>
    </w:p>
    <w:p>
      <w:pPr>
        <w:pStyle w:val="Normal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tflnd sfo{qmd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;]jfs]Gb| :t/Lo tflnd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lhNnfsf] laleGg If]qsf] !* kz' ;]jf s]Gb| tyf pks]Gb|x?af6 o; cf=a=df ;]jf s]Gb| :tl/o e}+;Lkfng tflnd, afv|f kfng, 3f+; v]tL, :jR5 b'w pTkfbg, jftfj/0f tyf n}+lËs ;r]tLs/0f cfbL tflnd !^$ k6s ;~rfng ePsf 5g\ . ;f] tflnddf s'n @(&amp;^ hgf s[ifsx? -dlxnf %^ k|ltzt, k'?if $$ k|ltzt_ ;xefuL eO{ pgLx?n] kz' kfngsf pGgt k|ljlwaf/] r]tgf clea[l4 u/]sf 5g\ . </w:t>
      </w:r>
    </w:p>
    <w:tbl>
      <w:tblPr>
        <w:tblW w:w="9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77"/>
        <w:gridCol w:w="725"/>
        <w:gridCol w:w="770"/>
        <w:gridCol w:w="855"/>
        <w:gridCol w:w="760"/>
        <w:gridCol w:w="778"/>
        <w:gridCol w:w="1095"/>
        <w:gridCol w:w="840"/>
        <w:gridCol w:w="892"/>
      </w:tblGrid>
      <w:tr>
        <w:trPr>
          <w:trHeight w:val="39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tflndsf] ljifo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OsfO{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nIf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k|ult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;xefuL ;+Vof</w:t>
            </w:r>
          </w:p>
        </w:tc>
      </w:tr>
      <w:tr>
        <w:trPr>
          <w:trHeight w:val="39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dlxnf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k'?if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blnt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 xml:space="preserve">hghftL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cGo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hDdf</w:t>
            </w:r>
          </w:p>
        </w:tc>
      </w:tr>
      <w:tr>
        <w:trPr>
          <w:trHeight w:val="426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 xml:space="preserve">ufO{e}{;Lkfng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 </w:t>
            </w:r>
            <w:r>
              <w:rPr>
                <w:rFonts w:eastAsia="Times New Roman" w:cs="Arial" w:ascii="Preeti" w:hAnsi="Preeti"/>
                <w:sz w:val="32"/>
                <w:szCs w:val="32"/>
              </w:rPr>
              <w:t>k6s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7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21</w:t>
            </w:r>
          </w:p>
        </w:tc>
      </w:tr>
      <w:tr>
        <w:trPr>
          <w:trHeight w:val="426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afv|fkfng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k6s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7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5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874</w:t>
            </w:r>
          </w:p>
        </w:tc>
      </w:tr>
      <w:tr>
        <w:trPr>
          <w:trHeight w:val="426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3f+; v]tL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k6s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4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6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70</w:t>
            </w:r>
          </w:p>
        </w:tc>
      </w:tr>
      <w:tr>
        <w:trPr>
          <w:trHeight w:val="426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:jR5 b'w pTkfbg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k6s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4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74</w:t>
            </w:r>
          </w:p>
        </w:tc>
      </w:tr>
      <w:tr>
        <w:trPr>
          <w:trHeight w:val="426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kz' Joj:yfkg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k6s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8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7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11</w:t>
            </w:r>
          </w:p>
        </w:tc>
      </w:tr>
      <w:tr>
        <w:trPr>
          <w:trHeight w:val="426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;dfh kl/rfng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k6s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9</w:t>
            </w:r>
          </w:p>
        </w:tc>
      </w:tr>
      <w:tr>
        <w:trPr>
          <w:trHeight w:val="426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tYof+s ;+sng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k6s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45</w:t>
            </w:r>
          </w:p>
        </w:tc>
      </w:tr>
      <w:tr>
        <w:trPr>
          <w:trHeight w:val="426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hDdf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32"/>
                <w:szCs w:val="32"/>
              </w:rPr>
            </w:pPr>
            <w:r>
              <w:rPr>
                <w:rFonts w:eastAsia="Times New Roman" w:cs="Arial" w:ascii="Preeti" w:hAnsi="Preeti"/>
                <w:sz w:val="32"/>
                <w:szCs w:val="32"/>
              </w:rPr>
              <w:t>k6s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2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7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33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1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28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094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lhNnf :t/Lo tflnd÷uf]li7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s[ifs, Aoj;foL tyf pBdLx?nfO{ kz' kfngsf] pGgt k|ljlw, pTkflbt kz' hGo a:t'sf] ahf/ Aoj:yfkg ;fy} ;fdflhs kl/rfng ;DalGw k|ljlw x:tfGt/0f ug]{ p2]Zon] o; cf=a=df lhNnf :t/df g} tLg lbg] tflnd tyf Ps lbg] uf]li7sf] cfof]hgf ul/Psf] lyof] . ;f] tflnddf s'n $@^ hgf -dlxnf %)=@# k|ltzt, k'?if $(=&amp;&amp; k|ltzt_ s[ifs÷pBdLx?sf] ;xeflutf /x]sf] lyof] . </w:t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41"/>
        <w:gridCol w:w="729"/>
        <w:gridCol w:w="756"/>
        <w:gridCol w:w="769"/>
        <w:gridCol w:w="763"/>
        <w:gridCol w:w="1047"/>
        <w:gridCol w:w="886"/>
        <w:gridCol w:w="1075"/>
      </w:tblGrid>
      <w:tr>
        <w:trPr>
          <w:trHeight w:val="277" w:hRule="atLeast"/>
        </w:trPr>
        <w:tc>
          <w:tcPr>
            <w:tcW w:w="3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tflndsf] ljifo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d'x÷;ldltsf] ;b:o ;+Vof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dlxnf ;xeflutf k|ltzt</w:t>
            </w:r>
          </w:p>
        </w:tc>
      </w:tr>
      <w:tr>
        <w:trPr>
          <w:trHeight w:val="277" w:hRule="atLeast"/>
        </w:trPr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n}lËs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;fdflhs 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dlxnf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'?if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Ddf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blnt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ghftL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Go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n]vf Joj:yfkg tfln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3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"a{ ;xsf/L lzIff tfln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9.09</w:t>
            </w:r>
          </w:p>
        </w:tc>
      </w:tr>
      <w:tr>
        <w:trPr>
          <w:trHeight w:val="252" w:hRule="atLeast"/>
        </w:trPr>
        <w:tc>
          <w:tcPr>
            <w:tcW w:w="3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:j5 df;' pTkfbg tfln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:jR5 b'w pTkfbg tfln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6.36</w:t>
            </w:r>
          </w:p>
        </w:tc>
      </w:tr>
      <w:tr>
        <w:trPr>
          <w:trHeight w:val="252" w:hRule="atLeast"/>
        </w:trPr>
        <w:tc>
          <w:tcPr>
            <w:tcW w:w="3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ufO{ e};L kfng tfln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2</w:t>
            </w:r>
          </w:p>
        </w:tc>
      </w:tr>
      <w:tr>
        <w:trPr>
          <w:trHeight w:val="252" w:hRule="atLeast"/>
        </w:trPr>
        <w:tc>
          <w:tcPr>
            <w:tcW w:w="3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dfh kl/rfng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0.87</w:t>
            </w:r>
          </w:p>
        </w:tc>
      </w:tr>
      <w:tr>
        <w:trPr>
          <w:trHeight w:val="252" w:hRule="atLeast"/>
        </w:trPr>
        <w:tc>
          <w:tcPr>
            <w:tcW w:w="3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dlxnf g]t[Tj ljsf; tfln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3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n}lËs ;r]lts/0f tfln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0.83</w:t>
            </w:r>
          </w:p>
        </w:tc>
      </w:tr>
      <w:tr>
        <w:trPr>
          <w:trHeight w:val="252" w:hRule="atLeast"/>
        </w:trPr>
        <w:tc>
          <w:tcPr>
            <w:tcW w:w="3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fwf/lznf tfln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6.36</w:t>
            </w:r>
          </w:p>
        </w:tc>
      </w:tr>
      <w:tr>
        <w:trPr>
          <w:trHeight w:val="252" w:hRule="atLeast"/>
        </w:trPr>
        <w:tc>
          <w:tcPr>
            <w:tcW w:w="3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3f+;]jfnL ljsf; tfln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1.18</w:t>
            </w:r>
          </w:p>
        </w:tc>
      </w:tr>
      <w:tr>
        <w:trPr>
          <w:trHeight w:val="242" w:hRule="atLeast"/>
        </w:trPr>
        <w:tc>
          <w:tcPr>
            <w:tcW w:w="3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fv|fsf] gZn tyf &gt;f]ts]Gb| Joj:yfkg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2</w:t>
            </w:r>
          </w:p>
        </w:tc>
      </w:tr>
      <w:tr>
        <w:trPr>
          <w:trHeight w:val="252" w:hRule="atLeast"/>
        </w:trPr>
        <w:tc>
          <w:tcPr>
            <w:tcW w:w="37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Ddf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4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8.44</w:t>
            </w:r>
          </w:p>
        </w:tc>
      </w:tr>
      <w:tr>
        <w:trPr>
          <w:trHeight w:val="252" w:hRule="atLeast"/>
        </w:trPr>
        <w:tc>
          <w:tcPr>
            <w:tcW w:w="9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uf]li7 sfo{qmd</w:t>
            </w:r>
          </w:p>
        </w:tc>
      </w:tr>
      <w:tr>
        <w:trPr>
          <w:trHeight w:val="504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OG6/k|fO{h]h 8]enkd]06 / ljhg]; KnflgË cled'lvs/0f uf]li7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.545</w:t>
            </w:r>
          </w:p>
        </w:tc>
      </w:tr>
      <w:tr>
        <w:trPr>
          <w:trHeight w:val="504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b'Uw pTkfbs ;xsf/L ;+:yfx?;+u cGt/qm[of uf]li7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Joj;flos e};Lkfns s[ifs ;d"xsf kbflwsf/Lx?;+usf] cGt/lqmof uf]li7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ldltsf kbflwsf/L / l;=Pn=P= x?sf] uf]li7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3.33</w:t>
            </w:r>
          </w:p>
        </w:tc>
      </w:tr>
      <w:tr>
        <w:trPr>
          <w:trHeight w:val="252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jdf cled'lvs/0f uf]li7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.882</w:t>
            </w:r>
          </w:p>
        </w:tc>
      </w:tr>
      <w:tr>
        <w:trPr>
          <w:trHeight w:val="504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ldltsf kbflwsf/L / l;=Pn=P= x?sf] uf]li7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3.33</w:t>
            </w:r>
          </w:p>
        </w:tc>
      </w:tr>
      <w:tr>
        <w:trPr>
          <w:trHeight w:val="504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ldltsf kbflwsf/L / l;=Pn=P= x?sf] uf]li7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1.43</w:t>
            </w:r>
          </w:p>
        </w:tc>
      </w:tr>
      <w:tr>
        <w:trPr>
          <w:trHeight w:val="504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3f+;]jfnL ljsf; ;DjlGw hgr]tgf clej[l4 uf]li7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7.5</w:t>
            </w:r>
          </w:p>
        </w:tc>
      </w:tr>
      <w:tr>
        <w:trPr>
          <w:trHeight w:val="252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Ddf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9.34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s]Gb|Lo÷If]qLo :t/ tflnd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; sfof{nosf clws[t tyf ;xfos :t/Lo sd{rf/Lx?, o; lhNnfsf] ljleGg ;+3÷;+:yf÷;ldltdf ;+nUg s[ifs÷pBdLx?nfO{ Ifdtf clea[l4sf] nflu s]Gb|Lo÷If]qLo :t/sf] tflndx?df ;xefuL u/fO{Psf] lyof] . 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32"/>
          <w:szCs w:val="28"/>
        </w:rPr>
      </w:pPr>
      <w:r>
        <w:rPr>
          <w:rFonts w:cs="Preeti" w:ascii="Preeti" w:hAnsi="Preeti"/>
          <w:b/>
          <w:sz w:val="32"/>
          <w:szCs w:val="28"/>
        </w:rPr>
        <w:t xml:space="preserve">;xsfo{df ;+rflnt sfo{qmd </w:t>
      </w:r>
    </w:p>
    <w:p>
      <w:pPr>
        <w:pStyle w:val="Normal"/>
        <w:jc w:val="both"/>
        <w:rPr>
          <w:rFonts w:ascii="Preeti" w:hAnsi="Preeti" w:cs="Preeti"/>
          <w:b/>
          <w:b/>
          <w:sz w:val="30"/>
          <w:szCs w:val="28"/>
        </w:rPr>
      </w:pPr>
      <w:r>
        <w:rPr>
          <w:rFonts w:cs="Preeti" w:ascii="Preeti" w:hAnsi="Preeti"/>
          <w:b/>
          <w:sz w:val="30"/>
          <w:szCs w:val="28"/>
        </w:rPr>
        <w:t>8]/L k;n ;'wf/ sfo{qmd</w:t>
      </w:r>
    </w:p>
    <w:tbl>
      <w:tblPr>
        <w:tblW w:w="9676" w:type="dxa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2"/>
        <w:gridCol w:w="1512"/>
        <w:gridCol w:w="1362"/>
      </w:tblGrid>
      <w:tr>
        <w:trPr>
          <w:trHeight w:val="422" w:hRule="atLeast"/>
        </w:trPr>
        <w:tc>
          <w:tcPr>
            <w:tcW w:w="6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fd 7]ufgf</w:t>
            </w:r>
          </w:p>
        </w:tc>
        <w:tc>
          <w:tcPr>
            <w:tcW w:w="2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xsfo{ ul/Psf] /sd</w:t>
            </w:r>
          </w:p>
        </w:tc>
      </w:tr>
      <w:tr>
        <w:trPr>
          <w:trHeight w:val="167" w:hRule="atLeast"/>
        </w:trPr>
        <w:tc>
          <w:tcPr>
            <w:tcW w:w="6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;Pnl8kL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Joj;flo</w:t>
            </w:r>
          </w:p>
        </w:tc>
      </w:tr>
      <w:tr>
        <w:trPr>
          <w:trHeight w:val="39" w:hRule="atLeast"/>
        </w:trPr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cs="Preeti" w:ascii="Preeti" w:hAnsi="Preeti"/>
                <w:sz w:val="28"/>
                <w:szCs w:val="28"/>
              </w:rPr>
              <w:t xml:space="preserve">/ljg cfO{;lqmd, alGbk'/ ! lkKn]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2500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cs="Preeti" w:ascii="Preeti" w:hAnsi="Preeti"/>
                <w:sz w:val="28"/>
                <w:szCs w:val="28"/>
              </w:rPr>
              <w:t xml:space="preserve">cfzf 8]/L, Jof; !) bdf}nL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250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cs="Preeti" w:ascii="Preeti" w:hAnsi="Preeti"/>
                <w:sz w:val="28"/>
                <w:szCs w:val="28"/>
              </w:rPr>
              <w:t xml:space="preserve">a]njf; b'Uw pTkfbs ;xsf/L ;+:yf ln= kf]v/Le+HofË !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0000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6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hDdf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5000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200000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/>
      </w:pPr>
      <w:r>
        <w:rPr/>
        <w:t>df;' k;n ;'wf/ sfo{qmd</w:t>
      </w:r>
    </w:p>
    <w:tbl>
      <w:tblPr>
        <w:tblW w:w="9657" w:type="dxa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2"/>
        <w:gridCol w:w="2782"/>
        <w:gridCol w:w="3293"/>
      </w:tblGrid>
      <w:tr>
        <w:trPr>
          <w:trHeight w:val="104" w:hRule="atLeast"/>
        </w:trPr>
        <w:tc>
          <w:tcPr>
            <w:tcW w:w="3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fd 7]ufgf</w:t>
            </w:r>
          </w:p>
        </w:tc>
        <w:tc>
          <w:tcPr>
            <w:tcW w:w="6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xsfo{ ul/Psf] /sd</w:t>
            </w:r>
          </w:p>
        </w:tc>
      </w:tr>
      <w:tr>
        <w:trPr>
          <w:trHeight w:val="104" w:hRule="atLeast"/>
        </w:trPr>
        <w:tc>
          <w:tcPr>
            <w:tcW w:w="3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;Pnl8lk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Joj;foL</w:t>
            </w:r>
          </w:p>
        </w:tc>
      </w:tr>
      <w:tr>
        <w:trPr>
          <w:trHeight w:val="207" w:hRule="atLeast"/>
        </w:trPr>
        <w:tc>
          <w:tcPr>
            <w:tcW w:w="3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cs="Preeti" w:ascii="Preeti" w:hAnsi="Preeti"/>
                <w:sz w:val="28"/>
                <w:szCs w:val="28"/>
              </w:rPr>
              <w:t>;'/]z k|m]; xfp;, 8'd|]ahf/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2500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47500</w:t>
            </w:r>
          </w:p>
        </w:tc>
      </w:tr>
      <w:tr>
        <w:trPr>
          <w:trHeight w:val="207" w:hRule="atLeast"/>
        </w:trPr>
        <w:tc>
          <w:tcPr>
            <w:tcW w:w="3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cs="Preeti" w:ascii="Preeti" w:hAnsi="Preeti"/>
                <w:sz w:val="28"/>
                <w:szCs w:val="28"/>
              </w:rPr>
              <w:t>cf/=P;=k|m]; xfp;, 8'd|]ahf/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2500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57500</w:t>
            </w:r>
          </w:p>
        </w:tc>
      </w:tr>
      <w:tr>
        <w:trPr>
          <w:trHeight w:val="207" w:hRule="atLeast"/>
        </w:trPr>
        <w:tc>
          <w:tcPr>
            <w:tcW w:w="3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cs="Preeti" w:ascii="Preeti" w:hAnsi="Preeti"/>
                <w:sz w:val="28"/>
                <w:szCs w:val="28"/>
              </w:rPr>
              <w:t xml:space="preserve">l5Ds]Zj/L df;' k;n, cf+a'v}/]gL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2500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40000</w:t>
            </w:r>
          </w:p>
        </w:tc>
      </w:tr>
      <w:tr>
        <w:trPr>
          <w:trHeight w:val="207" w:hRule="atLeast"/>
        </w:trPr>
        <w:tc>
          <w:tcPr>
            <w:tcW w:w="3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cs="Preeti" w:ascii="Preeti" w:hAnsi="Preeti"/>
                <w:sz w:val="28"/>
                <w:szCs w:val="28"/>
              </w:rPr>
              <w:t xml:space="preserve">dgsfdgf k|m]; xfp;, cf+a'v}/]gL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2500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22500</w:t>
            </w:r>
          </w:p>
        </w:tc>
      </w:tr>
      <w:tr>
        <w:trPr>
          <w:trHeight w:val="207" w:hRule="atLeast"/>
        </w:trPr>
        <w:tc>
          <w:tcPr>
            <w:tcW w:w="3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cs="Preeti" w:ascii="Preeti" w:hAnsi="Preeti"/>
                <w:sz w:val="28"/>
                <w:szCs w:val="28"/>
              </w:rPr>
              <w:t xml:space="preserve">z'esfdgf k|m]z xfp;, a]nrf}tf/f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95000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213000</w:t>
            </w:r>
          </w:p>
        </w:tc>
      </w:tr>
      <w:tr>
        <w:trPr>
          <w:trHeight w:val="207" w:hRule="atLeast"/>
        </w:trPr>
        <w:tc>
          <w:tcPr>
            <w:tcW w:w="3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cs="Preeti" w:ascii="Preeti" w:hAnsi="Preeti"/>
                <w:sz w:val="28"/>
                <w:szCs w:val="28"/>
              </w:rPr>
              <w:t xml:space="preserve">ld/f k|m]; xfp;, cf+a' ! ;q;o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50000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75000</w:t>
            </w:r>
          </w:p>
        </w:tc>
      </w:tr>
      <w:tr>
        <w:trPr>
          <w:trHeight w:val="207" w:hRule="atLeast"/>
        </w:trPr>
        <w:tc>
          <w:tcPr>
            <w:tcW w:w="3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cs="Preeti" w:ascii="Preeti" w:hAnsi="Preeti"/>
                <w:sz w:val="28"/>
                <w:szCs w:val="28"/>
              </w:rPr>
              <w:t>;`h' k|m]; xfp;, ledfbahf/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50000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 xml:space="preserve">75000 </w:t>
            </w:r>
          </w:p>
        </w:tc>
      </w:tr>
      <w:tr>
        <w:trPr>
          <w:trHeight w:val="207" w:hRule="atLeast"/>
        </w:trPr>
        <w:tc>
          <w:tcPr>
            <w:tcW w:w="3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cs="Preeti" w:ascii="Preeti" w:hAnsi="Preeti"/>
                <w:sz w:val="28"/>
                <w:szCs w:val="28"/>
              </w:rPr>
              <w:t>cf/=P;=k|m]; xfp;, *'d|]ahf/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200000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 xml:space="preserve">300000 </w:t>
            </w:r>
          </w:p>
        </w:tc>
      </w:tr>
      <w:tr>
        <w:trPr>
          <w:trHeight w:val="207" w:hRule="atLeast"/>
        </w:trPr>
        <w:tc>
          <w:tcPr>
            <w:tcW w:w="3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hDdf 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 xml:space="preserve">445000 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 xml:space="preserve">830500 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/>
      </w:pPr>
      <w:r>
        <w:rPr/>
        <w:t>lrlnËEof6 ;+rfng sfo{qmd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776"/>
        <w:gridCol w:w="1438"/>
        <w:gridCol w:w="1350"/>
        <w:gridCol w:w="1708"/>
        <w:gridCol w:w="1179"/>
        <w:gridCol w:w="1010"/>
      </w:tblGrid>
      <w:tr>
        <w:trPr>
          <w:trHeight w:val="12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qm=;+ 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;ldlt/;+:yfsf] gfd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lrlnéEof^sf] Ifdtf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;/b/ b}lgs b'w ;+sng ln= 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b}lgs ;+slnt b'w ljlqmjf^ x'g] /sd -;b/b ljqmL d"No ?=26_ 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;+rflnt cf=j=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s}lkmot</w:t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tgx"+ lhNnf b'Uw pTkfbs ;xsf/L ;+# ln= bdf}nL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2000 ln=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4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624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3÷6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b'D;L b'Uw pTkfbs ;xsf/L ;+:yf, Jof; 5 b'D;L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47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23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4÷6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3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a/fbL b'Uw pTkfbs ;xsf/L ;+:yf, cf+j' 1 a/fbL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7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45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4÷6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4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k|ult b'Uw pTkfbs ;xsf/L ;+:yf, k"sf]{^ 6 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54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4÷6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l/l;ékf^g a'('jf b'Uw pTkfbs ;xsf/L ;+:yf dfemdf]^ 9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6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41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DofUb] b'Uw pTkfbs ;xsf/L ;+= ln= hfd'g] 7 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57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;"of]{bo b'Uw pTkfbs ;xsf/L ;+:yf #f+;Ls'jf 1 a]ne+Hofé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5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39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(f]/af/fxL kz' ljsf; ;ldlt, (f]/lkmbL{ 3 nflnd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3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35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9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rGt'^f/ kz' ljsf; ;ldlt, Jof; 6, lrGt''^f/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35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;Pnl*lk</w:t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honIdL kz' ljsf; ;ldlt,(f]/lkmbL{ 7 dfn]ju/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500 ln=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4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14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;'hn *]/L</w:t>
            </w:r>
          </w:p>
        </w:tc>
      </w:tr>
      <w:tr>
        <w:trPr>
          <w:trHeight w:val="6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ofDkfkmf+^ b'Uw pTkfbs ;xsf/L ;+= ln= ofDkfkmf+^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 xml:space="preserve">1000 ln=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9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34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2065÷6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lkm:^]n *]/L</w:t>
            </w:r>
          </w:p>
        </w:tc>
      </w:tr>
      <w:tr>
        <w:trPr>
          <w:trHeight w:val="43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hDdf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526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1404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PCS NEPALI"/>
                <w:color w:val="000000"/>
              </w:rPr>
            </w:pPr>
            <w:r>
              <w:rPr>
                <w:rFonts w:eastAsia="Times New Roman" w:cs="PCS NEPALI" w:ascii="PCS NEPALI" w:hAnsi="PCS NEPALI"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30"/>
          <w:szCs w:val="28"/>
        </w:rPr>
        <w:t xml:space="preserve">;d'bflos kz' ladf sfo{s|d </w:t>
      </w:r>
    </w:p>
    <w:p>
      <w:pPr>
        <w:pStyle w:val="Normal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; lhNnfdf ;]j/ b'Uw pTkfbs ;xsf/L ;+:yfn] @)%% ;fndf kz' ladf sfo{s|dsf] ;'?jft u/]sf] kfO{G5 . ;f] ;dodf a}saf6 C0f lnP/ kz' kfng ubf{ shf{ ;'?If0f lgudn] ;f] C0fsf] ;'/If0f ug]{ ;/sf/L gLlt lyof] . h;nfO{ shf{ ;'/If0f elgG5 . o; k|sf/sf] shf{ ;'/If0faf6 kz' wgsf] vf; cy{df ;'/If0f gx'g] ePsf]n] af:tljs ?kdf kz' wgsf] ;'/If0f ug{sf] nflu ;xsf/L ;+:yf cfkm}n] kz' ladf sfo{s|d ;'?jft u/]sf] kfO{G5 . kz' ladf sfo{s|d ;+rfng ug{sf] nflu cfj:os lawfg, lgod / pklgodx? ;xsf/L ;+:yfsf ;b:ox? cfkm}n] tof/ u/] . o;/L ;xeflutfTds tj/n] tof/ u/]sf] lawfgsf] kl/lwdf /x]/ cfkm'n] kfn]sf ufO{÷e}+;Lsf] ladf u/L kz' wg ;'/If0fsf] yfngL ePsf] kfO{G5 . o; lhNnfdf xfn;Dd 7'nf kz' ladf sfo{s|d !* j6f ;xsf/L ;+:yf÷kz' kfng ;ldltx?df ;+rfng ePsf 5g\ . To;}u/L ;fgf kz' ladf sfo{s|d cGt/ut &amp; j6f afv|f lasf; ;ldltx? afv|fsf] ljdf sfo{s|ddf ;xefuL ePsf 5g\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tbl>
      <w:tblPr>
        <w:tblW w:w="100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308"/>
        <w:gridCol w:w="962"/>
        <w:gridCol w:w="962"/>
        <w:gridCol w:w="962"/>
        <w:gridCol w:w="1222"/>
      </w:tblGrid>
      <w:tr>
        <w:trPr>
          <w:trHeight w:val="12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;=g+=</w:t>
            </w:r>
          </w:p>
        </w:tc>
        <w:tc>
          <w:tcPr>
            <w:tcW w:w="5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fd'bflos ;+:yfsf] gfd÷&amp;]ufgf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laldlt kz' ;+Vof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sf]ifdf df}Hbft /sd ?=</w:t>
            </w:r>
          </w:p>
        </w:tc>
      </w:tr>
      <w:tr>
        <w:trPr>
          <w:trHeight w:val="7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</w:r>
          </w:p>
        </w:tc>
        <w:tc>
          <w:tcPr>
            <w:tcW w:w="5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ufO{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e}+;L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  <w:t>hDdf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;]j/ b'Uw ptkfbs ;xsf/L ;+:Yf ln= Aof; 5 ;]j/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]Njf; b'Uw pTkfbs ;xsf/L ;+:Yf ln= kf]v/Le`Hofé 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4790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b'D;L b'Uw pTkfbs ;xsf/L ;+:Yf ln= Aof; 5 b'D;L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3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3485</w:t>
            </w:r>
          </w:p>
        </w:tc>
      </w:tr>
      <w:tr>
        <w:trPr>
          <w:trHeight w:val="30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kf]v/Le`Hofé  b'Uw pTkfbs ;xsf/L ;+:Yf ln= kf]v/Le`Hofé 1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740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|utL  b'Uw pTkfbs ;xsf/L ;+:Yf ln= k'sf]{^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350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a/fbL b'Uw pTkfbs ;xsf/L ;+:Yf ln= a/fbL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484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hfu[tL e}+;L lasf; ;ldlt #f+;Ls"jf 1 gfxfnf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550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femf^f/ e}+;L lasf; ;ldlt :ofD#f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l;Gw' e}+;L e}+;L lasf; ;ldlt Aof; g=kf= ;f+u]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975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'n]uf}+*f kz' lasf; ;ldlt b]n]uf}+*f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85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DofUb] b'Uw pTkfbs ;xsf/L ;+:Yf ln= hfd'g]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2265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r'b]nL e};L ljsf; ;ldlt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070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rf/s'g] b'Uw pTkfbs ;xsf/L ;+:yf ln= Jof; 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564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rGt'^f/ kz' ljsf; ;ldlt Jof; 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455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color w:val="000000"/>
              </w:rPr>
            </w:pPr>
            <w:r>
              <w:rPr>
                <w:rFonts w:eastAsia="Times New Roman" w:cs="Arial" w:ascii="PCS NEPALI" w:hAnsi="PCS NEPALI"/>
                <w:color w:val="000000"/>
              </w:rPr>
              <w:t>honIdL kz' ljsf; ;ldlt, (f]/lkmbL{ 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433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color w:val="000000"/>
              </w:rPr>
            </w:pPr>
            <w:r>
              <w:rPr>
                <w:rFonts w:eastAsia="Times New Roman" w:cs="Arial" w:ascii="PCS NEPALI" w:hAnsi="PCS NEPALI"/>
                <w:color w:val="000000"/>
              </w:rPr>
              <w:t>(f]/af/fxL kz' ljsf; ;ldlt, (f]/lkmbL{ 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065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color w:val="000000"/>
              </w:rPr>
            </w:pPr>
            <w:r>
              <w:rPr>
                <w:rFonts w:eastAsia="Times New Roman" w:cs="Arial" w:ascii="PCS NEPALI" w:hAnsi="PCS NEPALI"/>
                <w:color w:val="000000"/>
              </w:rPr>
              <w:t>;+o'Qm e};L kfng ;ldlt, l/l;ékf^g 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575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color w:val="000000"/>
              </w:rPr>
            </w:pPr>
            <w:r>
              <w:rPr>
                <w:rFonts w:eastAsia="Times New Roman" w:cs="Arial" w:ascii="PCS NEPALI" w:hAnsi="PCS NEPALI"/>
                <w:color w:val="000000"/>
              </w:rPr>
              <w:t>lzjfno e};L ljsf; ;ldlt, #f+l;s'jf 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700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  <w:r>
              <w:rPr>
                <w:rFonts w:eastAsia="Times New Roman" w:cs="Arial" w:ascii="PCS NEPALI" w:hAnsi="PCS NEPALI"/>
              </w:rPr>
              <w:t>hDdf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7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6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3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44754</w:t>
            </w:r>
          </w:p>
        </w:tc>
      </w:tr>
    </w:tbl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kz' ladf sfo{s|dsf ;jn kIf M </w:t>
      </w:r>
      <w:r>
        <w:rPr>
          <w:rFonts w:cs="Preeti" w:ascii="Preeti" w:hAnsi="Preeti"/>
          <w:sz w:val="28"/>
          <w:szCs w:val="28"/>
        </w:rPr>
        <w:t xml:space="preserve">;d'bflos ;+:yfsf ;b:ox? ckm} ;xefuL eO{ kz' ladf ;DalGw lawfg, lgod / lalgodx? agfO{ sfo{qmd ;+rfng ul/Psf] x'+bf o;sf] sfof{Gjogdf ;xhtf ePsf] 5 . kz' ljdf sfo{qmd ;+rfng eP kl5 kz' /f]usf] lgoGq0f / pkrf/df ;+:yf tyf ljdfsf ;xefuL ;b:ox?sf] oy]i7 Wofg k'Ug uO{ kz'sf] If]tLdf Go"lgs/0f ePsf] 5 . h;n] ubf{ kz'kfns s[ifsx?df kz['kfng k|lt cfTd ljZjf; a9]sf] 5, ;fy} kz' ljdf sfo{qmddf ;xefuL ;b:ox? ljr cfk;df ;xof]uL efjgfsf] ljsf; ePsf] 5 . obfsbf kz'sf] If]tL x'g uPdf tTsfn ;xsf/L ;+:yfjf6 If]tLk"lt{ x'g] x'+bf kz' ljdf sfo{qmd k|lt cfd s[ifsx?sf]] ljZjf; a9\b} uPsf] 5 . </w: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kz' ljdf sfo{qmdsf b'j{n kIf</w:t>
      </w:r>
      <w:r>
        <w:rPr>
          <w:rFonts w:cs="Preeti" w:ascii="Preeti" w:hAnsi="Preeti"/>
          <w:sz w:val="28"/>
          <w:szCs w:val="28"/>
        </w:rPr>
        <w:t xml:space="preserve"> M ;fgf kz' ljdf sfo{qmd cGt/ut ljdf ul/Psf afv|f tyf af]sfx? 5f]6f] ;dod} ljlqm ljt/0f x'g] x'+bf ljldt afv|f af]sfsf] Joj:yfkg ug{ hl6ntf cfpg] / vf; u/L afv|fkfngdf ;xefuL ePsf ;ldltsf ;b:ox?sf] z}lIfs :t/ sd ePsf] sf/0f ladf sfo{qmdsf] Joj:yfkg ug{ sl7gfO{ b]lvG5 . </w:t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sz w:val="32"/>
          <w:szCs w:val="28"/>
        </w:rPr>
      </w:pPr>
      <w:r>
        <w:rPr>
          <w:rFonts w:cs="Preeti" w:ascii="Preeti" w:hAnsi="Preeti"/>
          <w:b/>
          <w:sz w:val="32"/>
          <w:szCs w:val="28"/>
        </w:rPr>
        <w:t>#=# sa'lnotL ag tyf kz' lasf; sfo{qmd kl/ro Pj+ lqmofsnfkx?</w:t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kl/ro M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 xml:space="preserve">g]kfn ;/sf/ / s[lif ljsf;sf] nflu cGt/fli6«o sf]if </w:t>
      </w:r>
      <w:r>
        <w:rPr>
          <w:sz w:val="24"/>
          <w:szCs w:val="24"/>
        </w:rPr>
        <w:t>(IFAD)</w:t>
      </w:r>
      <w:r>
        <w:rPr>
          <w:rFonts w:cs="Preeti" w:ascii="Preeti" w:hAnsi="Preeti"/>
          <w:sz w:val="28"/>
          <w:szCs w:val="28"/>
        </w:rPr>
        <w:t xml:space="preserve"> sf] ;+o'Qm ;xof]udf cf=j=@)^@÷^# b]lv cf=j=@)^(÷&amp;) ;Dd s]Gb|Lo:t/sf] cfof]hgfsf] ?kdf z'? ePsf] sa'lnotL jg tyf kz' ljsf; sfo{qmd @@ lhNnf -k"jf{`rn ljsf; If]qsf kfFry/, t]x|y'd, ef]hk'/, vf]6fË / cf]vn9'Ëf, dWodf`rn ljsf; If]qsf l;Gw'nL, dsjfgk'/, lrtjg, wflbË, sfe]|knf~rf]s, l;Gw'kfNrf]s, bf]nvf / /fd]5fk, klZrdf`rn ljsf; If]qsf tgx"F, uf]/vf / ndh'Ë, dWoklZrdf~rn ljsf; If]qsf Ko"7fg / ;Nofg / ;'b'/klZrdf~rn ljsf; If]qsf c5fd, 8f]6L, 88]nw'/f / a}t8L_ df nfu' ul/Psf] 5 . of] cfof]hgfn] kxf8L If]qsf] jf:tljs ul/aLsf] /]vfd'lgsf kl/jf/x?sf] klxrfg u/L ;d:ofsf] Go"lgs/0f ug{sf] nflu u|fld0f &gt;f]t / ;fwgdf cfwfl/t ljleGg pkfox?sf] vf]hL u/]sf] 5 . 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 xml:space="preserve">of] cfof]hgf ;~rfng ug{ s[lif ljsf;sf] nflu cGt/fli6«o sf]if </w:t>
      </w:r>
      <w:r>
        <w:rPr>
          <w:sz w:val="24"/>
          <w:szCs w:val="24"/>
        </w:rPr>
        <w:t>(IFAD)</w:t>
      </w:r>
      <w:r>
        <w:rPr>
          <w:rFonts w:cs="Preeti" w:ascii="Preeti" w:hAnsi="Preeti"/>
          <w:sz w:val="28"/>
          <w:szCs w:val="28"/>
        </w:rPr>
        <w:t xml:space="preserve"> sf] C0f ! s/f]8 $ nfv () xhf/ cd]l/sL 8n/ tyf cg'bfg !@ nfv  @) xhf/ cd]l/sL 8n/ / g]kfn ;/sf/sf] !) nfv %) xhf/ cd]l/sL 8n/ tyf nfefGjLt ;d'bfosf] !$ xhf/ cd]l/sL 8n/ u/L hDdf nfut ! s/f]8 @&amp; nfv &amp;) xhf/ cd]l/sL 8n/ vr{ x'g] cg'dfg ul/Psf] 5 .</w:t>
      </w:r>
    </w:p>
    <w:p>
      <w:pPr>
        <w:pStyle w:val="Normal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>o; sfo{qmdsf d'Vo $ ;+efux? /x]sf 5g\ .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  <w:lang w:val="en-US"/>
        </w:rPr>
        <w:t>!_ sj'lnotL jg tyf ;d"x u7g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  <w:lang w:val="en-US"/>
        </w:rPr>
        <w:t>@_ kz' ljsf; tyf ;]jf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  <w:lang w:val="en-US"/>
        </w:rPr>
        <w:t xml:space="preserve">#_ u|fld0f ljQ ;]jf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  <w:lang w:val="en-US"/>
        </w:rPr>
        <w:t>$_ sfo{qmd ;dGjo tyf Joj:yfkg</w:t>
      </w:r>
    </w:p>
    <w:p>
      <w:pPr>
        <w:pStyle w:val="Normal"/>
        <w:jc w:val="both"/>
        <w:rPr>
          <w:rFonts w:ascii="Preeti" w:hAnsi="Preeti" w:cs="Preeti"/>
          <w:sz w:val="28"/>
          <w:szCs w:val="28"/>
          <w:lang w:val="en-US"/>
        </w:rPr>
      </w:pPr>
      <w:r>
        <w:rPr>
          <w:rFonts w:cs="Preeti" w:ascii="Preeti" w:hAnsi="Preeti"/>
          <w:sz w:val="28"/>
          <w:szCs w:val="28"/>
          <w:lang w:val="en-US"/>
        </w:rPr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cfof]hgsf] nIf M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kxf8L jftfj/0fLo cj:yfdf ;'wf/ Nofpg]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Preeti" w:ascii="Preeti" w:hAnsi="Preeti"/>
          <w:sz w:val="28"/>
          <w:szCs w:val="28"/>
        </w:rPr>
        <w:t>kxf8L If]qsf] ul/aLsf] /]vfd'lgsf kl/jf/x?sf] cfo&gt;f]tdf a[l4 Nofpg] .</w:t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sj'lnotL jg tyf kz' ljsf; sfo{qmdaf6 ;+rflnt sfo{qmdsf] ;+lIfKt hfgsf/L</w:t>
      </w:r>
    </w:p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  <w:t xml:space="preserve">afv|f ljsf; sfo{qmd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; sfo{qmd cGt/ut cf=j=)^#÷^$ b]lv afv|f ljt/0f sfo{qmd ;+rfng x'b} cfPsf] 5 . xfn;Dd a}bL–$^, b]j3f6–!&amp;, kf]v/Le+HofË–$, s]zj6f/–$, ledfb–!), cf+a'–!^, l5Ds]Zj/L–( / sfx"Flzjk'/ uf=lj=;=df @) u/L hDdf !@^ ;d"xsf] ((! 3/ kl/jf/df k|lt 3/ kl/jf/ @ uf]6fsf] b/n] !(*@ afv|f, ;fydf cfPsf] kf7fkf7L $(% / k|hgg\sf nflu !)* af]sf u/L hDdf @%*% j6f ljt/0f ul/Psf] 5 . o; sfo{qmdn] s[ifsx?sf] /f]huf/L / cfocfh{gdf ;xof]u k'¥ofpg] cfzf /flvPsf]5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reeti" w:ascii="Preeti" w:hAnsi="Preeti"/>
          <w:b/>
          <w:sz w:val="28"/>
          <w:szCs w:val="28"/>
        </w:rPr>
        <w:t>cf=j=)^%÷^^ df ljt/0f ul/Psf afv|f tyf af]sfsf] ljj/0f M</w:t>
      </w:r>
      <w:r>
        <w:rPr/>
        <w:t xml:space="preserve"> </w:t>
      </w:r>
    </w:p>
    <w:tbl>
      <w:tblPr>
        <w:tblW w:w="96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258"/>
        <w:gridCol w:w="1546"/>
        <w:gridCol w:w="1081"/>
        <w:gridCol w:w="926"/>
        <w:gridCol w:w="967"/>
        <w:gridCol w:w="1093"/>
        <w:gridCol w:w="1094"/>
      </w:tblGrid>
      <w:tr>
        <w:trPr>
          <w:trHeight w:val="249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qm=;+=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 xml:space="preserve">;d'xsf] gfd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&amp;]ufgf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fv|fsf] lsl;d</w:t>
            </w:r>
          </w:p>
        </w:tc>
      </w:tr>
      <w:tr>
        <w:trPr>
          <w:trHeight w:val="24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p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f&amp;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f&amp;f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 xml:space="preserve">af]sf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 xml:space="preserve">hDdf 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fv'kv]/f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5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];/Lu}/f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/e+Hofé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9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&amp;f*f]vf]nf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]^fénfd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8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rLnfd s=j=;= v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7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rLnfd s=j=;= s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fj{tLvf]nf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'nkfgL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2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0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]z/Lu}/f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7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jfnsf]kv]/f s=j= s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6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jfnsf]kv]/f s=j= v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ns'dkfvf s=j= s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4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ns'dkfvf s=j= v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4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5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ns'dkfvf s=j= u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6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ns'dkfvf s=j= #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2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7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ef]nfbL{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7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8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rfk:jf/f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4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femf]^f]n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8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0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Wof;Ljf;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 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6</w:t>
            </w:r>
          </w:p>
        </w:tc>
      </w:tr>
      <w:tr>
        <w:trPr>
          <w:trHeight w:val="249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x"+lzjk'/sf] hDdf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2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43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1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mf]S;Lé*f+*f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9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2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r'nL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3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fgfa'(f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rxfgu}/f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1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5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/k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1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6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'(fRo"/L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1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7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cfn]sf&amp;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9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8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(f]Rof]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9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9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/f;/u}/f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6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0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fs;('+uf s=j=;=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9</w:t>
            </w:r>
          </w:p>
        </w:tc>
      </w:tr>
      <w:tr>
        <w:trPr>
          <w:trHeight w:val="249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sf] hDdf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9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04</w:t>
            </w:r>
          </w:p>
        </w:tc>
      </w:tr>
      <w:tr>
        <w:trPr>
          <w:trHeight w:val="24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 xml:space="preserve">hDdf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1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4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  <w:t>@)^#.!@.! b]lv @)^^ c;f/ ;Dd afv|f pTkfbg÷vkt ljj/0f</w:t>
      </w:r>
    </w:p>
    <w:tbl>
      <w:tblPr>
        <w:tblW w:w="97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255"/>
        <w:gridCol w:w="1049"/>
        <w:gridCol w:w="1049"/>
        <w:gridCol w:w="1049"/>
        <w:gridCol w:w="1050"/>
        <w:gridCol w:w="1290"/>
      </w:tblGrid>
      <w:tr>
        <w:trPr>
          <w:trHeight w:val="295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d"xsf] gfd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&amp;]ufgf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PCS NEPALI" w:ascii="PCS NEPALI" w:hAnsi="PCS NEPALI"/>
              </w:rPr>
              <w:t xml:space="preserve">xfn ;d"xdf /x]sf] afv|f 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vr{sf] ljj/)f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fv|f ljlqmjf^ cfDbfgL ?=</w:t>
            </w:r>
          </w:p>
        </w:tc>
      </w:tr>
      <w:tr>
        <w:trPr>
          <w:trHeight w:val="295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[To" ;+Vo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jlqm u/]]sf] ;+Vof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#/df vfPsf]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;fn*f+*f sj'lnotL jg ;d"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b]j#f^ 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7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uf]&amp;]/L sj'lnotL jg ;d"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26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#'l;^f]n sj'lnotL jg ;d"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8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rf}tf/f sj'lnotL jg ;d"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5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gs'^f/ sj'lnotL jg ;d"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5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dfGbLvf]nf sj'lnotL j=;d"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cf+a' 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15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u}*f^f/ sj'lnotL jg ;d"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35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x'bL{vf]nf sj'lnotL jg ;d"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17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;:g]vf]nf sj'lnotL jg ;d"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03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v'O{*f*f sj'lnotL jg ;d"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93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kw]/f*f*f sj'lnotL ;d"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55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'*'nle/ sj'lnotL jg ;d"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,,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5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a}bL 1,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7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0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7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672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cf+a' 9 ;d"x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cf+a' 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2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8100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l%Ds]Zj/L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9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15000</w:t>
            </w:r>
          </w:p>
        </w:tc>
      </w:tr>
      <w:tr>
        <w:trPr>
          <w:trHeight w:val="295" w:hRule="atLeast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s'n hDdf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165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4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34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PCS NEPALI"/>
              </w:rPr>
            </w:pPr>
            <w:r>
              <w:rPr>
                <w:rFonts w:eastAsia="Times New Roman" w:cs="PCS NEPALI" w:ascii="PCS NEPALI" w:hAnsi="PCS NEPALI"/>
              </w:rPr>
              <w:t>5177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Preeti" w:ascii="Preeti" w:hAnsi="Preeti"/>
          <w:b/>
          <w:sz w:val="28"/>
          <w:szCs w:val="28"/>
          <w:u w:val="single"/>
        </w:rPr>
        <w:t>cf=j=)^%÷^^ df u7</w:t>
      </w:r>
      <w:r>
        <w:rPr/>
        <w:t>g ePsf ;d"x</w:t>
      </w:r>
    </w:p>
    <w:tbl>
      <w:tblPr>
        <w:tblW w:w="98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75"/>
        <w:gridCol w:w="1620"/>
        <w:gridCol w:w="825"/>
        <w:gridCol w:w="799"/>
        <w:gridCol w:w="581"/>
        <w:gridCol w:w="760"/>
        <w:gridCol w:w="962"/>
        <w:gridCol w:w="667"/>
        <w:gridCol w:w="570"/>
      </w:tblGrid>
      <w:tr>
        <w:trPr>
          <w:trHeight w:val="36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l;=g+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/>
                <w:b/>
                <w:b/>
                <w:bCs/>
                <w:sz w:val="28"/>
                <w:szCs w:val="28"/>
              </w:rPr>
            </w:pPr>
            <w:r>
              <w:rPr>
                <w:rFonts w:eastAsia="Preeti" w:cs="Preeti" w:ascii="Preeti" w:hAnsi="Preet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;d"xsf] gf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7]ufgf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If]qkmn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;b:o ;+Vof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3/w'/L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hfltut ljj/0f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dlxnf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k'?if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hDdf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hghfl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blnt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cGo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zfxLyf]sy/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/fgL:jf/f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rnfpg]af/L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wf/fkfgL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pjfaf/L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dflsdle/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jkm//fVg] u}/f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'u]gL u}/f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/s6]kfgL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r[n]kfgL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jif/fVg] kfgL ;d"x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jif/fVg] kfgL ;d"x 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jif/fVg] kfgL  ;d"x 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ljif/fVg] kfgL ;d"x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ljif/fVg] kfgL ;d"x ª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fx"Flzjk'/ – (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sf]8fxf/ ;d"x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lGbk'/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sf]8fxf/ ;d"x 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lGbk'/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jlj/]9f+8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lGbk'/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sv'nLkfvf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lGbk'/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6f]8\s]kfgL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lGbk'/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v/jf/L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lGbk'/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}gbf]O{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lGbk'/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/ftf]8f+8f afue+HofË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lGbk'/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2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'TnLvf]nf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lGbk'/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2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f]nf]8f]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lGbk'/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2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hf]8]cfk tfpbLkfv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}bL 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2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d'gf8f8f l;dnkf]v/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}bL 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2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wfFk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}bL 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a]n8f8f tf/]kx/f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}bL 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zjdlGb/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}bL $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3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df]xgL3f/L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}bL @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3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df]xgL3f/L 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}bL @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3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7"nf]kfgL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}bL @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3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u'/]nfwf/L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}bL @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3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k|of3f/L ;d"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}bL @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3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d"x 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efg'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3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d"x @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efg'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3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d"x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efg'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3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d"x $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efg'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d"x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efg' (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ercantile" w:hAnsi="Mercantile" w:eastAsia="Times New Roman" w:cs="Arial"/>
                <w:sz w:val="22"/>
                <w:szCs w:val="22"/>
              </w:rPr>
            </w:pPr>
            <w:r>
              <w:rPr>
                <w:rFonts w:eastAsia="Times New Roman" w:cs="Arial" w:ascii="Mercantile" w:hAnsi="Mercantile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s'n hDdf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Preeti" w:ascii="Preeti" w:hAnsi="Preeti"/>
          <w:b/>
          <w:sz w:val="28"/>
          <w:szCs w:val="28"/>
          <w:u w:val="single"/>
        </w:rPr>
        <w:t>3fF; ljsf; sfo{qm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reeti" w:ascii="Preeti" w:hAnsi="Preeti"/>
          <w:sz w:val="28"/>
          <w:szCs w:val="28"/>
        </w:rPr>
        <w:t xml:space="preserve">o; cf=j=df sj'lnotL jg ;d"xsf ;b:ox?nfO{ :6fO{nf] @!% s]hL, df]nf;]; !%) s]hL / g]lko/÷cd[;f] %)) af]emf pknJw u/fO{ 3f+; ljsf; ul/Psf] 5 . of] sfo{qmdjf6 sj'lnotL jg If]qdf kz' cfxf/fsf] a[l4 x'g'sf ;fy} jftfj/0f ;+/If0f tyf e"–Ifo lgoGq0f / df6f]sf] pj{/fzlQm j9fpg ;xof]u k'u]sf] 5 . kz' cfxf/fsf] pknJwtfdf ePsf] a[l4jf6 afv|fsf] zf/Ll/s tyf pTkfbg Ifdtfdf a[l4 x'gsf] ;fy} kz' cfxf/fsf] sldjf6 x'g] /f]uJofwL ;d]t sd x'g] cfzf /flvPsf] 5 . </w:t>
      </w:r>
    </w:p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tflnd sfo{qm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s[ifs :t/ M– 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Preeti" w:ascii="Preeti" w:hAnsi="Preeti"/>
          <w:sz w:val="28"/>
          <w:szCs w:val="28"/>
        </w:rPr>
        <w:t>u|fld0f kz' ;]jf tflnd M sj'lnotL jg If]qsf @ hjfg s[ifsx?nfO{ #% lbg] u|fld0f kz' ;]jf tflnd pknJw ePjf6 sj'lnotL jgsf ;b:ox?nfO{ kz' :jf:Yo ;+/If0f tyf kz' cfxf/f ljsf;, kz' k|hgg\ / uf]7 Joj:yfkgsf] ;+jGwdf s[ifsx?df hgr]tgf a[l4 k'¥ofpg'sf] ;fy} :yfgLo :t/df k|fljlws ;]jf pknJw u/fpg ;d]t ;xof]u k'u]sf] 5 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Preeti" w:ascii="Preeti" w:hAnsi="Preeti"/>
          <w:sz w:val="28"/>
          <w:szCs w:val="28"/>
        </w:rPr>
        <w:t xml:space="preserve">sj'lnotL jg ;d"xdf kz'kfng tflnd M sj'lnotL jg ;d"xdf /x]sf u|fld0f kz' :jf:Yo sfo{stf{åf/f ;d"xsf &amp;@$ ;b:ox?nfO{ :yfgLo :t/df (% k6s ! lbg] tflnd pknJw u/fO{Psf] 5 h;jf6 u|fld0f kz' :jf:Yo sfo{stf{nfO{ /f]huf/Lsf] cjz/ ldn]sf] 5 eg] ;d"xsf ;b:ox?df kz'kfngdf ePsf sldsdhf]/LnfO{ x6fpg] lzk / Ifdtfdf ljsf; ePsf] 5 . 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Preeti" w:ascii="Preeti" w:hAnsi="Preeti"/>
          <w:sz w:val="28"/>
          <w:szCs w:val="28"/>
        </w:rPr>
        <w:t>afv|fkfng tflnd M afv|fkfng Joj;fodf ;+nUg ;d'xsf s[ifsx? dWo]jf6 % hgf s[ifsn] ! xKt] Joj;flos afv|f kfng tflnd lnPsf 5g\ . o;jf6 s[ifsx?n] afv|f kfng Joj;fodf ckgfpg' kg]{ k|ljlwx?sf] jf/]df lzk / bIftfdf a[l4 eO{ cfw'lgs afv|fkfng k|ljlw ckgfO{ cGo s[ifsx?nfO{ ;d]t k|]/0ffsf] &gt;f]t x'g ;Sg]5g\ 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rFonts w:cs="Preeti" w:ascii="Preeti" w:hAnsi="Preeti"/>
          <w:sz w:val="28"/>
          <w:szCs w:val="28"/>
        </w:rPr>
        <w:t xml:space="preserve">3f+; tyf 3f+; jLp pTkfbg tflnd M afv|fkfng Joj;fodf ;+nUg ;d'xsf s[ifsx? dWo]jf6 % hgf s[ifsn] ! xKt] 3f+; tyf 3f+; jLp pTkfbg tflnd lnPsf 5g\ 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reeti" w:ascii="Preeti" w:hAnsi="Preeti"/>
          <w:b/>
          <w:sz w:val="28"/>
          <w:szCs w:val="28"/>
        </w:rPr>
        <w:t>kz' :jf:Yo ;+/If0f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/lhjL lgoGq0f tyf EofS;Lg]zg M– ;d'xsf s[ifsx? ;+u /x]sf afv|f Pj+ o; sfof{nosf] ;xof]udf s[ifsx?n] vl/b u/]sf] afv|fdf k/lhjLjf6 x'g ;Sg] gf]S;fgL x'g glbg dfp tyf kf7fkf7L u/L hDdf &amp; xhf/ afv|fnfO{ k/lhlj lgoGq0fsf] nflu cf}ifwL / lklkcf/ /f]u lj?4sf] vf]k nufO{Psf] 5 . k/lhlj lgoGq0f tyf EoflS;g]zg sfo{qmdjf6 s[ifsx?sf] r]tgfdf clej[l4 eO{ o; k|sf/sf] sfo{qmdx? s[ifsx?n] cjDjg ug]{ ck]Iff /flvPsf]5 .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440" w:right="864" w:gutter="288" w:header="0" w:top="1152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reeti" w:hAnsi="Preeti" w:cs="Preeti"/>
          <w:b/>
          <w:b/>
          <w:sz w:val="32"/>
          <w:szCs w:val="28"/>
        </w:rPr>
      </w:pPr>
      <w:r>
        <w:rPr>
          <w:rFonts w:cs="Preeti" w:ascii="Preeti" w:hAnsi="Preeti"/>
          <w:b/>
          <w:sz w:val="32"/>
          <w:szCs w:val="28"/>
        </w:rPr>
        <w:t>#=$ kz' ;]jf k|;f/ lgodg sfo{qmdsf] s[ofsnfkx?</w:t>
      </w:r>
    </w:p>
    <w:p>
      <w:pPr>
        <w:sectPr>
          <w:type w:val="continuous"/>
          <w:pgSz w:w="12240" w:h="15840"/>
          <w:pgMar w:left="1440" w:right="864" w:gutter="0" w:header="0" w:top="1152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sectPr>
          <w:type w:val="continuous"/>
          <w:pgSz w:w="12240" w:h="15840"/>
          <w:pgMar w:left="1440" w:right="864" w:gutter="0" w:header="0" w:top="1152" w:footer="72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kz' :jf:Yo ;]jf M</w:t>
      </w:r>
      <w:r>
        <w:rPr>
          <w:rFonts w:cs="Preeti" w:ascii="Preeti" w:hAnsi="Preeti"/>
          <w:sz w:val="28"/>
          <w:szCs w:val="28"/>
        </w:rPr>
        <w:t xml:space="preserve"> o; sfo{qmd cGt/ut kz'k+Ifsf] uf]j/ kl/If0f ;+Vof !!!!(, lk;fj kl/If0f !!@, b'w kl/If0f !##, zj kl/If0f !)$ / gd'gf ;+sng tyf k|]if0f !%) jf6 /f]u lgbfg ;]jf k|bfg ul/Psf] 5 . To;} u/L kz'k+IfLsf] d]l8sn pkrf/ ;+Vof #)&amp;!@, dfO{g/ ;lh{sn pkrf/ ;+Vof $*#&amp; / ufO{gf]sf]nf]hL pkrf/ %^) ul/Psf] 5 . ;fy} @(^)@ uf]6f kz' tyf k+IfLx?nfO{ Pr=P;=lj=So"=, PlG6/]ljh, :jfO{g lkmj/, lk=lk=cf/=, s''v'/fsf] /fgLv]t, uDjf/f] cfbL /f]ujf6 arfpg vf]k nufO{Psf] 5 . o; k|sf/ kz' :jf:Yo ;]jf sfo{qmdjf6 kz'k+IfLsf] /f]u Go"lgs/0f eO{ kz'wgsf] ;+/If0fdf of]ubfg k'u]sf] 5 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Preeti" w:hAnsi="Preeti" w:cs="Preeti"/>
          <w:sz w:val="32"/>
          <w:szCs w:val="28"/>
        </w:rPr>
      </w:pPr>
      <w:r>
        <w:rPr>
          <w:rFonts w:cs="Preeti" w:ascii="Preeti" w:hAnsi="Preeti"/>
          <w:b/>
          <w:sz w:val="32"/>
          <w:szCs w:val="28"/>
        </w:rPr>
        <w:t xml:space="preserve">s[lqd uef{wfg ;]jf M </w:t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  <w:lang w:val="en-US"/>
        </w:rPr>
        <w:t>cf=j=)^%÷^^ s[=u= dfl;s ljj/0</w:t>
      </w:r>
      <w:r>
        <w:rPr/>
        <w:t>f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722"/>
        <w:gridCol w:w="724"/>
        <w:gridCol w:w="722"/>
        <w:gridCol w:w="812"/>
        <w:gridCol w:w="723"/>
        <w:gridCol w:w="653"/>
        <w:gridCol w:w="722"/>
        <w:gridCol w:w="653"/>
        <w:gridCol w:w="653"/>
        <w:gridCol w:w="654"/>
        <w:gridCol w:w="722"/>
        <w:gridCol w:w="654"/>
      </w:tblGrid>
      <w:tr>
        <w:trPr>
          <w:trHeight w:val="241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sl;d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&gt;f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ef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cf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f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d+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'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d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mf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r}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a}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h]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c</w:t>
            </w:r>
          </w:p>
        </w:tc>
      </w:tr>
      <w:tr>
        <w:trPr>
          <w:trHeight w:val="241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ufO{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3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4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5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9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8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7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55</w:t>
            </w:r>
          </w:p>
        </w:tc>
      </w:tr>
      <w:tr>
        <w:trPr>
          <w:trHeight w:val="241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e};L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2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4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8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7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4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hDdf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6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8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9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7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9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9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67</w:t>
            </w:r>
          </w:p>
        </w:tc>
      </w:tr>
    </w:tbl>
    <w:p>
      <w:pPr>
        <w:pStyle w:val="Normal"/>
        <w:ind w:left="360" w:firstLine="36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tgx"F lhNnfdf xfn;Dd ul/Psf s[lqd uef{wfg ;]jfsf] laj/0</w:t>
      </w:r>
      <w:r>
        <w:rPr/>
        <w:t xml:space="preserve">f </w:t>
      </w:r>
    </w:p>
    <w:tbl>
      <w:tblPr>
        <w:tblW w:w="9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59"/>
        <w:gridCol w:w="893"/>
        <w:gridCol w:w="890"/>
        <w:gridCol w:w="906"/>
        <w:gridCol w:w="876"/>
        <w:gridCol w:w="881"/>
        <w:gridCol w:w="901"/>
        <w:gridCol w:w="901"/>
        <w:gridCol w:w="900"/>
        <w:gridCol w:w="903"/>
      </w:tblGrid>
      <w:tr>
        <w:trPr>
          <w:trHeight w:val="3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qm=;=+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s[=u=s]Gb|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cf=j=@)^$÷^% ;Ddsf]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cf=j=@)^%÷^^ sf]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s"n hDdf</w:t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ufO{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e}+;L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ufO{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e}+;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hDdf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ufO{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e}+;L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hDdf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!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sfof{no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118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17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14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103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@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a/fbL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137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10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1617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#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a]nrf}tf/f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1219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$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k'sf]{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830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%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>k|fO{j]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315</w:t>
            </w:r>
          </w:p>
        </w:tc>
      </w:tr>
      <w:tr>
        <w:trPr>
          <w:trHeight w:val="371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 xml:space="preserve">s'n hDd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85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1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50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109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34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258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color w:val="000000"/>
                <w:sz w:val="22"/>
                <w:szCs w:val="22"/>
              </w:rPr>
              <w:t>6084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  <w:lang w:val="en-US" w:eastAsia="en-US"/>
        </w:rPr>
        <w:drawing>
          <wp:inline distT="0" distB="0" distL="0" distR="0">
            <wp:extent cx="6210300" cy="2752090"/>
            <wp:effectExtent l="0" t="0" r="0" b="0"/>
            <wp:docPr id="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sectPr>
          <w:type w:val="continuous"/>
          <w:pgSz w:w="12240" w:h="15840"/>
          <w:pgMar w:left="1440" w:right="864" w:gutter="0" w:header="0" w:top="1152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Preeti" w:ascii="Preeti" w:hAnsi="Preeti"/>
          <w:b/>
          <w:sz w:val="30"/>
          <w:szCs w:val="28"/>
        </w:rPr>
        <w:t xml:space="preserve">#=$=! kz' ;]jf 3'lDtsf]if kl/rfng </w:t>
      </w:r>
      <w:r>
        <w:rPr>
          <w:rFonts w:cs="Preeti" w:ascii="Preeti" w:hAnsi="Preeti"/>
          <w:b/>
          <w:sz w:val="28"/>
          <w:szCs w:val="28"/>
        </w:rPr>
        <w:t>M</w:t>
      </w:r>
      <w:r>
        <w:rPr>
          <w:rFonts w:cs="Preeti" w:ascii="Preeti" w:hAnsi="Preeti"/>
          <w:sz w:val="28"/>
          <w:szCs w:val="28"/>
        </w:rPr>
        <w:t xml:space="preserve"> o; sfof{no / ;]jfs]Gb|÷pks]Gb|df sfo{/t k|fljlws hgzlQmaf6 dfq s[ifsx?af6 dfu x'g] ;]jfnfO{ k|ofKt dfqfdf k'Cofpg g;lsPsf] x'+bf :yfgLo :t/df ePsf u|f=k=;]=sf=af6 k|fylds pkrf/ ;]jf k'¥ofpg] p2]Zon] 3'lDtsf]ifjf6 dlxnf % / k'?if $# u/L hDdf $* hgf u|f=k=:jf=sf=x?nfO{ ?=!*))).– sf b/n] s'n ?=!)#&amp;))).– lgJof{hL C0f k|bfg ul/Psf] 5 . o;jf6 u|fld0f If]qsf kz'kfns s[ifsx?nfO{ kz' :jf:Yo ;]jfdf 6]jf k'/]sf] 5 . ;fy} C0f kl/rfng ug]{ u|f=k=:jf=sf=x?nfO{ :j/f]huf/Ljf6 cfocfh{g ug]{ cj;/ k|fKt ePsf] 5 . 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u|f=k=:jf=sf=nfO{ kz' :jf:Yo 3'DtLsf]if nufgL u/]sf] /sdsf] k"0f{ ljj/0f 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604"/>
        <w:gridCol w:w="196"/>
        <w:gridCol w:w="1280"/>
        <w:gridCol w:w="1260"/>
        <w:gridCol w:w="1180"/>
        <w:gridCol w:w="1335"/>
        <w:gridCol w:w="1300"/>
      </w:tblGrid>
      <w:tr>
        <w:trPr>
          <w:trHeight w:val="300" w:hRule="atLeast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aj/)f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fDbfgL laj/)f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"nwg s'n hDdf ?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</w:tr>
      <w:tr>
        <w:trPr>
          <w:trHeight w:val="332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d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amp;]ufgf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dlt</w:t>
            </w:r>
          </w:p>
        </w:tc>
        <w:tc>
          <w:tcPr>
            <w:tcW w:w="2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'nwg  hDdf ?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f}Hbft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k=:jf=#'DtL sf]if M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:jf=;'=cf=lqk'/]Zj/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&amp;df)*f}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12.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0000.00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0000.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:jf=;'=cf=lqk'/]Zj/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&amp;df)*f}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8.4.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0000.00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0000.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:jf=;'=cf=lqk'/]Zj/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&amp;df)*f}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9.6.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0000.00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0000.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 xml:space="preserve">Aofh 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a}+s af^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ldlt 2063.3.32 ;Ddsf]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5757.33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55757.3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55757.33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h /sddf s/ sl^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61.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55496.24</w:t>
            </w:r>
          </w:p>
        </w:tc>
      </w:tr>
      <w:tr>
        <w:trPr>
          <w:trHeight w:val="75" w:hRule="atLeast"/>
        </w:trPr>
        <w:tc>
          <w:tcPr>
            <w:tcW w:w="2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|f=k=:jf=sf=nfO{ nufgL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amp;]ufgf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dl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nufgL ljj/)f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;"n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f+ls /sd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f}Hbft</w:t>
            </w:r>
          </w:p>
        </w:tc>
      </w:tr>
      <w:tr>
        <w:trPr>
          <w:trHeight w:val="27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/fd kf]v|]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+l;s'jf 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6.8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48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5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Tok|;fb vgf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Aof;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7 sG^f/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6.8.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wd{/fh kf}}*]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 xml:space="preserve">Aof; </w:t>
            </w:r>
            <w:r>
              <w:rPr>
                <w:rFonts w:eastAsia="Times New Roman" w:cs="Arial" w:ascii="Arial" w:hAnsi="Arial"/>
              </w:rPr>
              <w:t>-</w:t>
            </w:r>
            <w:r>
              <w:rPr>
                <w:rFonts w:eastAsia="Times New Roman" w:cs="Arial" w:ascii="PCS NEPALI" w:hAnsi="PCS NEPALI"/>
              </w:rPr>
              <w:t>5 b'D;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6.8.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fhs'df/ &gt;]i&amp;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#l/~ ;'Gwf/f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6.8.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]jlglw gflunf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ofD#f 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6.10.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fdaxfb'/ (sf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fg' 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7.12.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l/k|;fb l;Ub]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sx"+ 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8.1.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ai)f'axfb'/ /fgfef^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e/sf]^ 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7.12.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+ufw/ &gt;]i&amp;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h/sf]^ 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9.6.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&gt;LdtL a;'Gw/f nfld%fg]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]p/fnL 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9.6.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lr/`hLjL (sfn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fDhfsf]^ 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9.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+uaxfb'/ dN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}bL 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9.7.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/fo)fk|;fb kf}*]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ledfb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9.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|]dk|;fb clwsf/L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h/sf]^ 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9.6.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dtL pdf l#dL/]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fd'g] 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9.6.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|]dk|;fb kf}*]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of; 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59.6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'dfg l;+ /fgf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sx"+ 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0.4.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wd{/fh kf}}*]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Aof; 5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0.9.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dfg g]kfnL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sx"+ 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0.9.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l;bQ (f}lgof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ofD#f 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0.1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u+ufaxfb'/ kf]v|]n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of; 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0.1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w'dfof /fgfef^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e/s]f^ 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0.11.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b|k|;fb kf}*]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yk|]s 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1.01.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fh]Gb|jxfb'/ kf)*]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"sf]{^ 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1.01.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'ggfy kl)*t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lt:jf+/f 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1.4.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bks/fh jfUn]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yk|]s 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1.4.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'/]Gb|k|;fb l;Ub]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h/sf]^ 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1.5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Tgjxfb'/ b/}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=g=kf=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61.5.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]jlglw gflunf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ofD#f 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2.4.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f]Qd kl)*t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gkfé 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2.4.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b| l;+x &amp;s'/L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ofD#f 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2.4.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OGb|f s'df/L  u'?é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w/dkfgL 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2.4.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'Gb/ clwsf/L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kfsf]^ 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2.5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ji)f'jxfb'/ /fgfef^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e/sf]^ 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4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Ljgfy kl)*t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+l;s'jf 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4.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/fo)fk|;fb kf}*]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edfb 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4.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/z'/fd u}/]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fd'éeujtLk'/ 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5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f]]xgjxfb'/ vftL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/e`Hofé 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5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Gbs'df/ yfkfdu/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/l;é/fgLkfv/L 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5.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pdf l#ld/]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fd'g] 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5.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g;/f yfkf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+;Ls'jf 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8.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wd{/fh kf}}*]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=g=kf= 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Tgjxfb'/ b/}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=g=kf= 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'dfg l;+ /fgf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sx'+ 2 tgx'+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dfg l;+ g]kfnL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sx'+ 4 tgx'+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Gtf]if (sf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sf]{^ 9 tgx'+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w'dfof /fgfef^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a}lb 4 vfN^]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1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fw'/fd vgf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f+j' 6 v}/]g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1.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/t/fh e)*f/L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ofD#f 9 c+e|g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1.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dtL j;'Gw/f nfld%fg]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]p/fnL 3 Ko"^f/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1.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OGb| jxfb'/ yfkf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s]zj^F/ 8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1.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+ufw/ &gt;]i&amp;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h/sf]^ 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1.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s[i)F/fh Gof}kg]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]j#f^ 2 tgx'+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2.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ji)f' /fh ltjf/L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CS NEPALI" w:hAnsi="PCS NEPALI"/>
              </w:rPr>
              <w:t>kf]v/LeGHof*= 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.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l/k|;fb &gt;]i&amp;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ofD#f 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2.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zDe'nfn &gt;]i&amp;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fg' 8 rfDjf;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3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l/k|sfz (sf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lt:jf+/f 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3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fdrGb| Gof}kfg]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/:tL 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3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/fd kf]v|]n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+;Ls'jf 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3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rGb|k|sfz lj=s=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]^f 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3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fhs'df/ &gt;]i&amp;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#l/~ ;'Gwf/f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3.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¥lif/fd /fgfef^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}bL 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3.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Ddf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6"/>
                <w:szCs w:val="16"/>
              </w:rPr>
              <w:t>101700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6"/>
                <w:szCs w:val="16"/>
              </w:rPr>
              <w:t>58498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b/>
                <w:bCs/>
                <w:sz w:val="16"/>
                <w:szCs w:val="16"/>
              </w:rPr>
              <w:t>300020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PCS NEPALI" w:hAnsi="PCS NEPALI"/>
                <w:b/>
                <w:bCs/>
                <w:sz w:val="18"/>
                <w:szCs w:val="18"/>
              </w:rPr>
              <w:t>103476.24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BodyTextIndent3"/>
        <w:ind w:left="0" w:hanging="0"/>
        <w:jc w:val="center"/>
        <w:rPr>
          <w:rFonts w:ascii="Preeti" w:hAnsi="Preeti" w:cs="Preeti"/>
          <w:b/>
          <w:b/>
          <w:sz w:val="32"/>
          <w:szCs w:val="28"/>
          <w:u w:val="single"/>
        </w:rPr>
      </w:pPr>
      <w:r>
        <w:rPr>
          <w:rFonts w:cs="Preeti" w:ascii="Preeti" w:hAnsi="Preeti"/>
          <w:b/>
          <w:sz w:val="32"/>
          <w:szCs w:val="28"/>
          <w:u w:val="single"/>
        </w:rPr>
        <w:t>efu $</w:t>
      </w:r>
    </w:p>
    <w:p>
      <w:pPr>
        <w:pStyle w:val="BodyTextIndent3"/>
        <w:ind w:left="0" w:hanging="0"/>
        <w:jc w:val="center"/>
        <w:rPr/>
      </w:pPr>
      <w:r>
        <w:rPr>
          <w:rFonts w:cs="Preeti" w:ascii="Preeti" w:hAnsi="Preeti"/>
          <w:b/>
          <w:sz w:val="28"/>
          <w:szCs w:val="28"/>
        </w:rPr>
        <w:t>cfly{s tyf k|zf;gLs ljj/0f</w:t>
      </w:r>
    </w:p>
    <w:p>
      <w:pPr>
        <w:pStyle w:val="BodyTextIndent3"/>
        <w:ind w:left="0" w:hanging="0"/>
        <w:jc w:val="both"/>
        <w:rPr/>
      </w:pPr>
      <w:r>
        <w:rPr>
          <w:rFonts w:cs="Preeti" w:ascii="Preeti" w:hAnsi="Preeti"/>
          <w:b/>
          <w:sz w:val="30"/>
          <w:szCs w:val="28"/>
        </w:rPr>
        <w:t>$=! aflif{s ah]6</w:t>
      </w:r>
      <w:r>
        <w:rPr/>
        <w:t xml:space="preserve">, lgsf;f / vr{ </w:t>
      </w:r>
    </w:p>
    <w:tbl>
      <w:tblPr>
        <w:tblW w:w="972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  <w:gridCol w:w="1946"/>
        <w:gridCol w:w="1478"/>
        <w:gridCol w:w="1768"/>
        <w:gridCol w:w="1277"/>
      </w:tblGrid>
      <w:tr>
        <w:trPr>
          <w:trHeight w:val="174" w:hRule="atLeast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cfof]hgf÷sfo{qmdsf] gfd</w:t>
            </w:r>
          </w:p>
        </w:tc>
        <w:tc>
          <w:tcPr>
            <w:tcW w:w="6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ljj/0f</w:t>
            </w:r>
          </w:p>
        </w:tc>
      </w:tr>
      <w:tr>
        <w:trPr>
          <w:trHeight w:val="300" w:hRule="atLeas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aflif{s ljlgof]hg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gsf;f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vr{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3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}lkmot</w:t>
            </w:r>
          </w:p>
        </w:tc>
      </w:tr>
      <w:tr>
        <w:trPr>
          <w:trHeight w:val="171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180" w:hanging="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fd'bflos kz' ljsf; cfof]hgf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sz w:val="22"/>
              </w:rPr>
              <w:t>48050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sz w:val="22"/>
              </w:rPr>
              <w:t>4126153.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sz w:val="22"/>
              </w:rPr>
              <w:t>4126153.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180" w:hanging="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sj'lnotL jg tyf kz' ljsf;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sz w:val="22"/>
              </w:rPr>
              <w:t>12270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sz w:val="22"/>
              </w:rPr>
              <w:t>1105324.8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sz w:val="22"/>
              </w:rPr>
              <w:t>1105324.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180" w:hanging="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z' ;]jf k|;f/ lgIf]lkt sfo{qmd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20"/>
                <w:tab w:val="center" w:pos="959" w:leader="none"/>
              </w:tabs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sz w:val="22"/>
              </w:rPr>
              <w:tab/>
              <w:t>46000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sz w:val="22"/>
              </w:rPr>
              <w:t>4407735.3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sz w:val="22"/>
              </w:rPr>
              <w:t>4407735.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180" w:hanging="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godg sfo{qmd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sz w:val="22"/>
              </w:rPr>
              <w:t>1800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sz w:val="22"/>
              </w:rPr>
              <w:t>146768.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sz w:val="22"/>
              </w:rPr>
              <w:t>146768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bCs/>
                <w:sz w:val="28"/>
                <w:szCs w:val="28"/>
              </w:rPr>
              <w:t>hDdf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bCs/>
                <w:sz w:val="22"/>
              </w:rPr>
              <w:t>108120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bCs/>
                <w:sz w:val="22"/>
              </w:rPr>
              <w:t>9785981.3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Fontasy Himali" w:ascii="Fontasy Himali" w:hAnsi="Fontasy Himali"/>
                <w:bCs/>
                <w:sz w:val="22"/>
              </w:rPr>
              <w:t>9785981.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</w:tbl>
    <w:p>
      <w:pPr>
        <w:pStyle w:val="BodyTextIndent3"/>
        <w:ind w:left="0" w:hanging="0"/>
        <w:jc w:val="center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BodyTextIndent3"/>
        <w:ind w:left="0" w:hanging="0"/>
        <w:jc w:val="both"/>
        <w:rPr/>
      </w:pPr>
      <w:r>
        <w:rPr>
          <w:rFonts w:cs="Preeti" w:ascii="Preeti" w:hAnsi="Preeti"/>
          <w:b/>
          <w:sz w:val="30"/>
          <w:szCs w:val="28"/>
        </w:rPr>
        <w:t>$=@ /fh:j laj/0</w:t>
      </w:r>
      <w:r>
        <w:rPr/>
        <w:t xml:space="preserve">f </w:t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21"/>
        <w:gridCol w:w="2829"/>
        <w:gridCol w:w="2367"/>
      </w:tblGrid>
      <w:tr>
        <w:trPr>
          <w:trHeight w:val="2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laj/0f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O{sfO{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sd ?=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}lkmot</w:t>
            </w:r>
          </w:p>
        </w:tc>
      </w:tr>
      <w:tr>
        <w:trPr>
          <w:trHeight w:val="2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b/>
                <w:sz w:val="28"/>
                <w:szCs w:val="28"/>
              </w:rPr>
              <w:t>s= aflif{s /fh:j laj/0f  M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z' k+IfL btf{ z'N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?k}+of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Fontasy Himali" w:hAnsi="Fontasy Himali" w:cs="Fontasy Himali"/>
                <w:sz w:val="22"/>
              </w:rPr>
            </w:pPr>
            <w:r>
              <w:rPr>
                <w:rFonts w:cs="Arial" w:ascii="Fontasy Himali" w:hAnsi="Fontasy Himali"/>
                <w:sz w:val="22"/>
              </w:rPr>
              <w:t>19553.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hDdf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?k}+of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Fontasy Himali" w:hAnsi="Fontasy Himali" w:cs="Fontasy Himali"/>
                <w:b/>
                <w:b/>
                <w:sz w:val="22"/>
              </w:rPr>
            </w:pPr>
            <w:r>
              <w:rPr>
                <w:rFonts w:cs="Arial" w:ascii="Fontasy Himali" w:hAnsi="Fontasy Himali"/>
                <w:b/>
                <w:sz w:val="22"/>
              </w:rPr>
              <w:t>19553.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</w:r>
          </w:p>
        </w:tc>
      </w:tr>
    </w:tbl>
    <w:p>
      <w:pPr>
        <w:pStyle w:val="BodyTextIndent3"/>
        <w:ind w:left="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BodyTextIndent3"/>
        <w:ind w:left="0" w:hanging="0"/>
        <w:jc w:val="both"/>
        <w:rPr/>
      </w:pPr>
      <w:r>
        <w:rPr>
          <w:rFonts w:cs="Preeti" w:ascii="Preeti" w:hAnsi="Preeti"/>
          <w:b/>
          <w:sz w:val="28"/>
          <w:szCs w:val="28"/>
        </w:rPr>
        <w:t>$=# a]?h' laj/0</w:t>
      </w:r>
      <w:r>
        <w:rPr/>
        <w:t>f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473"/>
        <w:gridCol w:w="1374"/>
        <w:gridCol w:w="1853"/>
      </w:tblGrid>
      <w:tr>
        <w:trPr>
          <w:trHeight w:val="3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qm=;+=</w:t>
            </w:r>
          </w:p>
        </w:tc>
        <w:tc>
          <w:tcPr>
            <w:tcW w:w="5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reeti" w:hAnsi="Preeti"/>
                <w:sz w:val="28"/>
                <w:szCs w:val="28"/>
              </w:rPr>
              <w:t>ljj/0f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OsfO{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reeti" w:hAnsi="Preeti"/>
                <w:sz w:val="28"/>
                <w:szCs w:val="28"/>
              </w:rPr>
              <w:t>kl/df0f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!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reeti" w:hAnsi="Preeti"/>
                <w:sz w:val="28"/>
                <w:szCs w:val="28"/>
              </w:rPr>
              <w:t>@)^%÷^^ sf] ciff9 d;fGt;Dd sfod /x]sf] a]?h' /sd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?k}of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sz w:val="22"/>
                <w:szCs w:val="22"/>
              </w:rPr>
            </w:pPr>
            <w:r>
              <w:rPr>
                <w:rFonts w:cs="Arial" w:ascii="Fontasy Himali" w:hAnsi="Fontasy Himali"/>
                <w:sz w:val="22"/>
                <w:szCs w:val="22"/>
              </w:rPr>
              <w:t>446918.85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@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o; cf=j=df cf]NofPsf] a]?h' /sd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?k}of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sz w:val="22"/>
                <w:szCs w:val="22"/>
              </w:rPr>
            </w:pPr>
            <w:r>
              <w:rPr>
                <w:rFonts w:cs="Arial" w:ascii="Fontasy Himali" w:hAnsi="Fontasy Himali"/>
                <w:sz w:val="22"/>
                <w:szCs w:val="22"/>
              </w:rPr>
              <w:t>0.0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#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hDdf a]?h' /sd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?k}of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sz w:val="22"/>
                <w:szCs w:val="22"/>
              </w:rPr>
            </w:pPr>
            <w:r>
              <w:rPr>
                <w:rFonts w:cs="Arial" w:ascii="Fontasy Himali" w:hAnsi="Fontasy Himali"/>
                <w:sz w:val="22"/>
                <w:szCs w:val="22"/>
              </w:rPr>
              <w:t>446918.85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$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reeti" w:hAnsi="Preeti"/>
                <w:sz w:val="28"/>
                <w:szCs w:val="28"/>
              </w:rPr>
              <w:t>o; cf=j=df km5\of}6 ePsf] /sd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?k}of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sz w:val="22"/>
                <w:szCs w:val="22"/>
              </w:rPr>
            </w:pPr>
            <w:r>
              <w:rPr>
                <w:rFonts w:cs="Arial" w:ascii="Fontasy Himali" w:hAnsi="Fontasy Himali"/>
                <w:sz w:val="22"/>
                <w:szCs w:val="22"/>
              </w:rPr>
              <w:t>177316.29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%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reeti" w:hAnsi="Preeti"/>
                <w:sz w:val="28"/>
                <w:szCs w:val="28"/>
              </w:rPr>
              <w:t>km5\of}6 ePsf] a]?h'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k|ltzt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sz w:val="22"/>
                <w:szCs w:val="22"/>
              </w:rPr>
            </w:pPr>
            <w:r>
              <w:rPr>
                <w:rFonts w:cs="Arial" w:ascii="Fontasy Himali" w:hAnsi="Fontasy Himali"/>
                <w:sz w:val="22"/>
                <w:szCs w:val="22"/>
              </w:rPr>
              <w:t>49.675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^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reeti" w:hAnsi="Preeti"/>
                <w:sz w:val="28"/>
                <w:szCs w:val="28"/>
              </w:rPr>
              <w:t>km5\of}6 x'g af+sL /x]sf] hDdf a]?h'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?k}of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cs="Arial"/>
                <w:sz w:val="22"/>
                <w:szCs w:val="22"/>
              </w:rPr>
            </w:pPr>
            <w:r>
              <w:rPr>
                <w:rFonts w:cs="Arial" w:ascii="Fontasy Himali" w:hAnsi="Fontasy Himali"/>
                <w:sz w:val="22"/>
                <w:szCs w:val="22"/>
              </w:rPr>
              <w:t>269602.56</w:t>
            </w:r>
          </w:p>
        </w:tc>
      </w:tr>
    </w:tbl>
    <w:p>
      <w:pPr>
        <w:pStyle w:val="BodyTextIndent3"/>
        <w:ind w:left="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BodyTextIndent3"/>
        <w:ind w:left="0" w:hanging="0"/>
        <w:jc w:val="both"/>
        <w:rPr/>
      </w:pPr>
      <w:r>
        <w:rPr>
          <w:rFonts w:eastAsia="Preeti" w:cs="Preeti" w:ascii="Preeti" w:hAnsi="Preeti"/>
          <w:b/>
          <w:sz w:val="28"/>
          <w:szCs w:val="28"/>
        </w:rPr>
        <w:t xml:space="preserve"> </w:t>
      </w:r>
      <w:r>
        <w:rPr>
          <w:rFonts w:cs="Preeti" w:ascii="Preeti" w:hAnsi="Preeti"/>
          <w:b/>
          <w:sz w:val="28"/>
          <w:szCs w:val="28"/>
        </w:rPr>
        <w:t>$=$ sfof{nosf] ef}lts ;DklQsf] ljj/0</w:t>
      </w:r>
      <w:r>
        <w:rPr/>
        <w:t>f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90"/>
        <w:gridCol w:w="990"/>
        <w:gridCol w:w="1573"/>
        <w:gridCol w:w="1973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qm=;+=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ef}lts ;DklQsf] ljj/0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OsfO{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kl/df0f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}lkmo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hUu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f]kgL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!&amp;–!–)–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sfof{no ejg @ tn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l8:k]G;/L ej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tflnd x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sfof{no k|d'v cfjf; $ sf]7] ej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^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d{rf/L cfjf; ej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&amp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z' ;]jf s]Gb| ej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*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z' ;]jf pks]Gb| ej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(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af=!=em=%#$! g+=sf] lksck uf8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df]6/ ;fO{sn </w:t>
            </w:r>
            <w:r>
              <w:rPr>
                <w:rFonts w:cs="Times New Roman" w:ascii="Times New Roman" w:hAnsi="Times New Roman"/>
                <w:sz w:val="20"/>
              </w:rPr>
              <w:t>(Yamaha YBX, Glaiator, Escort &amp; Sujuk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^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 j6f ljlu|Psf]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!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;fO{sn ;fwf/0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(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@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:6Lnsf] b/f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#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sf7sf] b/f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$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sf7sf] 6]j'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&amp;*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sf7sf] a]G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&amp;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^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sf7sf] cf]kg ¥of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^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&amp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sf7sf] ;fwf/0f s'lr{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&amp;(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*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mf]djfnf s'lr{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(&amp;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(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3'Dg] s'lr{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f]km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]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^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!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r]s/fO{6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@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/]lk|mh]/]6/ -lk|mh_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#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z'Id bz{s oG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$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8]lne/L ;lh{sn ;]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]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&amp;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f]i6df6{d ;]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]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^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P=cfO{=u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#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&amp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P=cfO{=sG6]g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*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;d]g /]k|m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(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(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al8«hf]Sofi6]6/ 7"nf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al8«hf]Sofi6]6/ ;fgf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(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!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l8ljlsË d]lz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@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l;h/, kmf]/;]km, lj=lk=x]08Ln cfl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&amp;@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#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 xml:space="preserve">6]lnkmf]g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]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$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m\ofS;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]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cf]e/x]8 k|f]h]S6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^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sDKo"6/ -8]:s6k_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&amp;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sKKo"6/ -Nofk6k_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*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dN6Lldl8o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(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/>
            </w:pPr>
            <w:r>
              <w:rPr>
                <w:rFonts w:cs="Preeti" w:ascii="Preeti" w:hAnsi="Preeti"/>
                <w:sz w:val="28"/>
                <w:szCs w:val="28"/>
              </w:rPr>
              <w:t>l8lh6n Sofd/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Eofs'd lSng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Vo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</w:tbl>
    <w:p>
      <w:pPr>
        <w:pStyle w:val="BodyTextIndent3"/>
        <w:ind w:left="0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efu %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ljljw</w:t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BodyTextIndent3"/>
        <w:ind w:left="0" w:hanging="0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%=! kz' ljsf; sfo{qmdsf] cf=j=)^%÷^^ sf] </w:t>
      </w:r>
      <w:r>
        <w:rPr/>
        <w:t xml:space="preserve">cfwf/e't tYof°  </w:t>
      </w:r>
    </w:p>
    <w:tbl>
      <w:tblPr>
        <w:tblW w:w="9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80"/>
        <w:gridCol w:w="1008"/>
        <w:gridCol w:w="1040"/>
        <w:gridCol w:w="1158"/>
        <w:gridCol w:w="1180"/>
        <w:gridCol w:w="1160"/>
      </w:tblGrid>
      <w:tr>
        <w:trPr>
          <w:trHeight w:val="27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;=g+=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"rsx?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OsfO{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o; aif{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t aif{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^L÷a(L k|ltzt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/)fx?</w:t>
            </w:r>
          </w:p>
        </w:tc>
      </w:tr>
      <w:tr>
        <w:trPr>
          <w:trHeight w:val="27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z' Aoj;fodf ;+nUg s"n s[ifs ;d'x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 s[ifs ;d'x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 s[ifs ;b:o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 s[ifs ;d'x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 s[ifs ;b:o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dl&gt;ts[ifs ;d'x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 ;b:o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 ;b:o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d'xsf] lxtsf]i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=xhf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629.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 s[ifs ;d'xd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=xhf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93.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 s[ifs ;d'xd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=xhf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10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dl&gt;ts[ifs ;d'xd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=xhf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25.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xtsf]if nufgL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xhf/d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Fontasy Himali" w:hAnsi="Fontasy Himali"/>
                <w:b/>
                <w:bCs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Fontasy Himali" w:hAnsi="Fontasy Himali"/>
                <w:b/>
                <w:bCs/>
              </w:rPr>
              <w:t>2326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 s[ifs ;d'xd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xhf/d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24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 s[ifs ;d'xd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xhf/d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38.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dl&gt;ts[ifs ;d'xd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xhf/d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63.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"n#'DtL sf]if /sd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xhf/d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50.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z' kIfLsf] ;+Vof ;DalGw ;"rs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pGgt kz' k+IfL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fO{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}+;L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5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fv|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5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]*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+u'/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'v'/f a|f]O{n/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80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'v'/f n]c;{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/fof]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yflgo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fO{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32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}+;L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4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fv|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13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]*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6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+u'/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39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s'v'/f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717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]*f÷vRr*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+; nufPsf] If]qkmn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pggt #f+; nufPsf] If]qkmn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]S^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*fn]#f+; nufPsf] ;+Vo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hf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3.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r/g If]q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]S^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1.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ghL If]q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]S^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6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fd'bflos÷sa'lnotL jg If]q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]S^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6.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fd'bflos r/g gx/ If]qd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]S^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~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d'bflos r/g /f]*;fO{*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]S^/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+; ÷*fn]#f+;sf] g;{/L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ghL :t/d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/sf/L :t/d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]jfs]Gb| :tl/o tflnd lnPsf s[ifs M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hNnf :t/ tflnd lnPsf s[ifsx?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If]lqo :t/ tflnd lnPsf s[ifsx?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z' cf}iflw k;n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fgf k;n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|hgg\ ;]j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|fs[lts uef{wfg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rn]sf] pGgt /f+uf]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rn]sf] pGgt ;f+(]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s[lqd uef{wfg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Fontasy Himali" w:hAnsi="Fontasy Himali"/>
                <w:b/>
                <w:bCs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Fontasy Himali" w:hAnsi="Fontasy Himali"/>
                <w:b/>
                <w:bCs/>
              </w:rPr>
              <w:t>7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fOd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}+;Ld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ls|o u|f=k=:jf=sf=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z'kfng If]qdf ¥)f nufgL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xhf/d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326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d'x leq ¥)f nufgL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?xhf/d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326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d'xleq ¥)f lng] s[ifs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z' k+IfLsf] xf^ ahf/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^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z' hGo kbfy{sf] pTkfbg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 xml:space="preserve">b'w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Fontasy Himali" w:hAnsi="Fontasy Himali"/>
                <w:b/>
                <w:bCs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Fontasy Himali" w:hAnsi="Fontasy Himali"/>
                <w:b/>
                <w:bCs/>
              </w:rPr>
              <w:t>23028.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Fontasy Himali" w:hAnsi="Fontasy Himali"/>
                <w:b/>
                <w:bCs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 xml:space="preserve">df;'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Fontasy Himali" w:hAnsi="Fontasy Himali"/>
                <w:b/>
                <w:bCs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Fontasy Himali" w:hAnsi="Fontasy Himali"/>
                <w:b/>
                <w:bCs/>
              </w:rPr>
              <w:t>3443.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Fontasy Himali" w:hAnsi="Fontasy Himali"/>
                <w:b/>
                <w:bCs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l; af]sfsf] df;'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94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]+*fsf] df;'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f+uf]sf][ df;'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313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+u'/sf] df;'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2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'v'/fsf] df;'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]=^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0.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PCS NEPALI" w:hAnsi="PCS NEPALI"/>
                <w:b/>
                <w:bCs/>
              </w:rPr>
              <w:t>km'n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=uf]^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933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pg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]=lh=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~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%fn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z' Aoj;foLsf] ;ldlt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=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'Uw pTkfbs ;xsf/L ;+:y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z' hGo pBf]usf] laj/)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*]/L pBf]u -*]/L k;n_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%fnf pBf]u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fgf pBf]u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=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ofr/L pBf]u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~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f;' k|zf]wg pBf]u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kz' ;]jfdf sfo{/t </w:t>
            </w:r>
            <w:r>
              <w:rPr>
                <w:rFonts w:eastAsia="Times New Roman" w:cs="Arial" w:ascii="Arial" w:hAnsi="Arial"/>
              </w:rPr>
              <w:t>NGO / INGO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Vof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-10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</w:tbl>
    <w:p>
      <w:pPr>
        <w:pStyle w:val="Normal"/>
        <w:jc w:val="both"/>
        <w:rPr>
          <w:rFonts w:ascii="Preeti" w:hAnsi="Preeti" w:cs="Preeti"/>
          <w:b/>
          <w:b/>
          <w:sz w:val="28"/>
          <w:szCs w:val="28"/>
          <w:lang w:val="en-US"/>
        </w:rPr>
      </w:pPr>
      <w:r>
        <w:rPr>
          <w:rFonts w:cs="Preeti" w:ascii="Preeti" w:hAnsi="Preet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sz w:val="28"/>
          <w:szCs w:val="28"/>
          <w:lang w:val="en-US"/>
        </w:rPr>
      </w:pPr>
      <w:r>
        <w:rPr>
          <w:rFonts w:cs="Preeti" w:ascii="Preeti" w:hAnsi="Preeti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Preeti" w:hAnsi="Preeti" w:cs="Preeti"/>
          <w:b/>
          <w:b/>
          <w:bCs/>
          <w:sz w:val="28"/>
          <w:szCs w:val="28"/>
          <w:lang w:val="en-US"/>
        </w:rPr>
      </w:pPr>
      <w:r>
        <w:rPr>
          <w:rFonts w:cs="Preeti" w:ascii="Preeti" w:hAnsi="Preeti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%=@ sfof{noaf6 ;+rflnt ;du| sfo{qmddf n}lËs tyf hflto ;xeflutf</w:t>
      </w:r>
      <w:r>
        <w:rPr>
          <w:rFonts w:cs="Preeti" w:ascii="Preeti" w:hAnsi="Preet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reeti" w:ascii="Preeti" w:hAnsi="Preeti"/>
          <w:sz w:val="28"/>
          <w:szCs w:val="28"/>
        </w:rPr>
        <w:t>o; cfly{s aif{df ;~rflnt kz' ;]jf sfo{s|d cGt/ut d'Vo ?kdf tflnd ;]jf, kz' cfx/f lasf;sf] nflu pGgt 3fF; v]tL, gZn ;'wf/sf] nflu s[lqd uef{wfg, s'v'/fsf] rNnf lat/0f, afv|f k}+rf] sfo{s|d / kz' :jf:Yo sfo{s|d cfbL ;~rfng ePsf] lyof] . oL sfo{s|dx?df lhNnfe/sf s'n #&amp;#$&amp; hgf s[ifsx?sf] ;xelutf /x]sf] 5 . h'g lgDg tflnsfdf k|:t't ul/Psf] 5 .</w:t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  <w:lang w:val="en-US" w:eastAsia="en-US"/>
        </w:rPr>
      </w:pPr>
      <w:r>
        <w:rPr>
          <w:rFonts w:cs="Preeti" w:ascii="Preeti" w:hAnsi="Preet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945</wp:posOffset>
                </wp:positionH>
                <wp:positionV relativeFrom="paragraph">
                  <wp:posOffset>137160</wp:posOffset>
                </wp:positionV>
                <wp:extent cx="2476500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32"/>
                                <w:szCs w:val="32"/>
                              </w:rPr>
                              <w:t>n}+lËs ;xeflut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1pt;mso-wrap-distance-left:9.05pt;mso-wrap-distance-right:9.05pt;mso-wrap-distance-top:0pt;mso-wrap-distance-bottom:0pt;margin-top:10.8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32"/>
                          <w:szCs w:val="32"/>
                        </w:rPr>
                        <w:t>n}+lËs ;xeflu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59480</wp:posOffset>
                </wp:positionH>
                <wp:positionV relativeFrom="paragraph">
                  <wp:posOffset>146685</wp:posOffset>
                </wp:positionV>
                <wp:extent cx="247650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32"/>
                                <w:szCs w:val="32"/>
                              </w:rPr>
                              <w:t>hflto ;xeflut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1pt;mso-wrap-distance-left:9.05pt;mso-wrap-distance-right:9.05pt;mso-wrap-distance-top:0pt;mso-wrap-distance-bottom:0pt;margin-top:11.55pt;mso-position-vertical-relative:text;margin-left:2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eeti" w:ascii="Preeti" w:hAnsi="Preeti"/>
                          <w:sz w:val="32"/>
                          <w:szCs w:val="32"/>
                        </w:rPr>
                        <w:t>hflto ;xeflut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jc w:val="both"/>
        <w:rPr>
          <w:rFonts w:ascii="Preeti" w:hAnsi="Preeti" w:cs="Preeti"/>
          <w:b/>
          <w:b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43">
            <wp:simplePos x="0" y="0"/>
            <wp:positionH relativeFrom="column">
              <wp:align>left</wp:align>
            </wp:positionH>
            <wp:positionV relativeFrom="paragraph">
              <wp:posOffset>21590</wp:posOffset>
            </wp:positionV>
            <wp:extent cx="2922270" cy="1965960"/>
            <wp:effectExtent l="0" t="0" r="0" b="0"/>
            <wp:wrapNone/>
            <wp:docPr id="5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141345</wp:posOffset>
            </wp:positionH>
            <wp:positionV relativeFrom="paragraph">
              <wp:posOffset>40640</wp:posOffset>
            </wp:positionV>
            <wp:extent cx="2943225" cy="1946910"/>
            <wp:effectExtent l="0" t="0" r="0" b="0"/>
            <wp:wrapNone/>
            <wp:docPr id="6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reeti" w:cs="Preeti" w:ascii="Preeti" w:hAnsi="Preeti"/>
          <w:sz w:val="28"/>
          <w:szCs w:val="28"/>
        </w:rPr>
        <w:t xml:space="preserve"> 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2240" w:h="15840"/>
          <w:pgMar w:left="1440" w:right="864" w:gutter="288" w:header="0" w:top="1152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Preeti" w:hAnsi="Preeti"/>
          <w:b/>
          <w:sz w:val="28"/>
          <w:szCs w:val="28"/>
        </w:rPr>
        <w:t>%=# cf=j=)^%÷^^ df :yfkgf ePsf kz' kfns s[ifs ;ldltsf] laj/0</w:t>
      </w:r>
      <w:r>
        <w:rPr/>
        <w:t xml:space="preserve">f </w:t>
      </w:r>
    </w:p>
    <w:tbl>
      <w:tblPr>
        <w:tblW w:w="150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98"/>
        <w:gridCol w:w="2335"/>
        <w:gridCol w:w="1354"/>
        <w:gridCol w:w="1393"/>
        <w:gridCol w:w="721"/>
        <w:gridCol w:w="626"/>
        <w:gridCol w:w="721"/>
        <w:gridCol w:w="626"/>
        <w:gridCol w:w="721"/>
        <w:gridCol w:w="626"/>
        <w:gridCol w:w="721"/>
        <w:gridCol w:w="626"/>
        <w:gridCol w:w="637"/>
      </w:tblGrid>
      <w:tr>
        <w:trPr>
          <w:trHeight w:val="3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;=g+=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ldltsf] gfd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amp;]ufgf -j*f ;d]t_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ldlt u&amp;g ldlt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ldltsf] lsl;d</w:t>
            </w:r>
          </w:p>
        </w:tc>
        <w:tc>
          <w:tcPr>
            <w:tcW w:w="60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d'x÷;ldltsf] ;b:o ;+Vof</w:t>
            </w:r>
          </w:p>
        </w:tc>
      </w:tr>
      <w:tr>
        <w:trPr>
          <w:trHeight w:val="3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lnt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ghftL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G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Ddf</w:t>
            </w:r>
          </w:p>
        </w:tc>
      </w:tr>
      <w:tr>
        <w:trPr>
          <w:trHeight w:val="3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lxnf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'?if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Ddf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(f]/af/fxL kz' ljsf; ;ldlt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(f]/lkmbL{ 3 nflnd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6.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*]/L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+;Ls'jf kz' ljsf; ;ldlt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#f+;Ls'jf 8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7.2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*]/L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r'b]nL e};L ljsf; ;ldlt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/e+Hofé 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7.2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*]/L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%kl%k] w/dkfgL kz' ljsf; ;ld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w/dkfgL 4, l%kl%k] 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5.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xeflutfTds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1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rfd')*f ufO{ e{;L afv|f ljsf; 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lGbk'/ 2,3,6 vx/]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5.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xeflutfTds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5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xeflutfTds kz' ljsf; ;ldlt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hfd'g] 7 a]N^f/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6.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xeflutfTds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1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ft]dfnf] afv|f ljsf; ;ldlt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/fDhfsf]^ 1,2 tgx"¤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6.1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afv|f k}+rf]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bJjndfO{ afv|f ljsf; ;ldlt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x"+lzjk'/ 4,5,6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7.1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afv|f k}+rf]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hDdf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4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77</w:t>
            </w:r>
          </w:p>
        </w:tc>
      </w:tr>
    </w:tbl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tbl>
      <w:tblPr>
        <w:tblW w:w="16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5"/>
        <w:gridCol w:w="1040"/>
      </w:tblGrid>
      <w:tr>
        <w:trPr>
          <w:trHeight w:val="405" w:hRule="atLeast"/>
        </w:trPr>
        <w:tc>
          <w:tcPr>
            <w:tcW w:w="15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b/>
                <w:sz w:val="28"/>
                <w:szCs w:val="28"/>
                <w:lang w:val="en-US"/>
              </w:rPr>
              <w:t>%=$ cf=j=)^%÷^^ ;Ddsf] ;ldltsf] ljj/0</w:t>
            </w:r>
            <w:r>
              <w:rPr/>
              <w:t>f</w:t>
            </w:r>
          </w:p>
          <w:tbl>
            <w:tblPr>
              <w:tblW w:w="1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1393"/>
              <w:gridCol w:w="2128"/>
              <w:gridCol w:w="1174"/>
              <w:gridCol w:w="3367"/>
              <w:gridCol w:w="721"/>
              <w:gridCol w:w="626"/>
              <w:gridCol w:w="721"/>
              <w:gridCol w:w="626"/>
              <w:gridCol w:w="721"/>
              <w:gridCol w:w="626"/>
              <w:gridCol w:w="721"/>
              <w:gridCol w:w="632"/>
              <w:gridCol w:w="711"/>
            </w:tblGrid>
            <w:tr>
              <w:trPr>
                <w:trHeight w:val="465" w:hRule="atLeast"/>
              </w:trPr>
              <w:tc>
                <w:tcPr>
                  <w:tcW w:w="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;=g+=</w:t>
                  </w:r>
                </w:p>
              </w:tc>
              <w:tc>
                <w:tcPr>
                  <w:tcW w:w="13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o{qmdsf] gfd</w:t>
                  </w:r>
                </w:p>
              </w:tc>
              <w:tc>
                <w:tcPr>
                  <w:tcW w:w="21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o{qmd ;+rfng ePsf] :yfg</w:t>
                  </w:r>
                </w:p>
              </w:tc>
              <w:tc>
                <w:tcPr>
                  <w:tcW w:w="1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o{qmd ;+rfng ePsf] aif{</w:t>
                  </w:r>
                </w:p>
              </w:tc>
              <w:tc>
                <w:tcPr>
                  <w:tcW w:w="947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d'x÷;ldltsf] ;b:o ;+Vof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3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2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3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ldltsf] gfd</w:t>
                  </w:r>
                </w:p>
              </w:tc>
              <w:tc>
                <w:tcPr>
                  <w:tcW w:w="134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blnt</w:t>
                  </w:r>
                </w:p>
              </w:tc>
              <w:tc>
                <w:tcPr>
                  <w:tcW w:w="134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ghftL</w:t>
                  </w:r>
                </w:p>
              </w:tc>
              <w:tc>
                <w:tcPr>
                  <w:tcW w:w="134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Go</w:t>
                  </w:r>
                </w:p>
              </w:tc>
              <w:tc>
                <w:tcPr>
                  <w:tcW w:w="206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3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21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3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lxnf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lxnf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lxnf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lxnf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femsf]^ 9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+o"Qm e};L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4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/:tL uf=lj=;=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/:tL e};L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9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1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lt:jf/f 9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uhf}+*] e};L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6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2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f]v/Le`Hofé 1,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RofébL e};L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5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#f;Ls'jf 1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gfxfnf e};L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6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7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?)ff]bo 6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?)f]bo e};L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5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5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"sf]{^ 5, 6 tgx"¤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|utL Jo=e}+;L 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5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12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Jof; gkf=6 /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;Gw' Jo=e}+;L 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3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7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yk|]s 3, tgx"¤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hglxt kz' ljsf; ;ldlt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6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8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0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:ofD#f 3 / 4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;femf^f/ Jo=e}+;Lkfng ;ldlt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8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2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e}+;L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#f+;Ls'jf 1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hfu[lt e};L ljsf; ;ldlt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1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2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/>
                    </w:rPr>
                  </w:pPr>
                  <w:r>
                    <w:rPr>
                      <w:rFonts w:eastAsia="PCS NEPALI" w:cs="PCS NEPALI" w:ascii="PCS NEPALI" w:hAnsi="PCS NEPALI"/>
                    </w:rPr>
                    <w:t xml:space="preserve"> </w:t>
                  </w: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#f;Ls'jf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lgof^f/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7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f+a'v}/]gL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f+u]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7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4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(f]/lkmbL{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nflndau/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2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"sf]{^ 5,6,7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"sf]{^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Jof; 7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n}+r]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7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%kl%k] 4, tgx"¤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lnsfb]jL afv|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8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uh/sf]^ 2 / 6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[i)fu)*sL afv|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8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9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/fO{k'/ 7, tgx"¤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]^sflnsf afv|f ljsf;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4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s+x"¤ 3 / 4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gjHof]tL afv|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5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6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1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?)ff]bo 6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}bLvf]nf afv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fg'dtL 1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jfnfb]]jL afv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9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1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3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]^f 1, 2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]^f Jo= afv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Jo=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gkfé 8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yfgLyfg afv|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2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4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5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kf]v/Le`Hofé 1, 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;dn:jf+/f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6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v}/]gL^f/ 4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pb]g('éf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(f]/lkmbL{ 7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(f]/a/fxL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8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Jof; 3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'lNb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fg' 7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fg'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12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/fDhfsf]^ 1,2 / 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qzQmL afv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1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+x'lzjk'/ 4,5,6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+x'b]p/fnL afv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2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f;'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Jof; 10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2÷63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f;' Joj;foL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5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3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'v'/f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%fé 1 / 2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u|fld)f dlxnf s'v'/fkfng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8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4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'v'/f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e/sf]^ 7, tgx"+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3÷64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u|fld)f dlxnf s'v'/fkfng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1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PCS NEPALI" w:hAnsi="PCS NEPALI"/>
                      <w:sz w:val="24"/>
                      <w:szCs w:val="24"/>
                    </w:rPr>
                    <w:t>hDdf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PCS NEPALI" w:hAnsi="PCS NEPALI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PCS NEPALI" w:hAnsi="PCS NEPALI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68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5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1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4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62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031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87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9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5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};L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:ofD#f 8 / 9 tgx"¤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]^e}/j Jo=kz'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9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9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5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6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};L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Jof; 6 lrGt'^f/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rGt'^f/ Jo=e};L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9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7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};L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gkfé 1 %lj;]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snf e};L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8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8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};L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femsf]^ 9 a('jf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+o'Qm e};L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4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1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5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9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};L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(f]/lkmbL{ 7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honIdL kz' lasf; ;ldlt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fg' 2,6,9 tgx"¤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ldlnh'nL afv|fkfng ;ldlt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9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1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Jof; 3,4,9 tgx"¤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dfj]zL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8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2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#l/é;'Gwf/f 7 tgx"¤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#l/ésf]^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3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(f]/lkmbL{ 6 tgx"¤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nx/]kftL:jf+/f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4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f]v/Le+Hofé 6 tgx"¤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f]v/Le+Hofé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5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}+rf]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b'n]uf}+*f 4 tgx"¤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Gs]jf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4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6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fcf afv|f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:ofD#f 8, tgx"¤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;?jf/L cfcf afv|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7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cfcf 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ofldg 1,9 tgx"¤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;l$ljgfos cfcf afv|fkfng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8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cfcf afv|f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rf]slr;fkfgL 8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dxb]j afv|fkfng dlxnf ;ldlt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9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+u'/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lGbk'/ 1 *'d|]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*'d|] a+u'/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#f+;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"sf]{^ 6, tgx"¤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]gLau/ #f+;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1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'v'/f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b'n]uf}+*f 8 a]nrf}tf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]nrf}tf/f cfcf s'v'/fkfng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2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f;'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cf+a' 6 v}/]gLahf/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%Ds]Zj/L df;' Joj;foL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3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f;'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lGbk'/ 1 *'d|]</w:t>
                  </w:r>
                </w:p>
              </w:tc>
              <w:tc>
                <w:tcPr>
                  <w:tcW w:w="11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4÷65</w:t>
                  </w:r>
                </w:p>
              </w:tc>
              <w:tc>
                <w:tcPr>
                  <w:tcW w:w="3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*'d|] df%f df;' Joj;foL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hDdf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1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1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5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7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5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98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83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8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*]/L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(f]/lkmbL{ 3 nflnd 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5.6.8</w:t>
                  </w:r>
                </w:p>
              </w:tc>
              <w:tc>
                <w:tcPr>
                  <w:tcW w:w="3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(f]/af/fxL kz'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3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*]/L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#f+;Ls'jf 8 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5.7.28</w:t>
                  </w:r>
                </w:p>
              </w:tc>
              <w:tc>
                <w:tcPr>
                  <w:tcW w:w="3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#f+;Ls'jf kz'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9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5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*]/L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/e+Hofé 5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5.7.21</w:t>
                  </w:r>
                </w:p>
              </w:tc>
              <w:tc>
                <w:tcPr>
                  <w:tcW w:w="3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r'b]nL e};L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1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xeflutfTds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w/dkfgL 4, l%kl%k] 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5.5.3</w:t>
                  </w:r>
                </w:p>
              </w:tc>
              <w:tc>
                <w:tcPr>
                  <w:tcW w:w="3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%kl%k] w/dkfgL kz' ljsf; ;ld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6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2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xeflutfTds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lGbk'/ 2,3,6 vx/]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5.5.20</w:t>
                  </w:r>
                </w:p>
              </w:tc>
              <w:tc>
                <w:tcPr>
                  <w:tcW w:w="3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rfd')*f ufO{ e{;L afv|f ljsf;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6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5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xeflutfTds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hfd'g] 7 a]N^f/ 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5.6.9</w:t>
                  </w:r>
                </w:p>
              </w:tc>
              <w:tc>
                <w:tcPr>
                  <w:tcW w:w="3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xeflutfTds kz'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9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6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4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afv|f k}+rf]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/fDhfsf]^ 1,2 tgx"¤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5.6.15</w:t>
                  </w:r>
                </w:p>
              </w:tc>
              <w:tc>
                <w:tcPr>
                  <w:tcW w:w="3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xft]dfnf]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4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afv|f k}+rf] </w:t>
                  </w:r>
                </w:p>
              </w:tc>
              <w:tc>
                <w:tcPr>
                  <w:tcW w:w="21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fx"+lzjk'/ 4,5,6,7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65.7.18</w:t>
                  </w:r>
                </w:p>
              </w:tc>
              <w:tc>
                <w:tcPr>
                  <w:tcW w:w="33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bJjndfO{ afv|f ljsf; ;ldlt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7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0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3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2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77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3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3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s'n hDdf 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34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1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47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78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51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64</w:t>
                  </w:r>
                </w:p>
              </w:tc>
              <w:tc>
                <w:tcPr>
                  <w:tcW w:w="7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932</w:t>
                  </w:r>
                </w:p>
              </w:tc>
              <w:tc>
                <w:tcPr>
                  <w:tcW w:w="6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13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245</w:t>
                  </w:r>
                </w:p>
              </w:tc>
            </w:tr>
          </w:tbl>
          <w:p>
            <w:pPr>
              <w:pStyle w:val="Normal"/>
              <w:rPr>
                <w:rFonts w:ascii="Preeti" w:hAnsi="Preeti" w:eastAsia="Times New Roman" w:cs="Preet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Preeti" w:ascii="Preeti" w:hAnsi="Preet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b/>
                <w:sz w:val="30"/>
                <w:szCs w:val="28"/>
                <w:lang w:val="en-US"/>
              </w:rPr>
              <w:t xml:space="preserve">%=% lxtsf]if ljj/0f </w:t>
            </w:r>
          </w:p>
          <w:p>
            <w:pPr>
              <w:pStyle w:val="Normal"/>
              <w:rPr>
                <w:rFonts w:ascii="Preeti" w:hAnsi="Preeti" w:eastAsia="Times New Roman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Arial" w:ascii="Preeti" w:hAnsi="Preeti"/>
                <w:b/>
                <w:sz w:val="28"/>
                <w:szCs w:val="28"/>
                <w:lang w:val="en-US"/>
              </w:rPr>
              <w:t xml:space="preserve">@)^@ ;fn &gt;fj0f b]lv )^^ ;fn c;f/ dlxgf;Ddsf] </w:t>
            </w:r>
          </w:p>
          <w:tbl>
            <w:tblPr>
              <w:tblW w:w="14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7"/>
              <w:gridCol w:w="1382"/>
              <w:gridCol w:w="669"/>
              <w:gridCol w:w="738"/>
              <w:gridCol w:w="669"/>
              <w:gridCol w:w="682"/>
              <w:gridCol w:w="669"/>
              <w:gridCol w:w="757"/>
              <w:gridCol w:w="747"/>
              <w:gridCol w:w="669"/>
              <w:gridCol w:w="753"/>
              <w:gridCol w:w="799"/>
              <w:gridCol w:w="741"/>
              <w:gridCol w:w="1050"/>
              <w:gridCol w:w="967"/>
              <w:gridCol w:w="1073"/>
              <w:gridCol w:w="1114"/>
            </w:tblGrid>
            <w:tr>
              <w:trPr>
                <w:trHeight w:val="301" w:hRule="atLeast"/>
              </w:trPr>
              <w:tc>
                <w:tcPr>
                  <w:tcW w:w="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qm=;+=</w:t>
                  </w:r>
                </w:p>
              </w:tc>
              <w:tc>
                <w:tcPr>
                  <w:tcW w:w="13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d"xsf] ljj/)f</w:t>
                  </w:r>
                </w:p>
              </w:tc>
              <w:tc>
                <w:tcPr>
                  <w:tcW w:w="5600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d"xsf] lsl;d</w:t>
                  </w:r>
                </w:p>
              </w:tc>
              <w:tc>
                <w:tcPr>
                  <w:tcW w:w="2293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 ;b:o ;+Vof</w:t>
                  </w:r>
                </w:p>
              </w:tc>
              <w:tc>
                <w:tcPr>
                  <w:tcW w:w="4204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 lxtsf]if /sd ?= xhf/df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3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5600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229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4204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3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lxnf</w:t>
                  </w:r>
                </w:p>
              </w:tc>
              <w:tc>
                <w:tcPr>
                  <w:tcW w:w="13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217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ldl&gt;t</w:t>
                  </w:r>
                </w:p>
              </w:tc>
              <w:tc>
                <w:tcPr>
                  <w:tcW w:w="66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 ;d'x ;+Vof</w:t>
                  </w:r>
                </w:p>
              </w:tc>
              <w:tc>
                <w:tcPr>
                  <w:tcW w:w="7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dlxnf </w:t>
                  </w:r>
                </w:p>
              </w:tc>
              <w:tc>
                <w:tcPr>
                  <w:tcW w:w="79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74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</w:t>
                  </w:r>
                </w:p>
              </w:tc>
              <w:tc>
                <w:tcPr>
                  <w:tcW w:w="105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dlxnf  </w:t>
                  </w:r>
                </w:p>
              </w:tc>
              <w:tc>
                <w:tcPr>
                  <w:tcW w:w="9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k'?if </w:t>
                  </w:r>
                </w:p>
              </w:tc>
              <w:tc>
                <w:tcPr>
                  <w:tcW w:w="107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ldl&gt;t </w:t>
                  </w:r>
                </w:p>
              </w:tc>
              <w:tc>
                <w:tcPr>
                  <w:tcW w:w="111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hDdf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3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6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d"x ;+Vof</w:t>
                  </w:r>
                </w:p>
              </w:tc>
              <w:tc>
                <w:tcPr>
                  <w:tcW w:w="73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b:o ;+Vof</w:t>
                  </w:r>
                </w:p>
              </w:tc>
              <w:tc>
                <w:tcPr>
                  <w:tcW w:w="66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d"x ;+Vof</w:t>
                  </w:r>
                </w:p>
              </w:tc>
              <w:tc>
                <w:tcPr>
                  <w:tcW w:w="68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b:o ;+Vof</w:t>
                  </w:r>
                </w:p>
              </w:tc>
              <w:tc>
                <w:tcPr>
                  <w:tcW w:w="66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d"x ;+Vof</w:t>
                  </w:r>
                </w:p>
              </w:tc>
              <w:tc>
                <w:tcPr>
                  <w:tcW w:w="15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;b:o ;+Vof</w:t>
                  </w:r>
                </w:p>
              </w:tc>
              <w:tc>
                <w:tcPr>
                  <w:tcW w:w="66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7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7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74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0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9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07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11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3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6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6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8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66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lxnf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k'?if</w:t>
                  </w:r>
                </w:p>
              </w:tc>
              <w:tc>
                <w:tcPr>
                  <w:tcW w:w="66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7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7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74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05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9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07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  <w:tc>
                <w:tcPr>
                  <w:tcW w:w="111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6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e}l; kfng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8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7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6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44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62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72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74</w:t>
                  </w:r>
                </w:p>
              </w:tc>
              <w:tc>
                <w:tcPr>
                  <w:tcW w:w="7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90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848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738</w:t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3.88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68.79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54.94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07.61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6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 xml:space="preserve">ufO{ kfng 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6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fv|f kfng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51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52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4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6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1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35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36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56</w:t>
                  </w:r>
                </w:p>
              </w:tc>
              <w:tc>
                <w:tcPr>
                  <w:tcW w:w="7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987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42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129</w:t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28.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07.44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2.84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028.28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6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a+u'/ kfng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1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9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.56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.56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6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s'v'/f kfng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0</w:t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8.00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8.0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6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#f+; ljsf;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</w:t>
                  </w:r>
                </w:p>
              </w:tc>
              <w:tc>
                <w:tcPr>
                  <w:tcW w:w="7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2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0</w:t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.50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.50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6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df;' Joj;foL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7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8</w:t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0.00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.66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3.66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6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 </w:t>
                  </w:r>
                </w:p>
              </w:tc>
              <w:tc>
                <w:tcPr>
                  <w:tcW w:w="13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CS NEPALI" w:hAnsi="PCS NEPALI" w:eastAsia="Times New Roman" w:cs="Arial"/>
                      <w:b/>
                      <w:b/>
                      <w:bCs/>
                    </w:rPr>
                  </w:pPr>
                  <w:r>
                    <w:rPr>
                      <w:rFonts w:eastAsia="Times New Roman" w:cs="Arial" w:ascii="PCS NEPALI" w:hAnsi="PCS NEPALI"/>
                      <w:b/>
                      <w:bCs/>
                    </w:rPr>
                    <w:t>hDdf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6</w:t>
                  </w:r>
                </w:p>
              </w:tc>
              <w:tc>
                <w:tcPr>
                  <w:tcW w:w="7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920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1</w:t>
                  </w:r>
                </w:p>
              </w:tc>
              <w:tc>
                <w:tcPr>
                  <w:tcW w:w="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682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29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018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345</w:t>
                  </w:r>
                </w:p>
              </w:tc>
              <w:tc>
                <w:tcPr>
                  <w:tcW w:w="6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436</w:t>
                  </w:r>
                </w:p>
              </w:tc>
              <w:tc>
                <w:tcPr>
                  <w:tcW w:w="7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2938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027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5965</w:t>
                  </w:r>
                </w:p>
              </w:tc>
              <w:tc>
                <w:tcPr>
                  <w:tcW w:w="10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711.88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876.23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1691.50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CS NEPALI" w:hAnsi="PCS NEPALI" w:eastAsia="Times New Roman" w:cs="Arial"/>
                    </w:rPr>
                  </w:pPr>
                  <w:r>
                    <w:rPr>
                      <w:rFonts w:eastAsia="Times New Roman" w:cs="Arial" w:ascii="PCS NEPALI" w:hAnsi="PCS NEPALI"/>
                    </w:rPr>
                    <w:t>3279.61</w:t>
                  </w:r>
                </w:p>
              </w:tc>
            </w:tr>
          </w:tbl>
          <w:p>
            <w:pPr>
              <w:pStyle w:val="Normal"/>
              <w:rPr>
                <w:rFonts w:ascii="Preeti" w:hAnsi="Preeti" w:eastAsia="Times New Roman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Arial" w:ascii="Preeti" w:hAnsi="Preet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Preeti" w:hAnsi="Preeti" w:eastAsia="Times New Roman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Arial" w:ascii="Preeti" w:hAnsi="Preet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Preeti" w:hAnsi="Preeti" w:eastAsia="Times New Roman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Arial" w:ascii="Preeti" w:hAnsi="Preeti"/>
                <w:b/>
                <w:sz w:val="28"/>
                <w:szCs w:val="28"/>
                <w:lang w:val="en-US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 w:ascii="Preeti" w:hAnsi="Preeti"/>
                <w:sz w:val="28"/>
                <w:szCs w:val="28"/>
                <w:lang w:val="en-US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864" w:right="1152" w:gutter="288" w:header="0" w:top="1440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Preeti" w:ascii="Preeti" w:hAnsi="Preeti"/>
          <w:b/>
          <w:sz w:val="32"/>
          <w:szCs w:val="28"/>
          <w:lang w:val="en-US"/>
        </w:rPr>
        <w:t>%=^ cf=a= )^%÷^^ sf] aflif{s k|ult k|ltj]bg</w:t>
      </w:r>
    </w:p>
    <w:p>
      <w:pPr>
        <w:pStyle w:val="BodyTextIndent3"/>
        <w:ind w:left="0" w:hanging="0"/>
        <w:jc w:val="both"/>
        <w:rPr/>
      </w:pPr>
      <w:r>
        <w:rPr>
          <w:rFonts w:cs="Preeti" w:ascii="Preeti" w:hAnsi="Preeti"/>
          <w:b/>
          <w:sz w:val="28"/>
          <w:szCs w:val="28"/>
          <w:lang w:val="en-US"/>
        </w:rPr>
        <w:t>%=^=!</w:t>
      </w:r>
      <w:r>
        <w:rPr/>
        <w:t xml:space="preserve"> ;fd'bflos kz' ljsf; cfof]hgf</w:t>
      </w:r>
    </w:p>
    <w:tbl>
      <w:tblPr>
        <w:tblW w:w="91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687"/>
        <w:gridCol w:w="749"/>
        <w:gridCol w:w="932"/>
        <w:gridCol w:w="738"/>
        <w:gridCol w:w="749"/>
        <w:gridCol w:w="704"/>
        <w:gridCol w:w="737"/>
      </w:tblGrid>
      <w:tr>
        <w:trPr>
          <w:trHeight w:val="345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sfo{s|d ljj/0f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OsfO{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lif{s nIf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o; cjlwsf] aflif{s k|ult</w:t>
            </w:r>
          </w:p>
        </w:tc>
      </w:tr>
      <w:tr>
        <w:trPr>
          <w:trHeight w:val="600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kl/df0f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ef/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ah]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kl/df0f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ef/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k|ltzt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kF'lhut vr{ cGtu{tsf sfo{s|dx?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tflndxnsf] nflu kmlg{l;+u tyf kmlg{r/ vl/b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]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9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9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cw'/f] tflnd ejg lgdf{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.9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.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s_ k''+lhut vr{ sfo{qmdsf] hDd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.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rfn' vr{ cGtu{tsf sfo{s|dx?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;d'bfo ljsf; tyf Ifdtf clej[l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ONTASY_HIMALI_TT" w:hAnsi="FONTASY_HIMALI_TT" w:eastAsia="Times New Roman" w:cs="Arial"/>
                <w:sz w:val="28"/>
                <w:szCs w:val="24"/>
              </w:rPr>
            </w:pPr>
            <w:r>
              <w:rPr>
                <w:rFonts w:eastAsia="Times New Roman" w:cs="Arial" w:ascii="FONTASY_HIMALI_TT" w:hAnsi="FONTASY_HIMALI_TT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z' ljsf; sfo{bn a}7s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6.67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xsdL{ ;+:yf ;+u a}7s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3.33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ldltsf kbflwsf/L, l;PnP / ;]=s]= k|d'v ;+u rf}dfl;s sfo{ k|ult ;ldIf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6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6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z' ljsf; sfo{bn e|d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lhNnf :t/ rf}dfl;s ;ldIf uf]li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6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lhNnf :t/Lo u}=;=;=÷;fd'bflos ;+:yf cled'lvs/0f uf]li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ljdf cled'lvs/0f uf]li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pkef]Stf hfu/0f uf]i7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kz' ;]jf  sfo{qmd /]8Lof]÷6]lnlehg k|;f/0f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dlxnf lbj;sf] lbg Aofks hg r]tgf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s[is e|d0f -cGt/ lhNnf÷lhNnf leq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9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;xeflutfTds of]hgf th'{df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.8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.8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|f k}+rf] sfo{qmddf u}=;=;= kl/rfn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.4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.4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l;PnP kl/rfn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.5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.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cGt/ ;ldlt ÷;xsf/L ;+:yf k|ltof]lut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b'Uw pTkfbs ;xsf/L ;+:yf k|ltof]lutf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afv|f k}+rf] sfo{s|ddf ;xeflu ;ldlt k|ltof]lutf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 xml:space="preserve">cGt/lqmof sfo{qmd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b'Uw pTkfbs ;xsf/L ;+:yfsf kbflwsf/L ;+u cGt/s[of uf]i7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oj;foL e};L kfns ;ldltssf kbflwf/L ;+u cGt/s[of uf]i7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|f k}+rf] sfo{s|d ;ldltssf kbflwf/L ;+u cGt/s[of uf]i7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:jR5 b'Uw÷df;' hgr]tgf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3fF; v]tL ;DjGwL hgr]tgf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5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kz' pTkfbsTj ;'wf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s[lqd uef{wfg ;]j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.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9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.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O{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3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e{;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6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O{÷e};Lsf] uf]7 ;'wf/ sfo{qmd -k"sf]{6, 9f]/lkmbL{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3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kz' cfxf/f ;'wf/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xsfo{df Rofkms6/ lj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;xeflutfTds ;fd'bflos kz' ljsf;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hfd'g] &amp; DofUb]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;d'bfo ljsf; tyf Ifdtf clea[lw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i/>
                <w:i/>
                <w:i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i/>
                <w:iCs/>
                <w:sz w:val="28"/>
                <w:szCs w:val="24"/>
              </w:rPr>
              <w:t xml:space="preserve">;+:yfut lasf; 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;d'bfo kl/rfng uf]i7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;ldtLsf] sfo{of]hgf th'{df tyf ;ldltsf] k|f]kmfO{n tof/L uf]i7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O e}l; ;d'x u7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jfv|fkfng ;d'x u7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d'bfo :t/ kz' lasf; ;ldlt u7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tflnd M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:ynut -;]=s]= :t/_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;fdflhs hfu/0f sfo{s|d -n}ËLs tyf jtfo/0fLo_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ufO{ e}+;Lsf] uf]7 ;'wf/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afv|fsf] vf]/ ;'wf/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ufO{÷e}+;Lkfng tflnd  -# ;d'x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afv|f kfng tflnd -# ;d'x 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3Ff; ;+/If0f tyf 3fF;] jfnL ljsf; tflnd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:jR5 b'w pTkfbg tyf Aoj:yfkg tflnd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g;{/L Aoj:yfkg tflnd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 xml:space="preserve">If]lqo :t/sf] tflnd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;fd'bflos kz' ;xfos kl/rfng ug]{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hjfg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kz' pTkfbsTj ;'wf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i/>
                <w:iCs/>
                <w:color w:val="000000"/>
                <w:sz w:val="28"/>
                <w:szCs w:val="24"/>
              </w:rPr>
              <w:t>kz' Aoj:yfkg ;'wf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pGgtufO{÷e}+;L  9'jfgL sf]if -@% uf]6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afv|f k}rf]sf] nflu sf]if :yfkgf $) afv|f, @ af]sfsf] nflu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5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afv|f af]sf 9'jfgL $) afv|f, @ af]sfsf] nflu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afv|fsf] vf]/ lgdf{0f÷ ;'wf/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6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 xml:space="preserve">kz' cf}iflw cfk"lt{ sf]if :yfkgf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ufO{÷e}+;L ÷afv|fsf] k/lhjL lgoGq0f, pkrf/, vf]k, === cfb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kz'hGo pTkfbg, k|zf]wg tyf ahf/Ls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i/>
                <w:iCs/>
                <w:color w:val="000000"/>
                <w:sz w:val="28"/>
                <w:szCs w:val="24"/>
              </w:rPr>
              <w:t>b'Uw hGo kbfy{ 9'jfgL ;xof]u M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/>
                <w:color w:val="000000"/>
                <w:sz w:val="28"/>
                <w:szCs w:val="24"/>
              </w:rPr>
            </w:pPr>
            <w:r>
              <w:rPr>
                <w:rFonts w:eastAsia="Preeti" w:cs="Preeti" w:ascii="Preeti" w:hAnsi="Preeti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$) k|ltzt cg'bfgdf % nL= Ifdtfsf] b'w Sofg lat/0f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i/>
                <w:iCs/>
                <w:color w:val="000000"/>
                <w:sz w:val="28"/>
                <w:szCs w:val="24"/>
              </w:rPr>
              <w:t>tflnd M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kz' cfxf/f tyf 3Ff; Joj:Yffk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i/>
                <w:iCs/>
                <w:color w:val="000000"/>
                <w:sz w:val="28"/>
                <w:szCs w:val="24"/>
              </w:rPr>
              <w:t xml:space="preserve">3f+; lasf; sfo|s|d 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8fn] 3f+; lsDa' ,OlknOlkn ,a8x/, 6f+sLsf] la?jf la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hf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.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i/>
                <w:iCs/>
                <w:color w:val="000000"/>
                <w:sz w:val="28"/>
                <w:szCs w:val="24"/>
              </w:rPr>
              <w:t xml:space="preserve">pGgt e'O{+ 3f+; nufpg] -Kofs]h lat/0f_ 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ax' alif{o  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=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df};dL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=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g;{/L :yfkgfsf] nflu lap tyf ;fdfu|L la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]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;dGjofTds tyf ;fem]bf/L sfo{s|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i/>
                <w:iCs/>
                <w:color w:val="000000"/>
                <w:sz w:val="28"/>
                <w:szCs w:val="24"/>
              </w:rPr>
              <w:t xml:space="preserve">%)) ln6/ Ifdtfsf] lrln~Eof6 vl/b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Rofkms6/ lat/0f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;xsf/L n]vf Aoj:yfkg cg'ud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cg'udg tyf l/kf]l6+Ë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;ldltsf] k|f]kmOn tof/ ug]{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k|fljlws k|f]T;fxg sf]if :yfkg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alGbk'/ @,#,^ vx/]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 xml:space="preserve">;+:yfut ljsf;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;d'bfo kl/rfng uf]li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ldltsf] sfo{of]hgf th'{df / k|f]kmfO{n tof/L uf]li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ufO{÷e}+;Lkfng ;d'x u7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]6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afv|fkfng ;d"x u7g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]6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d'"bfo :t/ kz' ljsf; ;ldlt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]6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tflnd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:ynut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O{÷e}+;L kfng tflnd -# ;d"xnfO{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|f kfng tflnd -$ ;d"xnfO{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ufO{÷e}+;Lsf] uf]7 Joj:yfkg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afv|fsf] vf]/ Joj:yfkg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3f; ;+/If0f tyf 3fF;] jfnL ljsf; tflnd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:jR5 b'w pTkfbg tflnd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dfh hfu/0f sfo{qmd - n}+lËs tyf jftfj/l0fo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If]qLo :t/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CS NEPALI" w:hAnsi="PCS NEPAL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CS NEPALI" w:hAnsi="PCS NEPAL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;fd'bflos kz' ;xfos kl/rfng ug]{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hjfg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kz' pTkfbsTj ;'wf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kz' Joj:yfkg ;'wf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O{÷e};L 9'jfgL sf]if :yfkgf -#) ufO{÷ e}+;L 9'jfgL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O{÷e}+;L 5gf}6 tyf 6\ofluË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|hgg\sf] /f+uf] vl/b cg'bf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|hgg\sf] /f+uf] 9'jfgL cg'bf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|f k}+rf]sf] nflu sf]if :yfkgf -@* afv|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9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9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k|hgg\ af]sf Joj:yfkg sf]if -$ af]s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|f÷af]sf 9'jfgL sf]if -#@  uf]6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|f 5gf}6 tyf 6\ofluË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|fsf] vf]/ ;'wf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]6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z' ljdf sf]if :yfkg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 xml:space="preserve">kz' cf}iflw cfk"lt{ sf]if :yfkgf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ufO{÷e}+;L÷k/lhjL  lgoGq0f, pkrf/, vf]k, cfbL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kz' hGo pTkfbg, k|zf]wg tyf ahfl/s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b'Uw hGo kbfy{ 9'jfgL ;xof]u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/>
                <w:color w:val="000000"/>
                <w:sz w:val="28"/>
                <w:szCs w:val="24"/>
              </w:rPr>
            </w:pPr>
            <w:r>
              <w:rPr>
                <w:rFonts w:eastAsia="Preeti" w:cs="Preeti" w:ascii="Preeti" w:hAnsi="Preeti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$) k|= cg'bfgdf % ln= Ifdtfsf] ldNs Sofg lj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kz' cfxf/f tyf 3f+; Joj:yfk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lx+pb] 3f+; nufpg] -h}, e]+r, alif{d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=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x'aif]{ 3f+; nufpg] -:6fO{nf], d7, ;]6]l/o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=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.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8fn]3f+; nufpg] -lsDj', OlknOlkn, a8x/, 6f+sL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hf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.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cg'udg tyf l/kf]l6+Ë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;ldltsf] k|f]kmOn tof/ ug]{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k|fljlws k|f]T;fxg sf]if :yfkg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;xeflutfTds ;fd'bflos kz' ljsf; sfo{qmd l5kl5k] % / w/dkfgL $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i/>
                <w:iCs/>
                <w:color w:val="000000"/>
                <w:sz w:val="28"/>
                <w:szCs w:val="24"/>
              </w:rPr>
              <w:t>;d'bfo ljsf; tyf Ifdtf clej[l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 xml:space="preserve">;+:yfut ljsf;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;d'bfo kl/rfng uf]li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ldltsf] sfo{of]hgf tyf k|f]kmfO{n tof/L uf]li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ufO{÷e}+;Lkfng -/f+uf]÷;f9] Joj:yfkg_ ;d"x u7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afv|fkfng ;d"x u7g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d'"bfo :t/ kz' ljsf; ;ldlt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tflnd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:ynut -;]=s]=:t/_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afv|fsf] vf]/ Joj:yfkg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ufO{÷e}+;Lsf] uf]7 Joj:yfkg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O{÷e}+;L kfng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|f kfng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3f; ;+/If0f tyf 3f;] jfnL ljsf; tflnd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dfh hfu/0f sfo{qmd -n}+lËs tyf jftfj/l0fo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If]qLo :t/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;fd'bflos kz' ;xfos kl/rfng ug]{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hjfg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kz' pTkfbsTj ;'wf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kz' Joj:yfkg ;'wf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|hgg\sf] /f+uf] vl/b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]6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|hgg\sf] ;f+9] vl/b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]6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/f+uf] 9'jfgL sf]if -@ /f+uf]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f+9] 9'jfgL sf]if -@ ;f+9]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z' ljdf sf]if :yfkgf -! ;ldl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]sf vl/b tyf  9'jfgL sf]if -^  uf]6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O{ 5gf}6 tyf 6\ofluË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e}+;L 5gf}6 tyf 6\ofluË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|f÷af]sf 5gf}6 tyf 6\ofluË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|fsf] uf]7 ;'wf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]6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9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9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kz' cf}iflw cfk"lt{ sf]if :yfkgf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ufO{÷e}+;L÷k/lhjL  lgoGq0f, pkrf/, vf]k, cfbL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kz' cfxf/f tyf 3f+; Joj:yfk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lx+pb] 3f+; nufpg] -h}, e]+r, alif{d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=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x'aif]{ 3f+; nufpg] -:6fO{nf], d7, ;]6]l/o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=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8fn33f+; nufpg] -lsDj', OlknOlkn, a8x/, 6f+sL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hf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cg'udg tyf l/kf]l6+Ë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;ldltsf] k|f]kmOn tof/ ug]{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k|fljlws k|f]T;fxg sf]if :yfkg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3fF; lasf;  ! ;ldlt kmnf]ck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fdflhs kl/rfn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3fF; ljsf; :ynut tfnLd -;]=s=:t/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3+f;sf] &gt;f]t lasf; -df]7, l;cf]y|L, Ujf6]dfnf, df]nf6f], kf:knd abfd] cflb_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S6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cg'udg tyf l/kf]l6+Ë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ldltsf] k|f]kmfO{n tof/ ug]{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3f+;sf] &gt;f]t ljsf; tyf k|;f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:s'n÷;]=s]=÷b'Uw ;xsf/L ;+:yfsf] xftf leq 3f+; nufpg]  -:6fOnf] ,abfd] ,g]lkP/ ==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S6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3f+; ljsf; lzIff tflnd  -ljBfyL{x?nfO{ :ynu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gd'gf k|bz{gsf] nflu sfof{no sDkfp08df 3f+; nufpg]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cf=j= @)^@÷)^# b]lvsf] /f]n cg sfo{qmdx? -cf]hL, Pkm jg, Pkm 6'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 xml:space="preserve">afv|f k}rf]+ sfo{qmd -cf]hL, Pkmjfg, Pkm 6', kmnf]ck * ;ldlt_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4"/>
              </w:rPr>
              <w:t xml:space="preserve">- </w:t>
            </w: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 xml:space="preserve">lqzlQm, sfx"+, ldlnh'nL, ;dfj];L, nx/]– kftL:jf+/f, kf]v/Le~Hofª, aGs]jf / l3l/ªsf]6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fdfhLs kl/rfn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f| kfng tfnLd ;]=s] :t/ -:ynu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3fF; ljsf; tfnLd ;]=s] :t/ -:ynu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i/>
                <w:i/>
                <w:i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i/>
                <w:iCs/>
                <w:sz w:val="28"/>
                <w:szCs w:val="24"/>
              </w:rPr>
              <w:t>cfxf/f sfo{{qmd -Kofs]h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8fn] 3f; 9'jfgL ;lxt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hf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g]lko/ cDnL;f] ;]6\; ljt/0f 9'jfgL ;lxt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S6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afv|fsf] k/lhjL lgoGq0f, pkrf/, vf]k ===;d]t cfbL k|lt ;ldlt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9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sfo{s|d cg'udg tyf l/kf]l6Ë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5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ldltsf] k|f]kmfO{n tof/ ug]{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afv|f k}rf]+ sfo{qmd @ ;ldlt -Pkm jg_ gof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|f kfng ;d'x u7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ldlt u7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f kfng tfnLd ;]=s]=:t/ -:ynu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3fF; ljsf; tfnLd ;]=s] :t/ -:ynu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cfxf/f sfo{qmd -Kofs]h  ljt/0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x'alif{o 3f+; ,:6fOnf] ,HjfOG6 e]r, ====== cfbL nufpg]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S6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/>
                <w:sz w:val="28"/>
                <w:szCs w:val="24"/>
              </w:rPr>
            </w:pPr>
            <w:r>
              <w:rPr>
                <w:rFonts w:eastAsia="Preeti" w:cs="Preeti" w:ascii="Preeti" w:hAnsi="Preeti"/>
                <w:sz w:val="28"/>
                <w:szCs w:val="24"/>
              </w:rPr>
              <w:t xml:space="preserve"> </w:t>
            </w:r>
            <w:r>
              <w:rPr>
                <w:rFonts w:eastAsia="Times New Roman" w:cs="Arial" w:ascii="Preeti" w:hAnsi="Preeti"/>
                <w:sz w:val="28"/>
                <w:szCs w:val="24"/>
              </w:rPr>
              <w:t>g]lko/ cDnL;f] 9'jfgL ;lxt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S6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8fn]3f+; nufpg]  -lsDj', OlknOlkn, a8x/, 6f+sL cfbL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hf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vf]/ lgdf{0f 6f6\gf] ;lxt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.3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.3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jf]sf vl/b  tyf la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8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lqzlQm / sfx"+ afv|f la=;=af6 pknJw x'g] k}rf] k|fKt x'g]  afv|f la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6\ofu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ladf sf]i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cf}iflw cfk"lt{ sf]if :yfkgf  @ ;ldlt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afv|fsf] k/lhjL lgoGq0f, pkr/, vf]kf ===;d]t cfbL k|lt ;ldlt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ldltsf] k|f]kmfO{n tof/ ug]{ ! Kf6s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sfo{s|d cg'udg -b}=e|=e :6]zg/L OGwg cfbL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afv|f k}rf]+ sfo{qmd % ;ldlt -cf]=lh= Pkm jfg, l;dn:jf+/f, pb]g9'+uf, efg', a'NbL / 9f]/af/fxL _ kmnf]ck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fdflhs kl/rfn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3fF; ljsf; tfnLd ;]=s]=:t/ -:ynu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cfxf/f sfo{qmd -Kofs]h  ljt/0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8fn] 3f; lsDa' ,OlknOlkn ,6f+sL ======cfb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hf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.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;ldltsf] k|f]kmfO{n tof/ ug]{ k|lt ;ldlt !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 xml:space="preserve">Jofj;flos afv|f * ;ldlt kmnf]ck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fdflhs kl/rfn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tfnLd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v|fkfng tflnd ;]=s]=:t/ -:ynu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3fF; ljsf; tflnd ;]=s]=:t/ -:ynu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cfxf/f sfo{qmd -Kofs]h  ljt/0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8fn] 3f; lsDa' ,OlknOlkn ,6f+sL ======cfb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hf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;ldltsf] k|f]kmfO{n tof/ ug]{ k|lt ;ldlt !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8]/L ljsf; ÷Jo= e};L sfo{qmd !# ;ldlt -kmnf]ck_ k|utL Aoj;foL e}{;L k'sf]{6, hfu[tL l/dfnL, 3f+;Ls"jf, gfxnf, uhf}8], l;;f3f6, l;Gw', lrGt'6f/, :ofD3f, yk|]s, dgkfª, 9f]/lkmbL{, l/l;ªkf6g, l/:tL 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fdflhs kl/rfn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tfnLd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kz' Joj:yfkg tflnd ;]=s]=:t/ -:ynu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:jR5 b'w pTkfbg tflnd -:ynu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3fF; ljsf; tflnd ;]=s]=:t/ -:ynu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e};L ufO{sf] k/lhjL lgo\Gq0f, pkrf/, vf]k cfbL ===k|lt ;ldlt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k|hgg\ /f+uf] vl/bsf] nflu cg'bf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6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k|hgg\ /f+uf] 9'jfgLsf] nflu cg'bf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cf}iflw cfk"lt{ sf]if :yfkgf  @  ;ldlt -k"sf]{6, 9f]/lkmbL{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3f;sf] Kofs]h lj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h} ,e]r ,alif{d 3f;sf] Kofs]h lj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6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:6fO{nf]÷g]lkP/ ,kf:knd ,d'nftf] ,cd[;f] ,km/]hlkg6 === cflb 3f+; nufpg]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S6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;ldltsf] k|f]kmfO{n tof/ ug]{ k|lt;ldlt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 xml:space="preserve">Jofj;flos e}+;L sfo{qmd #  ;ldlt gof+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fdfhLs kl/rfn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d'x÷;ldlt u7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3f;sf] Kofs]h lj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h} al;{d ,e]r 3f;sf] Kofs]h lj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:6fO{nf]÷g]lkP/ ,kf:knd ,d'nftf] ,cd[;f] ,km/]hlkg6 === cflb 3f+; nufpg]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x]S6/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9'jfgL cg'bfg ufO{÷e}+;L .;f+9]+÷/f+uf], ## nfO{_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8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cf}iflw cfk"lt{ sf]if :yfkgf  # ;ldlt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e};L ufO{sf] k/lhjL lgo\Gq0f, pkrf/, vf]k cfbL ===k|lt ;ldlt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i/>
                <w:iCs/>
                <w:sz w:val="28"/>
                <w:szCs w:val="24"/>
              </w:rPr>
              <w:t xml:space="preserve">tfnLd sfo{qmd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O{÷e}+;Lkfng tfnLd -:ynu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3f+; lasf; tflnd -:ynut_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cg'udg tyf l/kf]l6+u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ldltsf] k|f]kmfO{n tof/ ug]{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z' :jf:y tyf jfemf]kg lgjf/0f lzlj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5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O{ e}+;Lsf] uf]7 Joj:yfkg k|bz{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Joj;flos j+u'/ ! ;ldlt -kmnf]ck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dfh kl/rfn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+u''/kfng tflnd ;]=s]=:t/ -:ynu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a+u''/nfO{ vf]k nufpg]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ldltsf] k|f]kmfO{n tof/ ug]{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afv|fsf] &gt;f]t s]Gb| lasf; / gZn ;"wf/ -@%)) afv|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2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&gt;f]t s]Gb| sf] klxrf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&gt;f]t s]Gb|sf] tYofªs ;+sn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5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af]sf lj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3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6\ofuLª   dfp afv|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;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tYofªs ;+sng ;DalGw :ynut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jfO{ªu Aon]G; vl/b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;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9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cfGt/Ls k/lhla lgoGq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afxo k/lhla lgoGq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8fn]3fF; lj?jf÷g]lko/ ;]6\; lj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lgoldt cg"udg tyf l/kf]l6ª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2"/>
              </w:rPr>
            </w:pPr>
            <w:r>
              <w:rPr>
                <w:rFonts w:eastAsia="Times New Roman" w:cs="Arial" w:ascii="Preeti" w:hAnsi="Preeti"/>
                <w:sz w:val="28"/>
                <w:szCs w:val="22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kz' hGokbfy{ k|zf]wg tyf jhf/Ls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;fem]bf/L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lrlnËEof6 %)) ln=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.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8]/L k;n ;'wf/ sfo{qmd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4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 xml:space="preserve">df;' k;n ;'wf/ sfo{qmd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4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z' ;+sng s]Gb| :yfkg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4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;fd'bflos kz' ljdf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7'nf kz'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+Vof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.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5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color w:val="000000"/>
                <w:sz w:val="28"/>
                <w:szCs w:val="24"/>
              </w:rPr>
              <w:t>cfof]hgf Joj:yfkg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|utL k|ltj]bg k7fpg]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}=;=;+= kl/rfng ljj/0f k7fpg]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d'x÷;ldlt ;DjlGw cWoog, k|f]kmfOn tof/ tyf k|sfz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8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8"/>
              </w:rPr>
            </w:pPr>
            <w:r>
              <w:rPr>
                <w:rFonts w:eastAsia="Times New Roman" w:cs="Arial" w:ascii="Arial" w:hAnsi="Arial"/>
                <w:sz w:val="28"/>
              </w:rPr>
              <w:t>Input/Output Data collection, Compilation, Analysis and Reportin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9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  <w:u w:val="single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  <w:u w:val="single"/>
              </w:rPr>
              <w:t>tflnd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 xml:space="preserve">lhNnf :t/ s[ifs÷pBdL tflnd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 xml:space="preserve">dlxnf tyf k'?if ;d'x ;b:ox?nfO{ 3f; ;+/If0f tyf 3f;] jfnL ljsf; tflnd -# lbg]_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ufO{ e}+};Lkfng -# lbg]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:jR5 b'w pTkfbg tflnd -# lbg]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:j:R5 df;' pTkfbg tflnd -pBdL÷AojzfoL :t/, # lbg]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"j{ ;xsf/L tflnd lhNnf :t/ -# lbg] ;ldltd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color w:val="000000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4"/>
              </w:rPr>
              <w:t>n]vf Joj:yfkg tflnd -# lbg] ;xsf/L ÷;ldl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s[ifs ;d'x ;b:ox?nfO{ ;d'bfo kl/rfng af/] tflnd # lbg] lhNnf :t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cfwf/zLnf tflnd lhNnf :t/ -# lbg]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dlxnfx?sf] nflu g]t[Tj ljsf; tflnd # lbg]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;fd'bflos kz' ljsf; cGt/ut ;+nUg dlxnf tyf k'?if s[ifsx?sf] nflu n}+lËs ;r]tLs/0f tflnd -# lbg]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k6s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v_ rfn' vr{  sfo{s|dsf] hDd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4.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16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u_ sfo{s|d vr{ tkm{sf] hDdf-s±v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.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61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3_ pkef]u vr{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ª_ sfof{no ;+rfng vr{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8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r_ s'n hDdf vr{ u±3±ª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eastAsia="Times New Roman" w:cs="Arial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</w:tbl>
    <w:p>
      <w:pPr>
        <w:pStyle w:val="BodyTextIndent3"/>
        <w:ind w:left="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BodyTextIndent3"/>
        <w:ind w:left="0" w:hanging="0"/>
        <w:jc w:val="both"/>
        <w:rPr/>
      </w:pPr>
      <w:r>
        <w:rPr>
          <w:rFonts w:cs="Preeti" w:ascii="Preeti" w:hAnsi="Preeti"/>
          <w:b/>
          <w:sz w:val="28"/>
          <w:szCs w:val="28"/>
        </w:rPr>
        <w:t>%=^=@</w:t>
      </w:r>
      <w:r>
        <w:rPr/>
        <w:t xml:space="preserve"> sj'lnotL jg tyf kz' ljsf; sfo{qmd</w:t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687"/>
        <w:gridCol w:w="820"/>
        <w:gridCol w:w="680"/>
        <w:gridCol w:w="768"/>
        <w:gridCol w:w="744"/>
        <w:gridCol w:w="780"/>
        <w:gridCol w:w="732"/>
      </w:tblGrid>
      <w:tr>
        <w:trPr>
          <w:trHeight w:val="300" w:hRule="atLeast"/>
        </w:trPr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sfo{qmd÷ls|ofsnfk ljj/0f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OsfO{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aflif{s  sfo{ nIf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4"/>
              </w:rPr>
            </w:pPr>
            <w:r>
              <w:rPr>
                <w:rFonts w:eastAsia="Times New Roman" w:cs="Arial" w:ascii="Preeti" w:hAnsi="Preeti"/>
                <w:sz w:val="28"/>
                <w:szCs w:val="24"/>
              </w:rPr>
              <w:t>o; cjlwsf] aflif{s k|ult</w:t>
            </w:r>
          </w:p>
        </w:tc>
      </w:tr>
      <w:tr>
        <w:trPr>
          <w:trHeight w:val="600" w:hRule="atLeast"/>
        </w:trPr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kl/df0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ef/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ah]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kl/df0f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ef/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k|ltzt</w:t>
            </w:r>
          </w:p>
        </w:tc>
      </w:tr>
      <w:tr>
        <w:trPr>
          <w:trHeight w:val="34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k"lhut vr{ cGt/utsf sfo{qmdx? 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cf}hf/ tyf ;fdu|L vl/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|of]uzfnf ;fdu|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]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5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.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6\ofluË d]lzg vl/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6\ofu vl/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2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8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.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8lh6n Sofd/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k"lhut vr{ sfo{qmdsf] hDdf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b/>
                <w:bCs/>
                <w:sz w:val="16"/>
                <w:szCs w:val="16"/>
              </w:rPr>
              <w:t>1.9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b/>
                <w:bCs/>
                <w:sz w:val="16"/>
                <w:szCs w:val="16"/>
              </w:rPr>
              <w:t>6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rfn' vr{ cGtu{tsf sfo{qmdx?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uf]li7 cg'udg d"Nof°g tyf tfln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uf]li7 cg'udg d"Nof°g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[ifs ;d'x, uf|ld0f kz' ;]jf ;xfos / u|f=k=:jf=sf k/Lrfng uf]i7L  lhNnf :t/ ! lbg]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9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.9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color w:val="000000"/>
                <w:sz w:val="28"/>
                <w:szCs w:val="28"/>
              </w:rPr>
              <w:t xml:space="preserve">lhNnf :t/ ;+o"St  cg'udg sfo{s|d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9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.9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cf}krfl/s tfnLd sfo{qm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u|ld0f kz' ;]jf ;xfos tflnd -!% lbg]_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jf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Pr=cfO{=eL= hgr]tgf tyf /f]syfd tflnd -@ lbg]_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jf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u|fld0f kz' :jf:Yo sfo{stf{ tflnd -#% lbg]_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jf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afv|f kfng tflnd 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(</w:t>
            </w:r>
            <w:r>
              <w:rPr>
                <w:rFonts w:eastAsia="Times New Roman" w:cs="Arial" w:ascii="Preeti" w:hAnsi="Preeti"/>
                <w:sz w:val="28"/>
                <w:szCs w:val="28"/>
              </w:rPr>
              <w:t>s[ifs :t/ ! xKt],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jf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3fF; tyf 3fF;sf] ljp pTkfbg tflnd -s[ifs :t/ ! xKt]_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jf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z' cfxf/f tyf k|hgg\ gf=k=;]÷k=;]÷gf=k=:jf÷k=:jf=k|f_, ! xKt] k6s !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jf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.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a'lnotL ag tyf kz' lasf; sfo{qmd ;+rfng tfnLd lhNnf :t/ # lbg]  gf=k=;]÷k=;]÷gf=k=:jf÷k=:jf=k|f_,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PCS NEPALI" w:hAnsi="PCS NEPALI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5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.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cgf}krfl/s tfnLd sfo{qm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sa'nLolt jg ;d'xdf  kz' kfng tfnLd ! lbg]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.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05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6.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jdf sfo{qmd ;+jlGw cf]/]G6]zg ! lbg] -gf=k=;]÷k=;]÷gf=k=:jf÷k=:jf=k|f_, lhNnf :t/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5.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jdf sfo{qmd ;+jlGw cf]/]G6]zg ;]jf s]Gb| :tl/o ! lbg] s[ifs :t/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9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.9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xefuLtfTds cg'udg cEof; -# lbg]_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9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afv|f ljsf; sfo{qmd -cg kmfd{ OGe]i6d]G6_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fv|f 5gf}6 tyf ljt/0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1.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922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6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56.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93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f]sf ljt/0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.8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85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5.5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f]sf afv|fsf] ljdf sfo{qmd ;+rf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.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6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3.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Lp tyf la?jf ljt/0f sfo{qm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:6fO{nf] XjfO{6 Snf]e/ tyf cGo 3fF;sf] jLp ljt/0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s]h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.9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25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2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3.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df]nf;]; tyf c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s]h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.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]lko/÷cd[;f] / lsDj'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f]em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.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t/sf/LafnLsf] aLp ljt/0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]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6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3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.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kz' :jf:Yo sfo{s|ds]f nflu ;fdflu|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EoS;Lg];g, k/lhla lgoGq0f tyf c}fifwL v/L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Preeti" w:hAnsi="Preeti"/>
                <w:sz w:val="28"/>
                <w:szCs w:val="28"/>
              </w:rPr>
              <w:t>af]sf, afv|f / kf7fkf7Lsf] nfuL EofS;Lg];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6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25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.1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2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af]sf, afv|f / kf7fkf7Lsf] nfuL k/lhla lgoGq0f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8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7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3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.8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1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af]sf, afv|f / kf7fkf7Lsf] nfuL cfsl:ds pkrf/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5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7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.9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15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;/d ;+sng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.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uf]j/ kl/If0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.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u|fld0f kz' ;]jf ;xfossf] nflu k|rf/k|;f/ ;fdu|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]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rfn' vr{ sfo{qmdsf] hDdf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98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083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sfo{qmd vr{ tkm{sf] hDdf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(</w:t>
            </w: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s,v_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0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143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92.4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pkef]u vr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sfof{no ;+rfng vr{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CS NEPALI" w:hAnsi="PCS NEPAL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s"n hDdf vr{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(</w:t>
            </w: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u,w,8=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CS NEPALI" w:hAnsi="PCS NEPALI"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646.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Fontasy Himali" w:hAnsi="Fontasy Himali"/>
                <w:sz w:val="18"/>
                <w:szCs w:val="18"/>
              </w:rPr>
              <w:t> </w:t>
            </w:r>
          </w:p>
        </w:tc>
      </w:tr>
    </w:tbl>
    <w:p>
      <w:pPr>
        <w:pStyle w:val="BodyTextIndent3"/>
        <w:ind w:left="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BodyTextIndent3"/>
        <w:ind w:left="0" w:hanging="0"/>
        <w:jc w:val="both"/>
        <w:rPr/>
      </w:pPr>
      <w:r>
        <w:rPr>
          <w:rFonts w:cs="Preeti" w:ascii="Preeti" w:hAnsi="Preeti"/>
          <w:b/>
          <w:sz w:val="28"/>
          <w:szCs w:val="28"/>
        </w:rPr>
        <w:t>%=^=#</w:t>
      </w:r>
      <w:r>
        <w:rPr/>
        <w:t xml:space="preserve"> kz' ;]jf k|;f/ lgIflkt sfo{qmd</w:t>
      </w:r>
    </w:p>
    <w:tbl>
      <w:tblPr>
        <w:tblW w:w="98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87"/>
        <w:gridCol w:w="857"/>
        <w:gridCol w:w="820"/>
        <w:gridCol w:w="840"/>
        <w:gridCol w:w="940"/>
        <w:gridCol w:w="940"/>
        <w:gridCol w:w="1100"/>
      </w:tblGrid>
      <w:tr>
        <w:trPr>
          <w:trHeight w:val="375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sfo{qmd÷ls|ofsnfk ljj/0f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OsfO{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aflif{s nIf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 xml:space="preserve">o; cjlwsf] aflif{s k|utL </w:t>
            </w:r>
          </w:p>
        </w:tc>
      </w:tr>
      <w:tr>
        <w:trPr>
          <w:trHeight w:val="33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kl/df0f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ef/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ah]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kl/df0f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ef/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k|ltzt</w:t>
            </w:r>
          </w:p>
        </w:tc>
      </w:tr>
      <w:tr>
        <w:trPr>
          <w:trHeight w:val="40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k'+hLut vr{ cGt/utsf sfo{qmdx?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d]lzg/L cf}hf/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Nofk6k sDKo"6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8.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.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dlN6d]l8of / :s|L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8.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.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l8«hf] Sofi6«]6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.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.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zfj{hlgs  lgdf{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6«leh lgdf{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6.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.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ejg lgdf{0f{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</w:rPr>
            </w:pPr>
            <w:r>
              <w:rPr>
                <w:rFonts w:eastAsia="Times New Roman" w:cs="Arial" w:ascii="Preeti" w:hAnsi="Preet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w'/f] tflnd ej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2.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.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k'+hLut vr{sf] hDd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Fontasy Himali" w:hAnsi="Fontasy Himali"/>
                <w:b/>
                <w:b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48.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8.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rfn' vr{ cGt/utsf sfo{qmdx?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kz' :jf:Yo sfo{s|d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1.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.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k|of]uzfnf sfo{s|d M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uf]a/ kl/If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Fontasy Himali" w:hAnsi="Fontasy Himali"/>
                <w:b/>
                <w:bCs/>
              </w:rPr>
              <w:t>111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kzfj kl/If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b'w k/LIf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zj kl/If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d'gf ;+sng tyf k|]if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/f]u lgoGq0f sfo{s|d M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z'sf] /f]u lg/f]ws vf]k ;]j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96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HS+ BQ Vaccinatio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Rabies (ARV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b/>
                <w:b/>
                <w:bCs/>
              </w:rPr>
            </w:pPr>
            <w:r>
              <w:rPr>
                <w:rFonts w:eastAsia="Times New Roman" w:cs="Arial" w:ascii="Fontasy Himali" w:hAnsi="Fontasy Himali"/>
                <w:b/>
                <w:bCs/>
              </w:rPr>
              <w:t>3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DHPPIL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Swine fever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PPR Vaccinatio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8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Ranikhet Vaccinatio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Cs w:val="28"/>
              </w:rPr>
            </w:pPr>
            <w:r>
              <w:rPr>
                <w:rFonts w:eastAsia="Times New Roman" w:cs="Arial" w:ascii="Arial" w:hAnsi="Arial"/>
                <w:szCs w:val="28"/>
              </w:rPr>
              <w:t>Gumboro Vaccination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9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pkrf/ ;]jf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61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d]l8sn pkrf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7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dfO{g/ ;lh{sn pkrf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8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ufO{gf]sf]nf]hLsn pkrf/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kz' pTkfbg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gZn ;'wf/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:yfgLo ufO{sf] gZn ;'wf/ sfo{qmd ! ;ldlt -%) hg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dfh kl/rfn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d'x÷;ldlt u7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]jfs]Gb| :t/Lo ufO{kfng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.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;ldltsf] k|f]kmfO{n tof/ ug]{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6\ofluª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fGtl/s k/lhjL lgoGq0f -!)) kz'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f}iflw sf]if :yfkgf -EoflS;g]zg / cfsl:ds pkrf/sf] nflu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7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x'alif{o 3fF; v]tL -:6fO{nf], d7, ;]6]l/of, df]nf6f], Olkn Olkn, lsDj', a8x/, 6fFsL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x]S6/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.6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cfocfh{g afv|f sfo{qmd -! ;ldlt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d'x÷;ldlt u7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]=s]=:t/ afv|f kfng tfln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fv|f ;f6f;f6 sf]if :yfkgf -#) afv|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8.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f]sf ;f6f;f6 sf]if :yfkgf -@ af]s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f}ifwL cfk"lt{ sf]i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3f+; nufpg] -lsDa', g]lko/, cfbL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x]S6/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Joj;flos afv|f kmd{ ;xof]u sfo{qmd -% kmd{df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|hgg\ af]sf lj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3.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vf]/ ;'wf/ cg'bf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2.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fGtl/s k/lhjL lgoGq0f % kmd{sf] nflu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jLË d]lzg lj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.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9'jfgL cg'bfgdf kz'k+IfL ljt/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'v'/fsf] rNnf lat/0f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kz' :jf:Yo lgodg sfo{qmd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z' ;]jf 3'DtLsf]if kl/rfng cg'udg÷ a}7s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2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e]6]/Lg/L lgl/If0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sd{lz{on kmd{ cg'ud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6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clen]v Joj:yfk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fwf/e't sDKo"6/ tflnd -sd{rf/Lx?nfO{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hjfg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0.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0.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hNnf k|f]kmfOn ;lxtsf jflif{s k'l:tsf k|sfzg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+Vof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2.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rfn' vr{ sfo{qmdsf] hDdf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</w:rPr>
            </w:pPr>
            <w:r>
              <w:rPr>
                <w:rFonts w:eastAsia="Times New Roman" w:cs="Arial" w:ascii="Preeti" w:hAnsi="Preet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51.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4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sfo{qmd vr{ tkm{sf] hDdf -s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 xml:space="preserve"> + </w:t>
            </w: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v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</w:rPr>
            </w:pPr>
            <w:r>
              <w:rPr>
                <w:rFonts w:eastAsia="Times New Roman" w:cs="Arial" w:ascii="Preeti" w:hAnsi="Preet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10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378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pkef]u vr{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</w:rPr>
            </w:pPr>
            <w:r>
              <w:rPr>
                <w:rFonts w:eastAsia="Times New Roman" w:cs="Arial" w:ascii="Preeti" w:hAnsi="Preet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52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sfof{no ;+rfng vr{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4"/>
                <w:szCs w:val="24"/>
              </w:rPr>
            </w:pPr>
            <w:r>
              <w:rPr>
                <w:rFonts w:eastAsia="Times New Roman" w:cs="Arial" w:ascii="Preeti" w:hAnsi="Preeti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2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reeti" w:cs="Preeti" w:ascii="Preeti" w:hAnsi="Preet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s'n hDdf vr{ -u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 xml:space="preserve"> +</w:t>
            </w: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 3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 xml:space="preserve"> +</w:t>
            </w: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 ª_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eastAsia="Times New Roman" w:cs="Arial"/>
              </w:rPr>
            </w:pPr>
            <w:r>
              <w:rPr>
                <w:rFonts w:eastAsia="Times New Roman" w:cs="Arial" w:ascii="Preeti" w:hAnsi="Preeti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16"/>
                <w:szCs w:val="16"/>
              </w:rPr>
            </w:pPr>
            <w:r>
              <w:rPr>
                <w:rFonts w:eastAsia="Times New Roman" w:cs="Arial" w:ascii="Fontasy Himali" w:hAnsi="Fontasy Himali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6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9.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</w:rPr>
            </w:pPr>
            <w:r>
              <w:rPr>
                <w:rFonts w:eastAsia="Times New Roman" w:cs="Arial" w:ascii="Fontasy Himali" w:hAnsi="Fontasy Himali"/>
              </w:rPr>
              <w:t>99.47</w:t>
            </w:r>
          </w:p>
        </w:tc>
      </w:tr>
    </w:tbl>
    <w:p>
      <w:pPr>
        <w:pStyle w:val="BodyTextIndent3"/>
        <w:ind w:left="0" w:hanging="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tbl>
      <w:tblPr>
        <w:tblW w:w="96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243"/>
        <w:gridCol w:w="1264"/>
        <w:gridCol w:w="1025"/>
        <w:gridCol w:w="1471"/>
        <w:gridCol w:w="1526"/>
      </w:tblGrid>
      <w:tr>
        <w:trPr>
          <w:trHeight w:val="263" w:hRule="atLeast"/>
        </w:trPr>
        <w:tc>
          <w:tcPr>
            <w:tcW w:w="964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</w:rPr>
              <w:t>5.6.4  Epidemiological Report of 064-65</w:t>
            </w:r>
          </w:p>
        </w:tc>
      </w:tr>
      <w:tr>
        <w:trPr>
          <w:trHeight w:val="322" w:hRule="atLeast"/>
        </w:trPr>
        <w:tc>
          <w:tcPr>
            <w:tcW w:w="4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isease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. of New cases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o. of Deaths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Vaccinations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reatments</w:t>
            </w:r>
          </w:p>
        </w:tc>
      </w:tr>
      <w:tr>
        <w:trPr>
          <w:trHeight w:val="322" w:hRule="atLeast"/>
        </w:trPr>
        <w:tc>
          <w:tcPr>
            <w:tcW w:w="4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H.S. B.Q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occidiosi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Liver Fluke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3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3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5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5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5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aramphistomosi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6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Round worms (Include Tape Worms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6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.Coli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ange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ing worm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Lice, Tick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PR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7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abie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ost Bite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Post Bite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ost Bite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ost Bite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re Bite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Swine fever (suspected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arvo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bortion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iarrhoe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nfertility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astiti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7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</w:t>
            </w:r>
          </w:p>
        </w:tc>
      </w:tr>
      <w:tr>
        <w:trPr>
          <w:trHeight w:val="248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Ephemeral Fever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ed urine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espiratory sign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rthriti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Sudden death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Stomataiti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istoc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rolap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etaintion of placent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Milk Fever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ORF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neumon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yres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Wound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Equin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Fever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norex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i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ysentry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Tympany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ebility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Opacity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onjantivitis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ough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Otorrhoe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oisoning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yst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Oligur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attle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Tuemer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Haematom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Fracture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o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abbi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Hypophosphetem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nuri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llergy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Buff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Goat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</w:tr>
      <w:tr>
        <w:trPr>
          <w:trHeight w:val="263" w:hRule="atLeast"/>
        </w:trPr>
        <w:tc>
          <w:tcPr>
            <w:tcW w:w="964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OULTRY DISEASES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occidiosi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hicken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66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Fowl pox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hicke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BD (Gumboro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hicke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54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Newcastle disease (Ranikhet)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hicke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Pulloru disease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hicke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hronic respiratory disease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hicke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0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iarrhoea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hicken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6</w:t>
            </w:r>
          </w:p>
        </w:tc>
      </w:tr>
      <w:tr>
        <w:trPr>
          <w:trHeight w:val="26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Ext. Parasite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hicken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5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Arial"/>
          <w:b/>
          <w:b/>
          <w:sz w:val="28"/>
          <w:szCs w:val="28"/>
        </w:rPr>
      </w:pPr>
      <w:r>
        <w:rPr>
          <w:rFonts w:cs="Arial" w:ascii="Preeti" w:hAnsi="Preet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Preeti" w:ascii="Preeti" w:hAnsi="Preeti"/>
          <w:b/>
          <w:sz w:val="28"/>
          <w:szCs w:val="28"/>
        </w:rPr>
        <w:t>%=&amp; lhNnf kz' ;]jf sfo{fno tgx"+sf] :jLs[t b/jGbL ljj/0</w:t>
      </w:r>
      <w:r>
        <w:rPr/>
        <w:t>f</w:t>
      </w:r>
    </w:p>
    <w:tbl>
      <w:tblPr>
        <w:tblW w:w="96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2880"/>
        <w:gridCol w:w="1620"/>
        <w:gridCol w:w="1530"/>
        <w:gridCol w:w="990"/>
        <w:gridCol w:w="810"/>
        <w:gridCol w:w="1170"/>
      </w:tblGrid>
      <w:tr>
        <w:trPr>
          <w:trHeight w:val="331" w:hRule="atLeast"/>
          <w:cantSplit w:val="true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qm=;+=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b-NO"/>
              </w:rPr>
            </w:pPr>
            <w:r>
              <w:rPr>
                <w:rFonts w:cs="Preeti" w:ascii="Preeti" w:hAnsi="Preeti"/>
                <w:sz w:val="28"/>
                <w:szCs w:val="28"/>
                <w:lang w:val="nb-NO"/>
              </w:rPr>
              <w:t>kl/jlt{t kbsf] gfd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28"/>
                <w:szCs w:val="28"/>
              </w:rPr>
              <w:t>&gt;]0fL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d'x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b ;+Vof</w:t>
            </w:r>
          </w:p>
        </w:tc>
      </w:tr>
      <w:tr>
        <w:trPr>
          <w:trHeight w:val="331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]Gb|L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|;f/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hDdf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z' lrlsT;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f=k=t[=k|f=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e]6]/Lg/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z' lasf; clws[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f=k=t[=k|f=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nfO{e:6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z' ;]jf k|flalw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f=k=c=k|=k|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nfO{e:6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z' :jf:Yo k|flalw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f=k=c=k|=k|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e]6]/Lg/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foa kz' ;]jf k|flalw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/f=k=c=lå=k|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nfO{e:6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%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foa kz' :jf:Yo k|flalw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/f=k=c=lå=k|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e]6]/Lg/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(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!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If]q ;xf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/f=k=c=t[=k|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e]6]/Lg/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vl/bf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/f=k=c=lå=k|=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|zf;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=n]=kf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/f=k=c=lå=k|=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n]vf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ontasy Himali" w:hAnsi="Fontasy Himali" w:cs="Fontasy Himali"/>
                <w:sz w:val="22"/>
                <w:szCs w:val="22"/>
              </w:rPr>
            </w:pPr>
            <w:r>
              <w:rPr>
                <w:rFonts w:cs="Fontasy Himali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fof{no ;xof]u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&gt;]0fL ljlx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|zf;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*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)</w:t>
            </w:r>
          </w:p>
        </w:tc>
      </w:tr>
      <w:tr>
        <w:trPr>
          <w:trHeight w:val="331" w:hRule="atLeast"/>
        </w:trPr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'n hDdf b/aGbL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!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&amp;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*</w:t>
            </w:r>
          </w:p>
        </w:tc>
      </w:tr>
    </w:tbl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sectPr>
          <w:footerReference w:type="default" r:id="rId8"/>
          <w:type w:val="nextPage"/>
          <w:pgSz w:w="12240" w:h="15840"/>
          <w:pgMar w:left="1440" w:right="864" w:gutter="288" w:header="0" w:top="1152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sz w:val="32"/>
          <w:szCs w:val="28"/>
        </w:rPr>
        <w:t xml:space="preserve">%=* kz' ;]jf s]Gb|÷pks]Gb| tyf sfo{If]qsf] laj/0f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z' ;]jf s]Gb| ^ / kz' ;]jf pks]Gb| !@ u/L hDdf !* j6f /x]sf] 5 .</w:t>
      </w:r>
    </w:p>
    <w:tbl>
      <w:tblPr>
        <w:tblW w:w="14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76"/>
        <w:gridCol w:w="3340"/>
        <w:gridCol w:w="2680"/>
        <w:gridCol w:w="4869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qm=;+=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]jf s]Gb|÷pks]Gb|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]jfs]Gb|÷pks]Gb|df sfo/t sd{rf/L</w:t>
            </w:r>
          </w:p>
        </w:tc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  <w:lang w:val="it-IT"/>
              </w:rPr>
              <w:t>sfo{If]q -uf=la=;=_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k|d'v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xof]uL</w:t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kz' ;]jf s]Gb| </w:t>
            </w:r>
            <w:r>
              <w:rPr>
                <w:rFonts w:eastAsia="Times New Roman" w:cs="Arial" w:ascii="Symbol" w:hAnsi="Symbol"/>
                <w:b/>
                <w:bCs/>
                <w:sz w:val="28"/>
                <w:szCs w:val="28"/>
              </w:rPr>
              <w:t></w:t>
            </w: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 ^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w/dkfgL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=lj=c= &gt;L lvn zdf{ Gof}kfg]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Times New Roman" w:cs="Arial" w:ascii="Preeti" w:hAnsi="Preeti"/>
                <w:sz w:val="28"/>
                <w:szCs w:val="28"/>
              </w:rPr>
              <w:t>&gt;L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b]j3f6, w/dkfgL, b]p/fnL, l5kl5k]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}bL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=:jf=k|f= &gt;L ?b|/fh kGy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 z]/axfb'/ dNn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  <w:lang w:val="nb-NO"/>
              </w:rPr>
              <w:t>a}bL, sf]6f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zltZjf/f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f=k=:jf=k|f= &gt;L u'0f/fh Gof}kfg]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 kml0fGb| 3lt{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ltZjf/f, ldn{'Ë, tgx"+;'/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/fgLkf]v/L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f=k=:jf=k|f= &gt;L u'?bQ kf]v/]n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Times New Roman" w:cs="Arial" w:ascii="Preeti" w:hAnsi="Preeti"/>
                <w:sz w:val="28"/>
                <w:szCs w:val="28"/>
              </w:rPr>
              <w:t>&gt;L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/fgLkf]v/L, /fDhfsf]6, ;fd'eujtLk'/, sf]6b/jf/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5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?0ff]bo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f=k=:jf=k|f= &gt;L aRrfk|;fb d08n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 lvdaxfb'/ /fgf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  <w:lang w:val="pl-PL"/>
              </w:rPr>
              <w:t>lsx"+, c?0ff]bo, efg'dlt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9f]/lkmbL{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f=k=:jf=k|f= &gt;L /fw]Zofd dNn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 zflns/fd ltldlN;gf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9f]/lkmbL{, lkm/lkm/], /fO{k'/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 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kz' ;]jf pks]Gb| </w:t>
            </w:r>
            <w:r>
              <w:rPr>
                <w:rFonts w:eastAsia="Times New Roman" w:cs="Arial" w:ascii="Symbol" w:hAnsi="Symbol"/>
                <w:b/>
                <w:bCs/>
                <w:sz w:val="28"/>
                <w:szCs w:val="28"/>
              </w:rPr>
              <w:t></w:t>
            </w:r>
            <w:r>
              <w:rPr>
                <w:rFonts w:eastAsia="Times New Roman" w:cs="Arial" w:ascii="Preeti" w:hAnsi="Preeti"/>
                <w:b/>
                <w:bCs/>
                <w:sz w:val="28"/>
                <w:szCs w:val="28"/>
              </w:rPr>
              <w:t xml:space="preserve"> !@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]nrf}tf/f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=:jf=k|f= &gt;L x'd/fh ltldN;Lgf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 leid/fh af:tf]nf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b'n]u}f+8f, v}/]gL6f/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yk|]s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f=k=;]=k|f= &gt;L ljZjgfy uf}td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 lzj/fh 9sfn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yk|]s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Sofldg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=;]=k|f= &gt;L dfwjk|;fb k08Lt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 xs{axfb'/ b/}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 xml:space="preserve">Sofldg, :ofD3f, Jof; g=kf=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4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/:tL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=;]=k|f= &gt;L xf]daxfb'/ a:g]t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 lr/LGhLaL kf}8]n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/:tL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5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'sf]{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=:jf=k|f= &gt;L ef]h]Gb|k|;fb e08f/L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'sf]{6, rf]slr;fkfgL, a;Gtk'/, ?kfsf]6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6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]kfau}rf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f=k=:jf=k|f= &gt;L k|sfz 9sfn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 &gt;Lx/L ;fksf]6f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a/eGHofË, efg', 3f+;Ls'jf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7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s]zj6f/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f=k=:jf=k|f= &gt;L dw'ljnf; Gof}kfg]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Times New Roman" w:cs="Arial" w:ascii="Preeti" w:hAnsi="Preeti"/>
                <w:sz w:val="28"/>
                <w:szCs w:val="28"/>
              </w:rPr>
              <w:t>&gt;L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s]zj6f/, kf]v/LeGHofË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8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f+a'v}/]gL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=:jf=k|f= &gt;L lbuDj/ rf}w/L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 xs{axfb'/ u'?Ë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cf+a'v}/]gL, aGbLk'/, l5Ds]Zj/L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9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e/sf]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f=k=:jf=k|f= &gt;L ?b| l;+ 7s'/L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 afnWjh ;fksf]6f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e/sf]6, sfx'+lzjk'/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0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;'Gwf/f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k=;]=k|f= &gt;L zf]efs/ l3ld/]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Times New Roman" w:cs="Arial" w:ascii="Preeti" w:hAnsi="Preeti"/>
                <w:sz w:val="28"/>
                <w:szCs w:val="28"/>
              </w:rPr>
              <w:t>&gt;L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uh/sf]6, ;'Gwf/f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ledfb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f=k=:jf=k|f= &gt;L k'ik/fh clwsf/L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 wgaxfb'/ /fgfef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dfemsf]6, ledfb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ontasy Himali" w:hAnsi="Fontasy Himal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Fontasy Himali" w:hAnsi="Fontasy Himali"/>
                <w:sz w:val="22"/>
                <w:szCs w:val="22"/>
              </w:rPr>
              <w:t>1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yk'{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gf=k=:jf=k|f= &gt;L ld/f zfx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&gt;L z'saxfb'/ aftf;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eastAsia="Times New Roman" w:cs="Arial"/>
                <w:sz w:val="28"/>
                <w:szCs w:val="28"/>
              </w:rPr>
            </w:pPr>
            <w:r>
              <w:rPr>
                <w:rFonts w:eastAsia="Times New Roman" w:cs="Arial" w:ascii="Preeti" w:hAnsi="Preeti"/>
                <w:sz w:val="28"/>
                <w:szCs w:val="28"/>
              </w:rPr>
              <w:t>5fË, dgkfË, hfd'g]</w:t>
            </w:r>
          </w:p>
        </w:tc>
      </w:tr>
    </w:tbl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CS NEPALI" w:hAnsi="PCS NEPALI" w:eastAsia="Times New Roman" w:cs="Arial"/>
          <w:sz w:val="24"/>
        </w:rPr>
      </w:pPr>
      <w:r>
        <w:rPr>
          <w:rFonts w:eastAsia="Times New Roman" w:cs="Arial" w:ascii="PCS NEPALI" w:hAnsi="PCS NEPALI"/>
          <w:b/>
          <w:sz w:val="24"/>
          <w:szCs w:val="28"/>
        </w:rPr>
        <w:t xml:space="preserve">%=( sfo{/t sd{rf/Lx?sf] laj/0f </w:t>
      </w:r>
    </w:p>
    <w:tbl>
      <w:tblPr>
        <w:tblW w:w="14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43"/>
        <w:gridCol w:w="2142"/>
        <w:gridCol w:w="1111"/>
        <w:gridCol w:w="1243"/>
        <w:gridCol w:w="1912"/>
        <w:gridCol w:w="1337"/>
        <w:gridCol w:w="1352"/>
        <w:gridCol w:w="1275"/>
        <w:gridCol w:w="1282"/>
        <w:gridCol w:w="833"/>
      </w:tblGrid>
      <w:tr>
        <w:trPr>
          <w:trHeight w:val="12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;g+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b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d{rf/Lsf] gfdy/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+s]t gDj/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Gd ldlt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yfoL &amp;]ufgf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:yfoL z'? lgo'lQm ldlt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fnsf] kbdf lgo"lQm ldl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o; sfof{nodf ;?jf lg)f{o ldlt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ljz]if a('jf 24 -#_ 1 adf]lhd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}lkmot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lj=c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;'an ;f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6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9.11.0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l/k"jf{ 7, ;nf{xL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0.2.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0.2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4.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lr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fa'/fd hd/s§]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079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7.5.2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;'o{kfn 8, ndh'é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4.1.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5.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2.1.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lj=c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vn zdf{ Gof}kfg]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60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7.6.1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fO{v'/ 7, uf]/vf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0.10.1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7.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3.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laz]if a('jf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]at/fh zf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31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7.1.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/]Zj/ 5, uf]/vf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12.2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12.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12.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x'd/fh ltldlN;gf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837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0.7.2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'n]uf}+*f 8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4.6.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12.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12.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;'/]zrGb| l#dL/]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667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8.4.1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&gt;LdGHofé 9, ndh'é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12.2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12.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9.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xf]daxfb/ clwsf/L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282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8.11.1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;'o{kfn 5, ndh'é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12.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12.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7.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;]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axfb'/ clwsf/L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95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7.12.19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;Ls'+jf 1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0.3.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6.8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7.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;]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ef]h]Gb|k|;fb e)*f/L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555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1.9.1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cv{n] 7, u'NdL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0.8.2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2.12.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6.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=;'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&gt;Ls[i)f ;f]tL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018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9.1.2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/:tL 1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9.3.2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2.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3.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ljz]if a('jf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dtL sNkgf vgf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489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3.4.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u'Ghfgu/ 8, lrtjg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0.2.2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2.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3.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ljz]if a('jf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;]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dfwjk|;fb k)*L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309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2.10.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gkfé 8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0.8.2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2.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2.3.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ljz]if a('jf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buDj/ rf}w/L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94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2.9.2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wjfk'/ 1, ;Kt/L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5.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2.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12.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ljz]if a('jf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;]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zf]efs/ l#dL/]]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966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2.2.1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htf 6, ndh'é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5.8.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12.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9.1.2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 xml:space="preserve">ljz]if a('jf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?b|/fh kGy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013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7.6.1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3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0.8.2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2.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2.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jz]if a('jf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=n]vfkfn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ljgf]b nD;f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223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4.11.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mf}]v]n eQmk'/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6.7.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6.7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4.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=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Rrfk|;fb d)*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0839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1.12.1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#jfk'/ 1 ;Kt/L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5.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11.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1.3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=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s[i)faxfb/ /f)ff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6690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4.1.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d=g=kf= sf&amp;df)*f}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7.11.2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3.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11.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=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u'?bQ kf]v/]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960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9.10.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}/]gL^f/ 4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8.4.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3.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.9.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=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w]Zofd dN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841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3.5.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'n]uf}+*f 6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3.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6.7.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6.4.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=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|sfz (sf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960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1.8.2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e/tk'/ 9, lrtjg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4.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4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1.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=k=;]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;f]d/fh kGt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20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6.5.1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dfkf{s 6, wflbé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5.1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5.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5.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=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'ik/fh clwsf/L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236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7.5.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nfxfrf]s 8, sf:sL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1.5.2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1.2.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6.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=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dw'ljnf; Gof}kfg]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506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6.1.2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#f;Ls'+jf 1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1.5.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1.5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3.5.2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=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d/f zf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656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6.1.1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;lGwvs{ 6, c#{fvfrL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6.9.2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6.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2.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=k=;]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jZjgfy uf}td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77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1.1.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wtfn 1, sf:sL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5.1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5.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12.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gf=k=:jf=k|f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u')f/fh Gof}kfg]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783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2.2.9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rGb|]Zj/ 8, ndh'é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6.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6.1.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0.2.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x=rfns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dlgnfn s'df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7699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2.1.1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v}/]gL^f/ 8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8.4.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5.6.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6.6.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xs{axfb' u'?é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31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4.5.1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]p/fnL 4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12.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12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2.12.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kml)fGb| #tL{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1544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3.5.1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dn'{é 5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3.2.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3.2.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6.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eid/fh af:tf]nf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159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6.4.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z;'jf 1, sf:sL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2.3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2.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4.12.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dfof uf}nL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159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3.5.1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]zj^f/ 7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4.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4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6.2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xs{axfb'/ b/}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158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1.5.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3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*Da/axfb/ b/}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299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9.11.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g=kf=1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zflns/fd ltdLN;Lgf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8823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2.7.1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b'n]uf}+*f 8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wgaxfb'/ /fgfef^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6902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8.6.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n]vgfy 5, sf:sL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rl/GhLaL kf}*]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4489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18.3.2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htf 9, ndh'é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5.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8.10.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afnWjh ;fksf]^f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530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9.1.1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4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3.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3.3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64.4.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3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&gt;Lx/L ;fksf]^f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15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3.4.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/e+Hofé 5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6.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6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6.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/fdrGb| Gof}kfg]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158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5.4.2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h'^kfgL 1, lrtjg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6.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6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6.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z'saxfb'/ atf;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158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1.8.1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Jof; g=kf=1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6.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6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6.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z]/axfb'/ dNn&amp;s'/L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158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31.2.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a}bL 5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6.9.1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6.9.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6.9.1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vdaxfb'/ /fgf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3095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3.8.1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lsx"+ 1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6.12.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46.12.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8.4.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sf=;=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&gt;L lzj/fh (sfn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1731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28.6.2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yk|]s 3, tgx"+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7.1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5.7.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2059.1.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CS NEPALI" w:hAnsi="PCS NEPALI" w:eastAsia="Times New Roman" w:cs="Arial"/>
              </w:rPr>
            </w:pPr>
            <w:r>
              <w:rPr>
                <w:rFonts w:eastAsia="Times New Roman" w:cs="Arial" w:ascii="PCS NEPALI" w:hAnsi="PCS NEPALI"/>
              </w:rPr>
              <w:t> 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5840" w:h="12240"/>
          <w:pgMar w:left="1152" w:right="864" w:gutter="288" w:header="0" w:top="86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jc w:val="center"/>
        <w:rPr>
          <w:rFonts w:ascii="PCS NEPALI" w:hAnsi="PCS NEPALI" w:cs="PCS NEPALI"/>
          <w:b/>
          <w:b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w="12240" w:h="15840"/>
      <w:pgMar w:left="1440" w:right="864" w:gutter="288" w:header="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PCS NEP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  <w:font w:name="Fontasy Himali">
    <w:charset w:val="00"/>
    <w:family w:val="decorative"/>
    <w:pitch w:val="variable"/>
  </w:font>
  <w:font w:name="Mercantile">
    <w:charset w:val="00"/>
    <w:family w:val="decorative"/>
    <w:pitch w:val="variable"/>
  </w:font>
  <w:font w:name="FONTASY_HIMALI_TT">
    <w:charset w:val="00"/>
    <w:family w:val="decorative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25" cy="1473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CS NEPALI" w:hAnsi="PCS NEPALI" w:cs="PCS NEPALI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rFonts w:cs="PCS NEPALI" w:ascii="PCS NEPALI" w:hAnsi="PCS NEPALI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  <w:rFonts w:cs="PCS NEPALI" w:ascii="PCS NEPALI" w:hAnsi="PCS NEP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  <w:rFonts w:cs="PCS NEPALI" w:ascii="PCS NEPALI" w:hAnsi="PCS NEP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  <w:rFonts w:cs="PCS NEPALI" w:ascii="PCS NEPALI" w:hAnsi="PCS NEPALI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  <w:rFonts w:cs="PCS NEPALI" w:ascii="PCS NEPALI" w:hAnsi="PCS NEP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6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CS NEPALI" w:hAnsi="PCS NEPALI" w:cs="PCS NEPALI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rFonts w:cs="PCS NEPALI" w:ascii="PCS NEPALI" w:hAnsi="PCS NEPALI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  <w:rFonts w:cs="PCS NEPALI" w:ascii="PCS NEPALI" w:hAnsi="PCS NEP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  <w:rFonts w:cs="PCS NEPALI" w:ascii="PCS NEPALI" w:hAnsi="PCS NEPALI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  <w:rFonts w:cs="PCS NEPALI" w:ascii="PCS NEPALI" w:hAnsi="PCS NEPALI"/>
                      </w:rPr>
                      <w:t>40</w:t>
                    </w:r>
                    <w:r>
                      <w:rPr>
                        <w:rStyle w:val="PageNumber"/>
                        <w:sz w:val="17"/>
                        <w:szCs w:val="17"/>
                        <w:rFonts w:cs="PCS NEPALI" w:ascii="PCS NEPALI" w:hAnsi="PCS NEP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.25pt;height:3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90"/>
        </w:tabs>
        <w:ind w:left="9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PCS NEPALI" w:hAnsi="PCS NEPALI" w:cs="PCS NEPALI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Wingdings 2" w:hAnsi="Wingdings 2" w:cs="Wingdings 2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CS NEPALI" w:hAnsi="PCS NEPALI" w:cs="PCS NEPAL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PCS NEPALI" w:hAnsi="PCS NEPALI" w:cs="PCS NEPAL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PCS NEPALI" w:hAnsi="PCS NEPALI" w:cs="PCS NEPALI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Times New Roman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PCS NEPALI" w:hAnsi="PCS NEPALI" w:eastAsia="Times New Roman" w:cs="PCS NEPALI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PCS NEPALI" w:hAnsi="PCS NEPALI" w:eastAsia="Times New Roman" w:cs="PCS NEPALI"/>
      <w:sz w:val="16"/>
      <w:szCs w:val="16"/>
    </w:rPr>
  </w:style>
  <w:style w:type="paragraph" w:styleId="Xl67">
    <w:name w:val="xl67"/>
    <w:basedOn w:val="Normal"/>
    <w:qFormat/>
    <w:pPr>
      <w:spacing w:before="100" w:after="100"/>
    </w:pPr>
    <w:rPr>
      <w:rFonts w:ascii="PCS NEPALI" w:hAnsi="PCS NEPALI" w:eastAsia="Times New Roman" w:cs="PCS NEPALI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PCS NEPALI" w:hAnsi="PCS NEPALI" w:eastAsia="Times New Roman" w:cs="PCS NEPALI"/>
      <w:sz w:val="16"/>
      <w:szCs w:val="16"/>
    </w:rPr>
  </w:style>
  <w:style w:type="paragraph" w:styleId="Xl69">
    <w:name w:val="xl69"/>
    <w:basedOn w:val="Normal"/>
    <w:qFormat/>
    <w:pPr>
      <w:spacing w:before="100" w:after="100"/>
      <w:jc w:val="center"/>
    </w:pPr>
    <w:rPr>
      <w:rFonts w:ascii="PCS NEPALI" w:hAnsi="PCS NEPALI" w:eastAsia="Times New Roman" w:cs="PCS NEPALI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PCS NEPALI" w:hAnsi="PCS NEPALI" w:eastAsia="Times New Roman" w:cs="PCS NEPALI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PCS NEPALI" w:hAnsi="PCS NEPALI" w:eastAsia="Times New Roman" w:cs="PCS NEPALI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PCS NEPALI" w:hAnsi="PCS NEPALI" w:eastAsia="Times New Roman" w:cs="PCS NEPALI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PCS NEPALI" w:hAnsi="PCS NEPALI" w:eastAsia="Times New Roman" w:cs="PCS NEPALI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PCS NEPALI" w:hAnsi="PCS NEPALI" w:eastAsia="Times New Roman" w:cs="PCS NEPALI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PCS NEPALI" w:hAnsi="PCS NEPALI" w:eastAsia="Times New Roman" w:cs="PCS NEPALI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PCS NEPALI" w:hAnsi="PCS NEPALI" w:eastAsia="Times New Roman" w:cs="PCS NEPALI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PCS NEPALI" w:hAnsi="PCS NEPALI" w:eastAsia="Times New Roman" w:cs="PCS NEPALI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PCS NEPALI" w:hAnsi="PCS NEPALI" w:eastAsia="Times New Roman" w:cs="PCS NEPAL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0:26:00Z</dcterms:created>
  <dc:creator>acer</dc:creator>
  <dc:description/>
  <cp:keywords/>
  <dc:language>en-US</dc:language>
  <cp:lastModifiedBy>user</cp:lastModifiedBy>
  <cp:lastPrinted>2008-06-24T14:11:00Z</cp:lastPrinted>
  <dcterms:modified xsi:type="dcterms:W3CDTF">2010-04-23T07:38:00Z</dcterms:modified>
  <cp:revision>2567</cp:revision>
  <dc:subject/>
  <dc:title>laZjsf] s]xL e"-kl/a]i^ /fi^&lt;x</dc:title>
</cp:coreProperties>
</file>