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CS NEPALI" w:hAnsi="PCS NEPALI" w:cs="PCS NEPALI"/>
          <w:b/>
          <w:b/>
          <w:sz w:val="24"/>
          <w:szCs w:val="22"/>
        </w:rPr>
      </w:pPr>
      <w:r>
        <w:rPr>
          <w:rFonts w:cs="PCS NEPALI" w:ascii="PCS NEPALI" w:hAnsi="PCS NEPALI"/>
          <w:b/>
          <w:sz w:val="24"/>
          <w:szCs w:val="22"/>
        </w:rPr>
        <w:t>efu 1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2"/>
        </w:rPr>
      </w:pPr>
      <w:r>
        <w:rPr>
          <w:rFonts w:cs="PCS NEPALI" w:ascii="PCS NEPALI" w:hAnsi="PCS NEPALI"/>
          <w:b/>
          <w:sz w:val="24"/>
          <w:szCs w:val="22"/>
        </w:rPr>
        <w:t>lhNnf k|f]kmO{n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2"/>
        </w:rPr>
      </w:pPr>
      <w:r>
        <w:rPr>
          <w:rFonts w:cs="PCS NEPALI" w:ascii="PCS NEPALI" w:hAnsi="PCS NEPALI"/>
          <w:b/>
          <w:sz w:val="24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4"/>
          <w:szCs w:val="22"/>
        </w:rPr>
        <w:t>1=1 tgx"¤ lhNNffsf] ;+lIfKt kl/ro</w:t>
      </w:r>
    </w:p>
    <w:p>
      <w:pPr>
        <w:pStyle w:val="Normal"/>
        <w:jc w:val="center"/>
        <w:rPr>
          <w:rFonts w:ascii="PCS NEPALI" w:hAnsi="PCS NEPALI" w:cs="PCS NEPALI"/>
          <w:b/>
          <w:b/>
          <w:sz w:val="5"/>
          <w:szCs w:val="15"/>
        </w:rPr>
      </w:pPr>
      <w:r>
        <w:rPr>
          <w:rFonts w:cs="PCS NEPALI" w:ascii="PCS NEPALI" w:hAnsi="PCS NEPALI"/>
          <w:b/>
          <w:sz w:val="5"/>
          <w:szCs w:val="15"/>
        </w:rPr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  <w:sz w:val="18"/>
          <w:szCs w:val="18"/>
        </w:rPr>
        <w:tab/>
      </w:r>
      <w:r>
        <w:rPr>
          <w:rFonts w:cs="PCS NEPALI" w:ascii="PCS NEPALI" w:hAnsi="PCS NEPALI"/>
          <w:sz w:val="19"/>
          <w:szCs w:val="19"/>
        </w:rPr>
        <w:t>tgx"¤ lhNnf klZrdf`rn lasf; If]qsf] u)*sL c`rndf kb{% . sf&amp;df)*f}af^ 110 ls=ld= klZrd / kf]v/faf^ 19 ls=ld= k"j{df cjl:yt of] lhNnf dfg lrqdf 83</w:t>
      </w:r>
      <w:r>
        <w:rPr>
          <w:rFonts w:cs="PCS NEPALI" w:ascii="PCS NEPALI" w:hAnsi="PCS NEPALI"/>
          <w:sz w:val="19"/>
          <w:szCs w:val="19"/>
          <w:vertAlign w:val="superscript"/>
        </w:rPr>
        <w:t>0</w:t>
      </w:r>
      <w:r>
        <w:rPr>
          <w:rFonts w:cs="PCS NEPALI" w:ascii="PCS NEPALI" w:hAnsi="PCS NEPALI"/>
          <w:sz w:val="19"/>
          <w:szCs w:val="19"/>
        </w:rPr>
        <w:t>75</w:t>
      </w:r>
      <w:r>
        <w:rPr>
          <w:rFonts w:cs="Arial" w:ascii="Arial" w:hAnsi="Arial"/>
          <w:sz w:val="19"/>
          <w:szCs w:val="19"/>
          <w:vertAlign w:val="superscript"/>
        </w:rPr>
        <w:t>"</w:t>
      </w:r>
      <w:r>
        <w:rPr>
          <w:rFonts w:cs="Arial" w:ascii="Arial" w:hAnsi="Arial"/>
          <w:sz w:val="19"/>
          <w:szCs w:val="19"/>
        </w:rPr>
        <w:t xml:space="preserve">  </w:t>
      </w:r>
      <w:r>
        <w:rPr>
          <w:rFonts w:cs="PCS NEPALI" w:ascii="PCS NEPALI" w:hAnsi="PCS NEPALI"/>
          <w:sz w:val="19"/>
          <w:szCs w:val="19"/>
        </w:rPr>
        <w:t>b]lv 84</w:t>
      </w:r>
      <w:r>
        <w:rPr>
          <w:rFonts w:cs="PCS NEPALI" w:ascii="PCS NEPALI" w:hAnsi="PCS NEPALI"/>
          <w:sz w:val="19"/>
          <w:szCs w:val="19"/>
          <w:vertAlign w:val="superscript"/>
        </w:rPr>
        <w:t>0</w:t>
      </w:r>
      <w:r>
        <w:rPr>
          <w:rFonts w:cs="PCS NEPALI" w:ascii="PCS NEPALI" w:hAnsi="PCS NEPALI"/>
          <w:sz w:val="19"/>
          <w:szCs w:val="19"/>
        </w:rPr>
        <w:t>34</w:t>
      </w:r>
      <w:r>
        <w:rPr>
          <w:rFonts w:cs="Arial" w:ascii="Arial" w:hAnsi="Arial"/>
          <w:sz w:val="19"/>
          <w:szCs w:val="19"/>
          <w:vertAlign w:val="superscript"/>
        </w:rPr>
        <w:t xml:space="preserve"> "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PCS NEPALI" w:ascii="PCS NEPALI" w:hAnsi="PCS NEPALI"/>
          <w:sz w:val="19"/>
          <w:szCs w:val="19"/>
        </w:rPr>
        <w:t>k"jL{ b]zfGt/ 27</w:t>
      </w:r>
      <w:r>
        <w:rPr>
          <w:rFonts w:cs="PCS NEPALI" w:ascii="PCS NEPALI" w:hAnsi="PCS NEPALI"/>
          <w:sz w:val="19"/>
          <w:szCs w:val="19"/>
          <w:vertAlign w:val="superscript"/>
        </w:rPr>
        <w:t>0</w:t>
      </w:r>
      <w:r>
        <w:rPr>
          <w:rFonts w:cs="PCS NEPALI" w:ascii="PCS NEPALI" w:hAnsi="PCS NEPALI"/>
          <w:sz w:val="19"/>
          <w:szCs w:val="19"/>
        </w:rPr>
        <w:t>3</w:t>
      </w:r>
      <w:r>
        <w:rPr>
          <w:rFonts w:cs="Arial" w:ascii="Arial" w:hAnsi="Arial"/>
          <w:sz w:val="19"/>
          <w:szCs w:val="19"/>
          <w:vertAlign w:val="superscript"/>
        </w:rPr>
        <w:t>"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PCS NEPALI" w:ascii="PCS NEPALI" w:hAnsi="PCS NEPALI"/>
          <w:sz w:val="19"/>
          <w:szCs w:val="19"/>
        </w:rPr>
        <w:t>b]lv 28</w:t>
      </w:r>
      <w:r>
        <w:rPr>
          <w:rFonts w:cs="PCS NEPALI" w:ascii="PCS NEPALI" w:hAnsi="PCS NEPALI"/>
          <w:sz w:val="19"/>
          <w:szCs w:val="19"/>
          <w:vertAlign w:val="superscript"/>
        </w:rPr>
        <w:t>0</w:t>
      </w:r>
      <w:r>
        <w:rPr>
          <w:rFonts w:cs="PCS NEPALI" w:ascii="PCS NEPALI" w:hAnsi="PCS NEPALI"/>
          <w:sz w:val="19"/>
          <w:szCs w:val="19"/>
        </w:rPr>
        <w:t>5</w:t>
      </w:r>
      <w:r>
        <w:rPr>
          <w:rFonts w:cs="Arial" w:ascii="Arial" w:hAnsi="Arial"/>
          <w:sz w:val="19"/>
          <w:szCs w:val="19"/>
          <w:vertAlign w:val="superscript"/>
        </w:rPr>
        <w:t>"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PCS NEPALI" w:ascii="PCS NEPALI" w:hAnsi="PCS NEPALI"/>
          <w:sz w:val="19"/>
          <w:szCs w:val="19"/>
        </w:rPr>
        <w:t>pQ/L cIff+z;Dd km}lnPsf] % . u)*sL gbLsf] hnk|jfx If]q ;+u cfj$ o; lhNnfdf ;Ldf gbLsf] ?kdf k"a{ lbzfdf d:of{ébL / lqz'nL gbL, blIf)fdf sfnLu)*sL axG%g eg] lhNnfsf] dWo efuaf^ dfbL / ;]tL gbL k|jflxt x'G% . o; lhNnfsf] clwstd prfO{ ePsf kxf*x?df l%Ds]Zj/L 2325 ld^/, sf]^yfd 1630 ld^/, /fO{k'/sf]^ 1541 ld^/, ld/n'ésf]^ 1484 ld^/, rf]s 1429 ld^/ prfOdf %g eg] ;a} eGbf xf]rf a:tLx?df b]j#f^ 200 ld^/, sf]^f 210 ld^/ / bdf}nL 320 ld^/ prfOdf /x]sf] % . o;/L tgx"¤ lhNnfsf] clwsf+z e"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rFonts w:cs="PCS NEPALI" w:ascii="PCS NEPALI" w:hAnsi="PCS NEPALI"/>
          <w:sz w:val="19"/>
          <w:szCs w:val="19"/>
        </w:rPr>
        <w:t>efu 300 ld^/ b]vL 1200 ld^/ larsf] prfOdf ePsf]n]] of] lhNnf dWo kxf*L lhNnfsf] ?kdf cj:yLt /x]sf] % .</w:t>
      </w:r>
    </w:p>
    <w:p>
      <w:pPr>
        <w:pStyle w:val="Normal"/>
        <w:jc w:val="both"/>
        <w:rPr>
          <w:rFonts w:ascii="PCS NEPALI" w:hAnsi="PCS NEPALI" w:cs="PCS NEPALI"/>
          <w:b/>
          <w:b/>
          <w:sz w:val="11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o; lhNnfsf] k'j{df lrtjg / uf]/vf lhNnf, klZrddf :oféhf lhNnf, pQ/df ndh'é / sf:sL lhNnf tyf blIf)fdf kfNkf, gjnk/f;L / lrtjg lhNnf kb{%g . /fhg}lts lx;fjn] o; lhNnfnfO{ 3 lgjf{rg If]q,| 13 O{nfsf tyf 1 gu/kfnLsf / 46 uf=la=;= 425 j^f j*fx?df laefhg u/LPsf] % . o; lhNnfsf] ;b/d'sfd bdf}nL xf]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  <w:sz w:val="22"/>
          <w:szCs w:val="22"/>
        </w:rPr>
        <w:t>1=2 e"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PCS NEPALI" w:ascii="PCS NEPALI" w:hAnsi="PCS NEPALI"/>
          <w:b/>
          <w:sz w:val="22"/>
          <w:szCs w:val="22"/>
        </w:rPr>
        <w:t>pkof]u l:ylt</w:t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hDdf hldgsf] If]qkmn</w:t>
        <w:tab/>
        <w:tab/>
        <w:t>M 155902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s[lif of]Uo hldg</w:t>
        <w:tab/>
        <w:tab/>
        <w:tab/>
        <w:t>M 65065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l;+lrt÷cw{l;+lrt</w:t>
        <w:tab/>
        <w:tab/>
        <w:tab/>
        <w:t>M 13550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kfvf]</w:t>
        <w:tab/>
        <w:tab/>
        <w:tab/>
        <w:tab/>
        <w:t>M 13550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v]tL ug{ ;lsg]</w:t>
        <w:tab/>
        <w:tab/>
        <w:tab/>
        <w:t>M 38061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7"/>
          <w:szCs w:val="19"/>
        </w:rPr>
      </w:pPr>
      <w:r>
        <w:rPr>
          <w:rFonts w:cs="PCS NEPALI" w:ascii="PCS NEPALI" w:hAnsi="PCS NEPALI"/>
          <w:b/>
          <w:sz w:val="7"/>
          <w:szCs w:val="19"/>
        </w:rPr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ag If]q</w:t>
        <w:tab/>
        <w:tab/>
        <w:tab/>
        <w:tab/>
        <w:t>M 62654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pTkflbt jg </w:t>
        <w:tab/>
        <w:tab/>
        <w:tab/>
        <w:t>M 49408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emf*L</w:t>
        <w:tab/>
        <w:tab/>
        <w:tab/>
        <w:tab/>
        <w:t>M 5994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;+/lIft jg</w:t>
        <w:tab/>
        <w:tab/>
        <w:tab/>
        <w:tab/>
        <w:t>M 7252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7"/>
          <w:szCs w:val="19"/>
        </w:rPr>
      </w:pPr>
      <w:r>
        <w:rPr>
          <w:rFonts w:cs="PCS NEPALI" w:ascii="PCS NEPALI" w:hAnsi="PCS NEPALI"/>
          <w:b/>
          <w:sz w:val="7"/>
          <w:szCs w:val="19"/>
        </w:rPr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;fd'bflos jg If]q</w:t>
        <w:tab/>
        <w:tab/>
        <w:tab/>
        <w:t>M 25261=69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 xml:space="preserve">sj'lnotL jg If]q </w:t>
        <w:tab/>
        <w:tab/>
        <w:tab/>
        <w:t>M 960=11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 xml:space="preserve">lghL jg If]q </w:t>
        <w:tab/>
        <w:tab/>
        <w:tab/>
        <w:t>M 2353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r/g If]q</w:t>
        <w:tab/>
        <w:tab/>
        <w:tab/>
        <w:tab/>
        <w:t>M 1368 x]S^/</w:t>
      </w:r>
    </w:p>
    <w:p>
      <w:pPr>
        <w:pStyle w:val="Normal"/>
        <w:ind w:left="450" w:hanging="0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('éf, afn'jf, au/ If]q</w:t>
        <w:tab/>
        <w:tab/>
        <w:t>M 3791 x]S^/</w:t>
      </w:r>
    </w:p>
    <w:p>
      <w:pPr>
        <w:pStyle w:val="Normal"/>
        <w:tabs>
          <w:tab w:val="clear" w:pos="720"/>
          <w:tab w:val="left" w:pos="1080" w:leader="none"/>
        </w:tabs>
        <w:ind w:left="90" w:hanging="90"/>
        <w:jc w:val="both"/>
        <w:rPr/>
      </w:pPr>
      <w:r>
        <w:rPr>
          <w:rFonts w:cs="PCS NEPALI" w:ascii="PCS NEPALI" w:hAnsi="PCS NEPALI"/>
          <w:b/>
          <w:sz w:val="22"/>
          <w:szCs w:val="22"/>
        </w:rPr>
        <w:t>1=3 xfjfkfgL M</w:t>
      </w:r>
    </w:p>
    <w:p>
      <w:pPr>
        <w:pStyle w:val="Normal"/>
        <w:ind w:firstLine="45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aflif{s cf}ift aiff{ </w:t>
        <w:tab/>
        <w:tab/>
        <w:tab/>
        <w:t>M 1761 ld=ld=</w:t>
      </w:r>
    </w:p>
    <w:p>
      <w:pPr>
        <w:pStyle w:val="Normal"/>
        <w:ind w:firstLine="450"/>
        <w:jc w:val="both"/>
        <w:rPr/>
      </w:pPr>
      <w:r>
        <w:rPr>
          <w:rFonts w:cs="PCS NEPALI" w:ascii="PCS NEPALI" w:hAnsi="PCS NEPALI"/>
          <w:sz w:val="19"/>
          <w:szCs w:val="19"/>
        </w:rPr>
        <w:t>clwstd tfkqmd</w:t>
        <w:tab/>
        <w:tab/>
        <w:tab/>
        <w:t>M 38</w:t>
      </w:r>
      <w:r>
        <w:rPr>
          <w:rFonts w:cs="Preeti" w:ascii="Preeti" w:hAnsi="Preeti"/>
          <w:sz w:val="19"/>
          <w:szCs w:val="19"/>
        </w:rPr>
        <w:t>–</w:t>
      </w:r>
      <w:r>
        <w:rPr>
          <w:rFonts w:cs="PCS NEPALI" w:ascii="PCS NEPALI" w:hAnsi="PCS NEPALI"/>
          <w:sz w:val="19"/>
          <w:szCs w:val="19"/>
        </w:rPr>
        <w:t>41</w:t>
      </w:r>
      <w:r>
        <w:rPr>
          <w:rFonts w:cs="PCS NEPALI" w:ascii="PCS NEPALI" w:hAnsi="PCS NEPALI"/>
          <w:sz w:val="19"/>
          <w:szCs w:val="19"/>
          <w:vertAlign w:val="superscript"/>
        </w:rPr>
        <w:t>0</w:t>
      </w:r>
      <w:r>
        <w:rPr>
          <w:rFonts w:cs="PCS NEPALI" w:ascii="PCS NEPALI" w:hAnsi="PCS NEPALI"/>
          <w:sz w:val="19"/>
          <w:szCs w:val="19"/>
        </w:rPr>
        <w:t xml:space="preserve"> ;]lG^u|]*</w:t>
      </w:r>
    </w:p>
    <w:p>
      <w:pPr>
        <w:pStyle w:val="Normal"/>
        <w:ind w:firstLine="450"/>
        <w:jc w:val="both"/>
        <w:rPr/>
      </w:pPr>
      <w:r>
        <w:rPr>
          <w:rFonts w:cs="PCS NEPALI" w:ascii="PCS NEPALI" w:hAnsi="PCS NEPALI"/>
          <w:sz w:val="19"/>
          <w:szCs w:val="19"/>
        </w:rPr>
        <w:t>Go"gtd tfkqmd</w:t>
        <w:tab/>
        <w:tab/>
        <w:tab/>
        <w:t>M 3</w:t>
      </w:r>
      <w:r>
        <w:rPr>
          <w:rFonts w:cs="PCS NEPALI" w:ascii="PCS NEPALI" w:hAnsi="PCS NEPALI"/>
          <w:sz w:val="19"/>
          <w:szCs w:val="19"/>
          <w:vertAlign w:val="superscript"/>
        </w:rPr>
        <w:t>0</w:t>
      </w:r>
      <w:r>
        <w:rPr>
          <w:rFonts w:cs="PCS NEPALI" w:ascii="PCS NEPALI" w:hAnsi="PCS NEPALI"/>
          <w:sz w:val="19"/>
          <w:szCs w:val="19"/>
        </w:rPr>
        <w:t xml:space="preserve"> ;]lG^u|]* eGbf sd</w:t>
      </w:r>
    </w:p>
    <w:p>
      <w:pPr>
        <w:pStyle w:val="Normal"/>
        <w:ind w:firstLine="450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xfjfkfgL</w:t>
        <w:tab/>
        <w:tab/>
        <w:tab/>
        <w:tab/>
        <w:t>M cwf]{i)f, ;dl;tf]i)f, l;tf]i)f</w:t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1=4 d'Vo gbL tyf vf]nfx? M </w:t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d'Vo gbL M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eastAsia="PCS NEPALI" w:cs="PCS NEPALI" w:ascii="PCS NEPALI" w:hAnsi="PCS NEPALI"/>
          <w:sz w:val="19"/>
          <w:szCs w:val="19"/>
        </w:rPr>
        <w:t xml:space="preserve">  </w:t>
      </w:r>
      <w:r>
        <w:rPr>
          <w:rFonts w:cs="PCS NEPALI" w:ascii="PCS NEPALI" w:hAnsi="PCS NEPALI"/>
          <w:sz w:val="19"/>
          <w:szCs w:val="19"/>
        </w:rPr>
        <w:t xml:space="preserve">1= d:of{~\bL gbL 2= ;]tL gbL 3= sfnL u)*sL 4= dfbL gbL       </w:t>
      </w:r>
    </w:p>
    <w:p>
      <w:pPr>
        <w:pStyle w:val="Normal"/>
        <w:rPr>
          <w:rFonts w:ascii="PCS NEPALI" w:hAnsi="PCS NEPALI" w:cs="PCS NEPALI"/>
          <w:b/>
          <w:b/>
          <w:sz w:val="7"/>
          <w:szCs w:val="19"/>
        </w:rPr>
      </w:pPr>
      <w:r>
        <w:rPr>
          <w:rFonts w:cs="PCS NEPALI" w:ascii="PCS NEPALI" w:hAnsi="PCS NEPALI"/>
          <w:b/>
          <w:sz w:val="7"/>
          <w:szCs w:val="19"/>
        </w:rPr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vf]nf M</w:t>
      </w:r>
    </w:p>
    <w:p>
      <w:pPr>
        <w:pStyle w:val="Normal"/>
        <w:ind w:left="30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1= sn]:tL vf]nf 2= ;f+u] vf]nf  3= Sof~\bL </w:t>
        <w:tab/>
        <w:t>vf]nf 4= DofUb] vf]nf 5= r'+bL vf]nf 6= lubL 7= ;fNbL 8= s'lng 9= a'NbL 10= %fAbL vf]nf .</w:t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5 k|fs[lts tyf ag:klt ;Dkbf M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1= ag:klt M ;fn, s^';, lrnfpg], l;;f}, vP/, ;fh, ;Nnf, af]^wo+/f], a]n, cdnf, l;dn, t]hkft, lrp/L cfbL .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2= #f+; hftL M 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s_ e'O{#f+; M abfd], :^fO{nf], HjfO{G^e]+r, ;]G^&lt;f], l;/f^&lt;f], kf:kfnd, d'nftf], ;]^]l/of, lugL, g]lko/, cd[;f], Ujf^]dfnf, l^of];]G^&lt;L, h}, alif{d, e]+r, jLgs]lzof cfbL .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v_ *fn]#f+; M lsDj', Olkn Olkn, ^f+sL, asfO{gf], a*x/, /fO{vGo", lgdf/f], kfv'/L, sfa|f], r'n]qf], s'^ld/f], lu+b/L, x/f{, a/f{, kfv'/L, *'d|L cfbL .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3= #/kfn'jf kz'k+IfL M e};L -lnd]÷kf/sf]^]÷d'/f{ qm;_, ufO{ -:yfgLo÷h;L{÷h;L{qm;÷xf]n:^Lgqm;_, afv|f -v/L÷hfd'gfkf/Lqm;÷af/af/Lqm;_, Rjfr], a+u'/, e]*f -sfu]_, v/fof], s'v'/f -;flsgL÷ Go"x]Dk;fo;÷a|f]O{n/_ cfbL </w:t>
      </w:r>
    </w:p>
    <w:p>
      <w:pPr>
        <w:pStyle w:val="Normal"/>
        <w:ind w:firstLine="270"/>
        <w:rPr/>
      </w:pPr>
      <w:r>
        <w:rPr>
          <w:rFonts w:cs="PCS NEPALI" w:ascii="PCS NEPALI" w:hAnsi="PCS NEPALI"/>
          <w:sz w:val="19"/>
          <w:szCs w:val="19"/>
        </w:rPr>
        <w:t>4= aGohGt' M af#, efn', lrt'jf, d[u, :ofn, v/fof], dn;fk|f], agla/fnf], af+b/ cfbL .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6 hg;+VofM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s"n hg;+Vof</w:t>
        <w:tab/>
        <w:tab/>
        <w:t>M 315237</w:t>
      </w:r>
    </w:p>
    <w:p>
      <w:pPr>
        <w:pStyle w:val="Normal"/>
        <w:numPr>
          <w:ilvl w:val="0"/>
          <w:numId w:val="11"/>
        </w:numPr>
        <w:rPr/>
      </w:pPr>
      <w:r>
        <w:rPr>
          <w:rFonts w:cs="PCS NEPALI" w:ascii="PCS NEPALI" w:hAnsi="PCS NEPALI"/>
          <w:sz w:val="19"/>
          <w:szCs w:val="19"/>
        </w:rPr>
        <w:t>dlxnf</w:t>
        <w:tab/>
        <w:t>M 168449 -53=4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>_</w:t>
      </w:r>
    </w:p>
    <w:p>
      <w:pPr>
        <w:pStyle w:val="Normal"/>
        <w:numPr>
          <w:ilvl w:val="0"/>
          <w:numId w:val="11"/>
        </w:numPr>
        <w:rPr/>
      </w:pPr>
      <w:r>
        <w:rPr>
          <w:rFonts w:cs="PCS NEPALI" w:ascii="PCS NEPALI" w:hAnsi="PCS NEPALI"/>
          <w:sz w:val="19"/>
          <w:szCs w:val="19"/>
        </w:rPr>
        <w:t>k'?if</w:t>
        <w:tab/>
        <w:tab/>
        <w:t>M 146788 -46=6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>_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n}+lus cg'kft</w:t>
        <w:tab/>
        <w:tab/>
        <w:t>M 87.14 -k|lt 100 dlxnfdf k'?if_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zx/L hg;+Vof</w:t>
        <w:tab/>
        <w:t>M 8=96</w:t>
      </w:r>
      <w:r>
        <w:rPr>
          <w:rFonts w:eastAsia="Symbol" w:cs="Symbol" w:ascii="Symbol" w:hAnsi="Symbol"/>
          <w:sz w:val="19"/>
          <w:szCs w:val="19"/>
        </w:rPr>
        <w:t>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u|fld)f hg;+Vof</w:t>
        <w:tab/>
        <w:t>M 91=04</w:t>
      </w:r>
      <w:r>
        <w:rPr>
          <w:rFonts w:eastAsia="Symbol" w:cs="Symbol" w:ascii="Symbol" w:hAnsi="Symbol"/>
          <w:sz w:val="19"/>
          <w:szCs w:val="19"/>
        </w:rPr>
        <w:t>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k'?ifsf] ljjfx ug]{ ;/b/ pd]/</w:t>
        <w:tab/>
        <w:t>M 22=63 aif{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dlxnfsf] ljjfx ug]{ ;/b/ pd]/</w:t>
        <w:tab/>
        <w:t>M 19=41 aif{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;/b/ kl/jf/ ;+Vof</w:t>
        <w:tab/>
        <w:tab/>
        <w:tab/>
        <w:t>M 5=01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b]zsf] s'n hg;+Vofdf tgx"¤</w:t>
        <w:tab/>
        <w:tab/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  <w:lang w:val="en-US"/>
        </w:rPr>
      </w:pPr>
      <w:r>
        <w:rPr>
          <w:rFonts w:cs="PCS NEPALI" w:ascii="PCS NEPALI" w:hAnsi="PCS NEPALI"/>
          <w:sz w:val="19"/>
          <w:szCs w:val="19"/>
          <w:lang w:val="en-US"/>
        </w:rPr>
        <w:t>lhNnfn] cf]u^]sf] c+z</w:t>
        <w:tab/>
        <w:tab/>
        <w:tab/>
        <w:t>M 1=36</w:t>
      </w:r>
      <w:r>
        <w:rPr>
          <w:rFonts w:eastAsia="Symbol" w:cs="Symbol" w:ascii="Symbol" w:hAnsi="Symbol"/>
          <w:sz w:val="19"/>
          <w:szCs w:val="19"/>
        </w:rPr>
        <w:t>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  <w:lang w:val="en-US"/>
        </w:rPr>
      </w:pPr>
      <w:r>
        <w:rPr>
          <w:rFonts w:cs="PCS NEPALI" w:ascii="PCS NEPALI" w:hAnsi="PCS NEPALI"/>
          <w:sz w:val="19"/>
          <w:szCs w:val="19"/>
          <w:lang w:val="en-US"/>
        </w:rPr>
        <w:t>hg#gTj</w:t>
        <w:tab/>
        <w:tab/>
        <w:tab/>
        <w:tab/>
        <w:t>M 204÷au{ ls=ld=</w:t>
      </w:r>
    </w:p>
    <w:p>
      <w:pPr>
        <w:pStyle w:val="Normal"/>
        <w:ind w:firstLine="27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hg;+Vof a[l$b/</w:t>
        <w:tab/>
        <w:tab/>
        <w:tab/>
        <w:t>M 1=27</w:t>
      </w:r>
      <w:r>
        <w:rPr>
          <w:rFonts w:eastAsia="Symbol" w:cs="Symbol" w:ascii="Symbol" w:hAnsi="Symbol"/>
          <w:sz w:val="19"/>
          <w:szCs w:val="19"/>
        </w:rPr>
        <w:t></w:t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  <w:sz w:val="19"/>
          <w:szCs w:val="19"/>
        </w:rPr>
        <w:t>hft hftLx? M</w:t>
      </w:r>
      <w:r>
        <w:rPr>
          <w:rFonts w:cs="PCS NEPALI" w:ascii="PCS NEPALI" w:hAnsi="PCS NEPALI"/>
          <w:sz w:val="19"/>
          <w:szCs w:val="19"/>
        </w:rPr>
        <w:t xml:space="preserve"> du/, a|fDx)f, u'?é, If]qL, g]jf/, sfdL, bdfO{, ;fsL{, &amp;s'/L, s'dfn, b/}, d'l:nd cfbL .</w:t>
      </w:r>
    </w:p>
    <w:p>
      <w:pPr>
        <w:pStyle w:val="Normal"/>
        <w:rPr>
          <w:rFonts w:ascii="PCS NEPALI" w:hAnsi="PCS NEPALI" w:cs="PCS NEPALI"/>
          <w:sz w:val="14"/>
          <w:szCs w:val="14"/>
        </w:rPr>
      </w:pPr>
      <w:r>
        <w:rPr>
          <w:rFonts w:cs="PCS NEPALI" w:ascii="PCS NEPALI" w:hAnsi="PCS NEPALI"/>
          <w:sz w:val="14"/>
          <w:szCs w:val="14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1=7 dfgj ljsf; ;"rf° 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cf}ift cfo"</w:t>
        <w:tab/>
        <w:tab/>
        <w:t>M 68=79 aif{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k|ltJolQm cfo ?=</w:t>
        <w:tab/>
        <w:t>M 16071 -ahf/ d"Nodf_</w:t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8 z}lÔs l:ylt M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k|f=lj=;+Vof -;fd'bflos 397, ;+:yfut 51_</w:t>
        <w:tab/>
        <w:tab/>
        <w:t>M 447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lg=df=lj= ;+Vof -;fd'bflos 55, ;+:yfut 24_</w:t>
        <w:tab/>
        <w:t>M  60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df=lj=;+Vof -;fd'bflos 71, ;+:yfut 24_</w:t>
        <w:tab/>
        <w:tab/>
        <w:t>M  95</w:t>
        <w:tab/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;d'bodf Joj:yfkg x:tfGt/)f ePsf ljBfno </w:t>
        <w:tab/>
        <w:t>M  15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pRr df=lj=;+Vof -;fd'bflos 13, ;+:yfut 8_</w:t>
        <w:tab/>
        <w:t>M  21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 xml:space="preserve">SofDk; ;+Vof </w:t>
        <w:tab/>
        <w:tab/>
        <w:tab/>
        <w:tab/>
        <w:tab/>
        <w:t>M   8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;+:s[t kf&amp;zfnf ;+Vof -;fd'bflos 2, ;+:yfut 3_</w:t>
        <w:tab/>
        <w:t>M   5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z}lIfs tflnd s]Gb|</w:t>
        <w:tab/>
        <w:tab/>
        <w:tab/>
        <w:tab/>
        <w:t>M   3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k|fljlws lzIffno</w:t>
        <w:tab/>
        <w:tab/>
        <w:tab/>
        <w:tab/>
        <w:t>M   2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:jf:Yo tflnd s]Gb|</w:t>
        <w:tab/>
        <w:tab/>
        <w:tab/>
        <w:tab/>
        <w:t>M   1</w:t>
      </w:r>
    </w:p>
    <w:p>
      <w:pPr>
        <w:pStyle w:val="Normal"/>
        <w:ind w:firstLine="720"/>
        <w:rPr/>
      </w:pPr>
      <w:r>
        <w:rPr>
          <w:rFonts w:cs="PCS NEPALI" w:ascii="PCS NEPALI" w:hAnsi="PCS NEPALI"/>
          <w:sz w:val="19"/>
          <w:szCs w:val="19"/>
        </w:rPr>
        <w:t>;fÔ/tf k|ltzt -dlxnf 62=8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>, k'?if 80=9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>_</w:t>
        <w:tab/>
        <w:t xml:space="preserve">M 71=27 </w:t>
      </w:r>
      <w:r>
        <w:rPr>
          <w:rFonts w:cs="Arial" w:ascii="Arial" w:hAnsi="Arial"/>
          <w:sz w:val="19"/>
          <w:szCs w:val="19"/>
        </w:rPr>
        <w:t xml:space="preserve">% 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 xml:space="preserve">ljBfyL{ v'b egf{ b/ </w:t>
        <w:tab/>
        <w:tab/>
        <w:tab/>
        <w:tab/>
        <w:t>M 96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 xml:space="preserve"> -k|f=lj=_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 xml:space="preserve">ljBfyL{ ljBfno %f]*\g] b/ </w:t>
        <w:tab/>
        <w:tab/>
        <w:tab/>
        <w:t>M 13=5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 xml:space="preserve"> -k|f=lj=_</w:t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1=9 ;*ssf] l:ytL M </w:t>
      </w:r>
    </w:p>
    <w:p>
      <w:pPr>
        <w:pStyle w:val="Normal"/>
        <w:ind w:firstLine="720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 xml:space="preserve">s'n ;*s </w:t>
        <w:tab/>
        <w:tab/>
        <w:tab/>
        <w:t>M 985 ls=ld=</w:t>
      </w:r>
    </w:p>
    <w:p>
      <w:pPr>
        <w:pStyle w:val="Normal"/>
        <w:rPr/>
      </w:pPr>
      <w:r>
        <w:rPr>
          <w:rFonts w:eastAsia="PCS NEPALI" w:cs="PCS NEPALI" w:ascii="PCS NEPALI" w:hAnsi="PCS NEPALI"/>
          <w:b/>
          <w:sz w:val="19"/>
          <w:szCs w:val="19"/>
        </w:rPr>
        <w:t xml:space="preserve"> </w:t>
      </w:r>
      <w:r>
        <w:rPr>
          <w:rFonts w:cs="PCS NEPALI" w:ascii="PCS NEPALI" w:hAnsi="PCS NEPALI"/>
          <w:b/>
          <w:sz w:val="19"/>
          <w:szCs w:val="19"/>
        </w:rPr>
        <w:tab/>
      </w:r>
      <w:r>
        <w:rPr>
          <w:rFonts w:cs="PCS NEPALI" w:ascii="PCS NEPALI" w:hAnsi="PCS NEPALI"/>
          <w:sz w:val="19"/>
          <w:szCs w:val="19"/>
        </w:rPr>
        <w:t xml:space="preserve">sfnf] kq] ;*s </w:t>
        <w:tab/>
        <w:tab/>
        <w:t>M 119 ls=ld=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 xml:space="preserve">u|fe]n </w:t>
        <w:tab/>
        <w:tab/>
        <w:tab/>
        <w:tab/>
        <w:t xml:space="preserve">M 69 ls=ld=    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 xml:space="preserve">slRr </w:t>
        <w:tab/>
        <w:tab/>
        <w:tab/>
        <w:tab/>
        <w:t xml:space="preserve">M 797 ls=ld 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;*s ;'ljwf k'u]sf] uf=lj=;= </w:t>
        <w:tab/>
        <w:t>M 41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;*s ;'ljwf gk'u]sf] uf=lj=;= </w:t>
        <w:tab/>
        <w:t>M 5 -sf]^f, a}bL, l%Ds]Zj/L, l%kl%k] / b]j#f^_</w:t>
      </w:r>
    </w:p>
    <w:p>
      <w:pPr>
        <w:pStyle w:val="Normal"/>
        <w:ind w:firstLine="720"/>
        <w:rPr>
          <w:rFonts w:ascii="PCS NEPALI" w:hAnsi="PCS NEPALI" w:cs="PCS NEPALI"/>
          <w:b/>
          <w:b/>
          <w:sz w:val="14"/>
          <w:szCs w:val="14"/>
        </w:rPr>
      </w:pPr>
      <w:r>
        <w:rPr>
          <w:rFonts w:cs="PCS NEPALI" w:ascii="PCS NEPALI" w:hAnsi="PCS NEPALI"/>
          <w:b/>
          <w:sz w:val="14"/>
          <w:szCs w:val="14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0</w:t>
      </w:r>
      <w:r>
        <w:rPr/>
        <w:t xml:space="preserve"> d'Vo wfdL{s, P]tLxfl;s tyf ko{^lso :ynx? M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wfld{s ko{^g :ynx?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]j#f^, %fJbL af/fxL, (f]/af/fxL, yfgLsf] yf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P]ltxf+l;s ko{^g :ynx?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tgx"¤;'/ b/jf/, efg' hGd:yn, Jof; u'kmf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|fs[lts ko{^g :ynx?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yk|]s, ledfb, dfg'ésf]^, l%Ds]Zj/L n]s, l;$u'kmf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u|fld)f ;f+:s[t ko{^g :ynx?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alGbk'/, (f]/lkmbL{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1 ko{^lso ;Defjgf /x]sf P]ltxf¤l;s :ynx? / kbdfu{x?</w:t>
      </w:r>
    </w:p>
    <w:p>
      <w:pPr>
        <w:pStyle w:val="Normal"/>
        <w:numPr>
          <w:ilvl w:val="0"/>
          <w:numId w:val="43"/>
        </w:numPr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tgx"¤;'/ u(L, l/l;é /fgLkf]v/L, alGbk'/, r'¤bL /D#f, /fO{k'/, ledfb cflb .</w:t>
      </w:r>
    </w:p>
    <w:p>
      <w:pPr>
        <w:pStyle w:val="Normal"/>
        <w:numPr>
          <w:ilvl w:val="0"/>
          <w:numId w:val="43"/>
        </w:numPr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a]gL#f^, s]nf#f^, ;tL#f^, k/fz/ cf&gt;d cflb .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2 ;f+:s[lts ;Dkbfx?</w:t>
      </w:r>
    </w:p>
    <w:p>
      <w:pPr>
        <w:pStyle w:val="Normal"/>
        <w:numPr>
          <w:ilvl w:val="0"/>
          <w:numId w:val="33"/>
        </w:numPr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dxlif{ j]bJof;sf] hGd tyf tkf]e"ld bdf}nL</w:t>
      </w:r>
    </w:p>
    <w:p>
      <w:pPr>
        <w:pStyle w:val="Normal"/>
        <w:numPr>
          <w:ilvl w:val="0"/>
          <w:numId w:val="33"/>
        </w:numPr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cflbjf;L hghftLsf] 5 xhf/ aif{ k'/fgf] k|flrg ;+:s[lt</w:t>
      </w:r>
    </w:p>
    <w:p>
      <w:pPr>
        <w:pStyle w:val="Normal"/>
        <w:numPr>
          <w:ilvl w:val="0"/>
          <w:numId w:val="33"/>
        </w:numPr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du/, u'?é, b/}, af]^], s'dfn, g]jf/ cflb hghftL tyf cGo ;d'bfosf] df}lns ;+:s[lt, e]ife"iff, efiff, sf}/f, #f^', ;f]/&amp;L, r'*\sf, kfp¤b/, ehg, nf]suLt Pj+ efsfx? </w:t>
      </w:r>
    </w:p>
    <w:p>
      <w:pPr>
        <w:pStyle w:val="Normal"/>
        <w:numPr>
          <w:ilvl w:val="0"/>
          <w:numId w:val="33"/>
        </w:numPr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:yfgLo:t/df k|rlnt jfBjfwgsf ;fwgx?, u/uxgfx?, xftxltof/x? cflb</w:t>
      </w:r>
    </w:p>
    <w:p>
      <w:pPr>
        <w:pStyle w:val="Normal"/>
        <w:numPr>
          <w:ilvl w:val="0"/>
          <w:numId w:val="33"/>
        </w:numPr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:yfgLo ?kdf k|rlnt d]nfkj{, rf*jf* cflb .</w:t>
      </w:r>
    </w:p>
    <w:p>
      <w:pPr>
        <w:pStyle w:val="Normal"/>
        <w:jc w:val="both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3 :jf:Yo ;]jf ;DjlGw ljj/)f M</w:t>
      </w:r>
    </w:p>
    <w:p>
      <w:pPr>
        <w:pStyle w:val="Normal"/>
        <w:ind w:left="720" w:hanging="0"/>
        <w:rPr/>
      </w:pPr>
      <w:r>
        <w:rPr>
          <w:rFonts w:cs="PCS NEPALI" w:ascii="PCS NEPALI" w:hAnsi="PCS NEPALI"/>
          <w:sz w:val="19"/>
          <w:szCs w:val="19"/>
        </w:rPr>
        <w:t>c:ktfn</w:t>
      </w:r>
      <w:r>
        <w:rPr>
          <w:rFonts w:cs="Preeti" w:ascii="Preeti" w:hAnsi="Preeti"/>
          <w:sz w:val="19"/>
          <w:szCs w:val="19"/>
        </w:rPr>
        <w:t>–</w:t>
      </w:r>
      <w:r>
        <w:rPr>
          <w:rFonts w:cs="PCS NEPALI" w:ascii="PCS NEPALI" w:hAnsi="PCS NEPALI"/>
          <w:sz w:val="19"/>
          <w:szCs w:val="19"/>
        </w:rPr>
        <w:t>2, k|fylds :jf:Yo s]Gb</w:t>
      </w:r>
      <w:r>
        <w:rPr>
          <w:rFonts w:cs="Preeti" w:ascii="Preeti" w:hAnsi="Preeti"/>
          <w:sz w:val="19"/>
          <w:szCs w:val="19"/>
        </w:rPr>
        <w:t>|–</w:t>
      </w:r>
      <w:r>
        <w:rPr>
          <w:rFonts w:cs="PCS NEPALI" w:ascii="PCS NEPALI" w:hAnsi="PCS NEPALI"/>
          <w:sz w:val="19"/>
          <w:szCs w:val="19"/>
        </w:rPr>
        <w:t>1, :jf:Yo rf}sL</w:t>
      </w:r>
      <w:r>
        <w:rPr>
          <w:rFonts w:cs="Preeti" w:ascii="Preeti" w:hAnsi="Preeti"/>
          <w:sz w:val="19"/>
          <w:szCs w:val="19"/>
        </w:rPr>
        <w:t>–</w:t>
      </w:r>
      <w:r>
        <w:rPr>
          <w:rFonts w:cs="PCS NEPALI" w:ascii="PCS NEPALI" w:hAnsi="PCS NEPALI"/>
          <w:sz w:val="19"/>
          <w:szCs w:val="19"/>
        </w:rPr>
        <w:t>13, pk:jf:Yo rf}sL</w:t>
      </w:r>
      <w:r>
        <w:rPr>
          <w:rFonts w:cs="Preeti" w:ascii="Preeti" w:hAnsi="Preeti"/>
          <w:sz w:val="19"/>
          <w:szCs w:val="19"/>
        </w:rPr>
        <w:t>–</w:t>
      </w:r>
      <w:r>
        <w:rPr>
          <w:rFonts w:cs="PCS NEPALI" w:ascii="PCS NEPALI" w:hAnsi="PCS NEPALI"/>
          <w:sz w:val="19"/>
          <w:szCs w:val="19"/>
        </w:rPr>
        <w:t>31, cfo'j]{b cf}ifwfno</w:t>
      </w:r>
      <w:r>
        <w:rPr>
          <w:rFonts w:cs="Preeti" w:ascii="Preeti" w:hAnsi="Preeti"/>
          <w:sz w:val="19"/>
          <w:szCs w:val="19"/>
        </w:rPr>
        <w:t>–</w:t>
      </w:r>
      <w:r>
        <w:rPr>
          <w:rFonts w:cs="PCS NEPALI" w:ascii="PCS NEPALI" w:hAnsi="PCS NEPALI"/>
          <w:sz w:val="19"/>
          <w:szCs w:val="19"/>
        </w:rPr>
        <w:t>11, uf+p#/ Snlgs</w:t>
      </w:r>
      <w:r>
        <w:rPr>
          <w:rFonts w:cs="Preeti" w:ascii="Preeti" w:hAnsi="Preeti"/>
          <w:sz w:val="19"/>
          <w:szCs w:val="19"/>
        </w:rPr>
        <w:t>–</w:t>
      </w:r>
      <w:r>
        <w:rPr>
          <w:rFonts w:cs="PCS NEPALI" w:ascii="PCS NEPALI" w:hAnsi="PCS NEPALI"/>
          <w:sz w:val="19"/>
          <w:szCs w:val="19"/>
        </w:rPr>
        <w:t>181</w:t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lj/fdL lrlsT;s cg'kft</w:t>
      </w:r>
    </w:p>
    <w:p>
      <w:pPr>
        <w:pStyle w:val="Normal"/>
        <w:ind w:left="72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*fS^/÷hg;+Vof </w:t>
        <w:tab/>
        <w:tab/>
        <w:t>M 1M1,55,079</w:t>
      </w:r>
    </w:p>
    <w:p>
      <w:pPr>
        <w:pStyle w:val="Normal"/>
        <w:ind w:left="72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:^fkm g;{÷hg;+Vof </w:t>
        <w:tab/>
        <w:t>M 1M1,55,079</w:t>
      </w:r>
    </w:p>
    <w:p>
      <w:pPr>
        <w:pStyle w:val="Normal"/>
        <w:ind w:left="72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x]=c=÷hg;+Vof </w:t>
        <w:tab/>
        <w:tab/>
        <w:t>M 1M21,016</w:t>
      </w:r>
    </w:p>
    <w:p>
      <w:pPr>
        <w:pStyle w:val="Normal"/>
        <w:ind w:left="72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c=x]=j=÷hg;+Vof </w:t>
        <w:tab/>
        <w:t>M 1M6,567</w:t>
      </w:r>
    </w:p>
    <w:p>
      <w:pPr>
        <w:pStyle w:val="Normal"/>
        <w:ind w:left="72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c=g=ld=÷hg;+Vof </w:t>
        <w:tab/>
        <w:t>M 1M15,762</w:t>
      </w:r>
    </w:p>
    <w:p>
      <w:pPr>
        <w:pStyle w:val="Normal"/>
        <w:ind w:left="720" w:hanging="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4 vfg]kfgL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nfeflGjt hg;+Vof</w:t>
      </w:r>
      <w:r>
        <w:rPr>
          <w:rFonts w:cs="Preeti" w:ascii="Preeti" w:hAnsi="Preeti"/>
          <w:sz w:val="19"/>
          <w:szCs w:val="19"/>
        </w:rPr>
        <w:t xml:space="preserve"> </w:t>
      </w:r>
      <w:r>
        <w:rPr>
          <w:sz w:val="19"/>
          <w:szCs w:val="19"/>
        </w:rPr>
        <w:t xml:space="preserve">(Coverage) </w:t>
        <w:tab/>
        <w:tab/>
        <w:tab/>
        <w:t>:</w:t>
      </w:r>
      <w:r>
        <w:rPr>
          <w:rFonts w:cs="PCS NEPALI" w:ascii="PCS NEPALI" w:hAnsi="PCS NEPALI"/>
          <w:sz w:val="19"/>
          <w:szCs w:val="19"/>
        </w:rPr>
        <w:t xml:space="preserve"> 2,42,202 -76=61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>_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pknJw k|ljlw</w:t>
      </w:r>
      <w:r>
        <w:rPr>
          <w:rFonts w:cs="Preeti" w:ascii="Preeti" w:hAnsi="Preeti"/>
          <w:sz w:val="19"/>
          <w:szCs w:val="19"/>
        </w:rPr>
        <w:t>–</w:t>
      </w:r>
      <w:r>
        <w:rPr>
          <w:rFonts w:cs="PCS NEPALI" w:ascii="PCS NEPALI" w:hAnsi="PCS NEPALI"/>
          <w:sz w:val="19"/>
          <w:szCs w:val="19"/>
        </w:rPr>
        <w:t xml:space="preserve"> </w:t>
      </w:r>
      <w:r>
        <w:rPr>
          <w:sz w:val="19"/>
          <w:szCs w:val="19"/>
        </w:rPr>
        <w:t>Gravity, Rain water harbesting, Dugwell, Suctiontube well,</w:t>
      </w:r>
      <w:r>
        <w:rPr>
          <w:rFonts w:cs="PCS NEPALI" w:ascii="PCS NEPALI" w:hAnsi="PCS NEPALI"/>
          <w:sz w:val="19"/>
          <w:szCs w:val="19"/>
        </w:rPr>
        <w:t xml:space="preserve"> 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kfok k|)ffnLjf^ nfe x'g] hg;+Vof</w:t>
      </w:r>
      <w:r>
        <w:rPr>
          <w:rFonts w:cs="Preeti" w:ascii="Preeti" w:hAnsi="Preeti"/>
          <w:sz w:val="19"/>
          <w:szCs w:val="19"/>
        </w:rPr>
        <w:t xml:space="preserve">  </w:t>
        <w:tab/>
        <w:tab/>
        <w:t>M</w:t>
      </w:r>
      <w:r>
        <w:rPr>
          <w:rFonts w:cs="PCS NEPALI" w:ascii="PCS NEPALI" w:hAnsi="PCS NEPALI"/>
          <w:sz w:val="19"/>
          <w:szCs w:val="19"/>
        </w:rPr>
        <w:t xml:space="preserve"> 2,37,885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aiff{tsf] kfgL ;+sngjf^ nfeflGjt hg;+Vof</w:t>
        <w:tab/>
        <w:t>M 6,817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;'/lIft zf}rfno k|of]u ug]{ hg;+Vof</w:t>
        <w:tab/>
        <w:tab/>
        <w:t>M 98,497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5 ljB't ;'ljwf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/fli^&lt;o nfOgjf^ nfeflGjt #/w'/L</w:t>
      </w:r>
      <w:r>
        <w:rPr>
          <w:rFonts w:cs="Preeti" w:ascii="Preeti" w:hAnsi="Preeti"/>
          <w:sz w:val="19"/>
          <w:szCs w:val="19"/>
        </w:rPr>
        <w:tab/>
        <w:tab/>
        <w:tab/>
        <w:t xml:space="preserve">M </w:t>
      </w:r>
      <w:r>
        <w:rPr>
          <w:rFonts w:cs="PCS NEPALI" w:ascii="PCS NEPALI" w:hAnsi="PCS NEPALI"/>
          <w:sz w:val="19"/>
          <w:szCs w:val="19"/>
        </w:rPr>
        <w:t>20,275 #/w'/L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n#' hnljB'tjf^ nfeflGjt hg;+Vof</w:t>
      </w:r>
      <w:r>
        <w:rPr>
          <w:rFonts w:cs="Preeti" w:ascii="Preeti" w:hAnsi="Preeti"/>
          <w:sz w:val="19"/>
          <w:szCs w:val="19"/>
        </w:rPr>
        <w:tab/>
        <w:tab/>
        <w:t>M</w:t>
      </w:r>
      <w:r>
        <w:rPr>
          <w:rFonts w:cs="PCS NEPALI" w:ascii="PCS NEPALI" w:hAnsi="PCS NEPALI"/>
          <w:sz w:val="19"/>
          <w:szCs w:val="19"/>
        </w:rPr>
        <w:t xml:space="preserve"> 8,794 hgf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;f]nf/ xf]d l;:^djf^ nfeflGjt hg;+Vof</w:t>
      </w:r>
      <w:r>
        <w:rPr>
          <w:rFonts w:cs="Preeti" w:ascii="Preeti" w:hAnsi="Preeti"/>
          <w:sz w:val="19"/>
          <w:szCs w:val="19"/>
        </w:rPr>
        <w:tab/>
        <w:tab/>
        <w:t>M</w:t>
      </w:r>
      <w:r>
        <w:rPr>
          <w:rFonts w:cs="PCS NEPALI" w:ascii="PCS NEPALI" w:hAnsi="PCS NEPALI"/>
          <w:sz w:val="19"/>
          <w:szCs w:val="19"/>
        </w:rPr>
        <w:t xml:space="preserve"> 3,055 hgf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k]lN^&lt;s ;]^jf^ nfeflGjt hg;+Vof</w:t>
      </w:r>
      <w:r>
        <w:rPr>
          <w:rFonts w:cs="Preeti" w:ascii="Preeti" w:hAnsi="Preeti"/>
          <w:sz w:val="19"/>
          <w:szCs w:val="19"/>
        </w:rPr>
        <w:tab/>
        <w:tab/>
        <w:tab/>
        <w:t>M</w:t>
      </w:r>
      <w:r>
        <w:rPr>
          <w:rFonts w:cs="PCS NEPALI" w:ascii="PCS NEPALI" w:hAnsi="PCS NEPALI"/>
          <w:sz w:val="19"/>
          <w:szCs w:val="19"/>
        </w:rPr>
        <w:t xml:space="preserve"> 560 hgf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uf]j/Uof; KnfG^jf^ nfeflGjt hg;+Vof</w:t>
      </w:r>
      <w:r>
        <w:rPr>
          <w:rFonts w:cs="Preeti" w:ascii="Preeti" w:hAnsi="Preeti"/>
          <w:sz w:val="19"/>
          <w:szCs w:val="19"/>
        </w:rPr>
        <w:tab/>
        <w:tab/>
        <w:t>M</w:t>
      </w:r>
      <w:r>
        <w:rPr>
          <w:rFonts w:cs="PCS NEPALI" w:ascii="PCS NEPALI" w:hAnsi="PCS NEPALI"/>
          <w:sz w:val="19"/>
          <w:szCs w:val="19"/>
        </w:rPr>
        <w:t xml:space="preserve"> 6,237 hgf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ab/>
        <w:t>;'wf/LPsf] r'nf]jf^ nfeflGjt hg;+Vof</w:t>
      </w:r>
      <w:r>
        <w:rPr>
          <w:rFonts w:cs="Preeti" w:ascii="Preeti" w:hAnsi="Preeti"/>
          <w:sz w:val="19"/>
          <w:szCs w:val="19"/>
        </w:rPr>
        <w:tab/>
        <w:tab/>
        <w:t>M</w:t>
      </w:r>
      <w:r>
        <w:rPr>
          <w:rFonts w:cs="PCS NEPALI" w:ascii="PCS NEPALI" w:hAnsi="PCS NEPALI"/>
          <w:sz w:val="19"/>
          <w:szCs w:val="19"/>
        </w:rPr>
        <w:t xml:space="preserve"> 4500 hgf</w:t>
      </w:r>
    </w:p>
    <w:p>
      <w:pPr>
        <w:pStyle w:val="Normal"/>
        <w:rPr>
          <w:rFonts w:ascii="PCS NEPALI" w:hAnsi="PCS NEPALI" w:cs="PCS NEPALI"/>
          <w:sz w:val="14"/>
          <w:szCs w:val="14"/>
        </w:rPr>
      </w:pPr>
      <w:r>
        <w:rPr>
          <w:rFonts w:cs="PCS NEPALI" w:ascii="PCS NEPALI" w:hAnsi="PCS NEPALI"/>
          <w:sz w:val="19"/>
          <w:szCs w:val="19"/>
        </w:rPr>
        <w:tab/>
        <w:t>;'/lIft zf}rfno k|of]u ug]{ hg;+Vof</w:t>
        <w:tab/>
        <w:tab/>
        <w:t>M 98,497 hgf</w:t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6 ;+rf/ ;'lawf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x'nfs ;]jf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eastAsia="PCS NEPALI" w:cs="PCS NEPALI" w:ascii="PCS NEPALI" w:hAnsi="PCS NEPALI"/>
          <w:sz w:val="19"/>
          <w:szCs w:val="19"/>
        </w:rPr>
        <w:t xml:space="preserve"> </w:t>
      </w:r>
      <w:r>
        <w:rPr>
          <w:rFonts w:cs="PCS NEPALI" w:ascii="PCS NEPALI" w:hAnsi="PCS NEPALI"/>
          <w:sz w:val="19"/>
          <w:szCs w:val="19"/>
        </w:rPr>
        <w:tab/>
        <w:t xml:space="preserve">lhNnf x'nfs </w:t>
        <w:tab/>
        <w:tab/>
        <w:tab/>
        <w:tab/>
        <w:t>M 1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eastAsia="PCS NEPALI" w:cs="PCS NEPALI" w:ascii="PCS NEPALI" w:hAnsi="PCS NEPALI"/>
          <w:sz w:val="19"/>
          <w:szCs w:val="19"/>
        </w:rPr>
        <w:t xml:space="preserve"> </w:t>
      </w:r>
      <w:r>
        <w:rPr>
          <w:rFonts w:cs="PCS NEPALI" w:ascii="PCS NEPALI" w:hAnsi="PCS NEPALI"/>
          <w:sz w:val="19"/>
          <w:szCs w:val="19"/>
        </w:rPr>
        <w:tab/>
        <w:t xml:space="preserve">cltl/Qm x'nfs ;+Vof </w:t>
        <w:tab/>
        <w:tab/>
        <w:tab/>
        <w:t>M 37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Onfsf x'nfs ;+Vof </w:t>
        <w:tab/>
        <w:tab/>
        <w:tab/>
        <w:t>M 14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wgfb]z ;]jf nfu' ePsf x'nfs ;+Vof </w:t>
        <w:tab/>
        <w:t>M 7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art ;]jf nfu' ePsf x'nfs ;+Vof </w:t>
        <w:tab/>
        <w:t>M 1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ab/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>^]lnkmf]g ;'lawf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eastAsia="PCS NEPALI" w:cs="PCS NEPALI" w:ascii="PCS NEPALI" w:hAnsi="PCS NEPALI"/>
          <w:sz w:val="19"/>
          <w:szCs w:val="19"/>
        </w:rPr>
        <w:t xml:space="preserve"> </w:t>
      </w:r>
      <w:r>
        <w:rPr>
          <w:rFonts w:cs="PCS NEPALI" w:ascii="PCS NEPALI" w:hAnsi="PCS NEPALI"/>
          <w:sz w:val="19"/>
          <w:szCs w:val="19"/>
        </w:rPr>
        <w:t>o; lhNnfsf] k|fo ;a} uf=la=;=x?df ;+rf/ ;'lawfsf] nfuL ^]nLkmf]g ;]jfx? pknJw %g\ .</w:t>
      </w:r>
    </w:p>
    <w:p>
      <w:pPr>
        <w:pStyle w:val="Normal"/>
        <w:rPr>
          <w:rFonts w:ascii="PCS NEPALI" w:hAnsi="PCS NEPALI" w:cs="PCS NEPALI"/>
          <w:b/>
          <w:b/>
          <w:sz w:val="17"/>
          <w:szCs w:val="19"/>
        </w:rPr>
      </w:pPr>
      <w:r>
        <w:rPr>
          <w:rFonts w:cs="PCS NEPALI" w:ascii="PCS NEPALI" w:hAnsi="PCS NEPALI"/>
          <w:b/>
          <w:sz w:val="17"/>
          <w:szCs w:val="19"/>
        </w:rPr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  <w:t xml:space="preserve">;dfrf/ kq 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nf]sjf)fL ;fKtflxs, tgx"¤ cfjfh ;fKtflxs, e`Hofé b}lgs, ;]tLdfbL b}lgs, pb\#f]if b}lgs .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1=17 a}sLé tyf ljlQo ;'ljwf</w:t>
      </w:r>
    </w:p>
    <w:p>
      <w:pPr>
        <w:pStyle w:val="Normal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g]kfn a}+s lnld^]* bdf}nL, s[lif ljsf; a}+s bdf}nL, /fli^&lt;o afl)fHo a}s cf¤a'v}/]gL, df%fk'R%&lt;] a}s bdf}nL, cGk")f{ kmfO{gfG; sDkgL bdf}nL, l%d]sL ljsf; a}s bdf}nL, u|fld)f ljsf; a}s bdf}nL÷*'d|]÷b'n]uf}+*f, l*k|f]S; ljsf; a}s bdf}nL cflb .</w:t>
      </w:r>
    </w:p>
    <w:p>
      <w:pPr>
        <w:pStyle w:val="Normal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1=18 ;xsf/L ;+:yfx? ;DjGwL ljj/)f 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 xml:space="preserve">s'n hDdf </w:t>
        <w:tab/>
        <w:tab/>
        <w:t>M 103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lhNnf ;xsf/L ;+# </w:t>
        <w:tab/>
        <w:t>M   1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 xml:space="preserve">art tyf ¥)f </w:t>
        <w:tab/>
        <w:tab/>
        <w:t>M  25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ax'p@]ZoLo</w:t>
        <w:tab/>
        <w:tab/>
        <w:t>M  28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b'Uw pTkfbs</w:t>
        <w:tab/>
        <w:tab/>
        <w:t>M  20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slkm</w:t>
        <w:tab/>
        <w:tab/>
        <w:tab/>
        <w:t>M  11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kmnkm'n</w:t>
        <w:tab/>
        <w:tab/>
        <w:tab/>
        <w:t>M  4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;fd'bflos ljsf;</w:t>
        <w:tab/>
        <w:t>M  4</w:t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ab/>
        <w:t>s[lif</w:t>
        <w:tab/>
        <w:tab/>
        <w:tab/>
        <w:t>M  3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u|fld)f ljB't</w:t>
        <w:tab/>
        <w:tab/>
        <w:t>M  1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;+rf/</w:t>
        <w:tab/>
        <w:tab/>
        <w:tab/>
        <w:t>M  1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cGo</w:t>
        <w:tab/>
        <w:tab/>
        <w:tab/>
        <w:t>M  5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1=19 #/]n' tyf ;fgf pBf]ux?sf] ljj/)f 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;]jfd'ns pBf]u</w:t>
        <w:tab/>
        <w:tab/>
        <w:t>M 287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pTkfbgd'ns pBf]u</w:t>
        <w:tab/>
        <w:t>M 193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s[lif tyf aGohGt' pBf]u</w:t>
        <w:tab/>
        <w:t>M 52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ko{^g pBf]u</w:t>
        <w:tab/>
        <w:tab/>
        <w:t>M  2</w:t>
      </w:r>
    </w:p>
    <w:p>
      <w:pPr>
        <w:pStyle w:val="Normal"/>
        <w:ind w:firstLine="720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lgdf{)f ;]jf</w:t>
        <w:tab/>
        <w:tab/>
        <w:t>M 219</w:t>
        <w:tab/>
      </w:r>
    </w:p>
    <w:p>
      <w:pPr>
        <w:pStyle w:val="Normal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1=20 bft[ ;+:yfåf/f ;+rflnt sfo{qmdx? </w:t>
      </w:r>
    </w:p>
    <w:p>
      <w:pPr>
        <w:pStyle w:val="Normal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ljs]lGb|t :yfgLo :jfoQ ;xof]u sfo{qmd, afnaflnsf tyf dlxnfx?sf nflu ljs]lGb|t sfo{qmd, u|fld)f phf{ ljsf; sfo{qmd, u|fld)f kx"¤r ;'wf/ tyf ljs]lGb|s[t of]hgf, uf¤p gu/ ;fem]bf/L sfo{qmd, lj=lj=Pn=Pn=, lhNnf b}ljk|sf]k ljsf; sfo{qmd, x]Nd]^f;, ;d'bfodf kx'¤r ePsf sfo{qmd, ;'wfl/Psf] r'Nxf] sfo{qmd, btf{ ePsf u}=;=;= ;+Vof 1360</w:t>
      </w:r>
    </w:p>
    <w:p>
      <w:pPr>
        <w:pStyle w:val="Normal"/>
        <w:jc w:val="right"/>
        <w:rPr>
          <w:rFonts w:ascii="Preeti" w:hAnsi="Preeti" w:cs="Preeti"/>
          <w:sz w:val="24"/>
          <w:szCs w:val="28"/>
        </w:rPr>
      </w:pPr>
      <w:r>
        <w:rPr>
          <w:rFonts w:cs="Preeti" w:ascii="Preeti" w:hAnsi="Preeti"/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rFonts w:cs="Preeti" w:ascii="Preeti" w:hAnsi="Preeti"/>
          <w:sz w:val="24"/>
          <w:szCs w:val="28"/>
        </w:rPr>
        <w:t>&gt;f]t M tgx"F lhNnf Ps emns– lhNnf ljsf; ;ldltsf] sfof{no ;"rgf tyf clen]v s]Gb| tgx"F @)^$</w:t>
      </w:r>
    </w:p>
    <w:p>
      <w:pPr>
        <w:pStyle w:val="Normal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>
          <w:rFonts w:ascii="PCS NEPALI" w:hAnsi="PCS NEPALI" w:cs="PCS NEPALI"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=21 d'Vo d'Vo ahf/ / lhNnf ;b/d'sfdaf^ b"/L M</w:t>
      </w:r>
    </w:p>
    <w:p>
      <w:pPr>
        <w:pStyle w:val="Normal"/>
        <w:rPr/>
      </w:pPr>
      <w:r>
        <w:rPr>
          <w:rFonts w:cs="PCS NEPALI" w:ascii="PCS NEPALI" w:hAnsi="PCS NEPALI"/>
          <w:sz w:val="19"/>
          <w:szCs w:val="19"/>
        </w:rPr>
        <w:t>d'Vo d'Vo ahf/ M</w:t>
      </w:r>
      <w:r>
        <w:rPr>
          <w:rFonts w:eastAsia="Symbol" w:cs="Symbol" w:ascii="Symbol" w:hAnsi="Symbol"/>
          <w:sz w:val="19"/>
          <w:szCs w:val="19"/>
        </w:rPr>
        <w:t></w:t>
      </w:r>
      <w:r>
        <w:rPr>
          <w:rFonts w:cs="PCS NEPALI" w:ascii="PCS NEPALI" w:hAnsi="PCS NEPALI"/>
          <w:sz w:val="19"/>
          <w:szCs w:val="19"/>
        </w:rPr>
        <w:t xml:space="preserve"> bdf}nL, *'d|], cf+a'v}/]gL, ledfb, v}/]gL^f/, b'n]uf}+*f, (f]/lkmbL{, sf]q], rGb|fjtL ;]kfau}+rf, eG;f/, t'/t'/,] k"sf]{^, aGbLk'/, ladngu/ x'g . ;b/d'sfd b]lv d'Vo ahf/ ;Ddsf] b"/L lgDg cg';f/ /x]sf] % .</w:t>
      </w:r>
    </w:p>
    <w:p>
      <w:pPr>
        <w:pStyle w:val="Normal"/>
        <w:jc w:val="right"/>
        <w:rPr>
          <w:rFonts w:ascii="Preeti" w:hAnsi="Preeti" w:cs="Preeti"/>
          <w:sz w:val="24"/>
          <w:szCs w:val="28"/>
        </w:rPr>
      </w:pPr>
      <w:r>
        <w:rPr>
          <w:rFonts w:cs="Preeti" w:ascii="Preeti" w:hAnsi="Preeti"/>
          <w:sz w:val="24"/>
          <w:szCs w:val="28"/>
        </w:rPr>
      </w:r>
    </w:p>
    <w:p>
      <w:pPr>
        <w:pStyle w:val="Normal"/>
        <w:numPr>
          <w:ilvl w:val="0"/>
          <w:numId w:val="56"/>
        </w:numPr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;b/d'sfd bdf}nL b]vL d'Vo d'Vo ahf/sf] b"/L M</w:t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1530"/>
        <w:gridCol w:w="1620"/>
        <w:gridCol w:w="180"/>
        <w:gridCol w:w="1170"/>
        <w:gridCol w:w="1260"/>
        <w:gridCol w:w="1620"/>
      </w:tblGrid>
      <w:tr>
        <w:trPr>
          <w:trHeight w:val="363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]l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;D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ls=ld=</w:t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]l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;D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ls=ld=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*'d|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7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*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rGb|fjt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5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cf+a'v}/]g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34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*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;]kfau}+r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2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v}/]gL^f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2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*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eG;f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3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v}/]gL^f/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led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6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*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t'/t'/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7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'n]uf}+*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6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*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"sf]{^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2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'n]uf}+*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(f]/lkmbL{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3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*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aGbLk'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6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sf]q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8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bd}n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ladngu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3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  <w:t>1=22 kz' ;]jf sfo{qmdjf^ nfeflGjt #/w'/L</w:t>
      </w:r>
    </w:p>
    <w:p>
      <w:pPr>
        <w:pStyle w:val="Normal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 xml:space="preserve">o; lhNnfsf] s'n #/w'/L ;+Vof 71143 /x]sf] % . h;dWo] 56914 w'/L kz'kfngdf ;+nUg /x]sf %g\ . o; lx;fjn] 80 k|ltzt #/w'/L kz'kfngdf ;+nUg /x]sf] b]lvG% . o; aif{ ;`rflnt kz' ;]jf sfo{qmdjf^ s'n 56914 #/w'/L dWo] 34537 #/w'/L cyf{t 60=60 k|ltzt #/w'/Ln] k|To]If ;]jf k|fKt u/L nfeflGjt ePsf %g\ . </w:t>
      </w:r>
    </w:p>
    <w:p>
      <w:pPr>
        <w:pStyle w:val="Normal"/>
        <w:jc w:val="both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  <w:t xml:space="preserve">1=23 kz'kfngdf ;+nUg #/w'/L tyf k|fljlws hgzlQm </w:t>
      </w:r>
    </w:p>
    <w:p>
      <w:pPr>
        <w:pStyle w:val="Normal"/>
        <w:jc w:val="both"/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  <w:t>o; lhNnfdf kz';]jf sfo{qmd ;+rfng ug{sf] nflu kz' ljsf; clws[t 1, kz' lrlsT;s 1, kz' :jf:Yo÷;]jf k|fljlws 7, gfoj kz' ;]jf÷:jf:Yo k|fljlws 16 / If]q;xfos 1 u/L s'n 26 hgfsf] b/jlGb Joj:yf ePsf]% . kz' ;]jf sfo{qmdjf^ ;]jf k'Cofpg' kg]{ #/w'/L ;+Vof 71143 /x]sf] % . oL ;j} #/w'/Ldf 26 hgf k|fljlwsjf^ ;]jf k'Cofp+bf Ps hgfsf] efudf ;/b/ 2736=37 #/w'/L kg]{ b]lvG% .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19"/>
        </w:rPr>
      </w:pPr>
      <w:r>
        <w:rPr>
          <w:rFonts w:cs="PCS NEPALI" w:ascii="PCS NEPALI" w:hAnsi="PCS NEPALI"/>
          <w:b/>
          <w:sz w:val="24"/>
          <w:szCs w:val="19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  <w:t>efu 2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  <w:t xml:space="preserve">kz' ;]jf;+u ;DjlGwt k|f]kmfO{n </w:t>
      </w:r>
    </w:p>
    <w:p>
      <w:pPr>
        <w:pStyle w:val="Normal"/>
        <w:rPr/>
      </w:pPr>
      <w:r>
        <w:rPr>
          <w:rFonts w:cs="PCS NEPALI" w:ascii="PCS NEPALI" w:hAnsi="PCS NEPALI"/>
          <w:b/>
          <w:sz w:val="24"/>
        </w:rPr>
        <w:t xml:space="preserve">2=1 kz'k+IfL tYof+s ljj/)f 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  <w:object w:dxaOrig="8902" w:dyaOrig="1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570.3pt" filled="f" o:ole="">
            <v:imagedata r:id="rId3" o:title=""/>
          </v:shape>
          <o:OLEObject Type="Embed" ProgID="Excel.Sheet.12" ShapeID="ole_rId2" DrawAspect="Content" ObjectID="_1719949417" r:id="rId2"/>
        </w:object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2=2 </w:t>
      </w:r>
      <w:r>
        <w:rPr/>
        <w:t>kz' hGo kbfy{sf] pTkfbg laj/)f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927"/>
        <w:gridCol w:w="1433"/>
        <w:gridCol w:w="1264"/>
        <w:gridCol w:w="1159"/>
        <w:gridCol w:w="2571"/>
      </w:tblGrid>
      <w:tr>
        <w:trPr>
          <w:trHeight w:val="288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aj/)f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sfO{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; aif{ 064÷65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t aif{ 063÷64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l^ ÷al( k|ltzt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/)fx?</w:t>
            </w:r>
          </w:p>
        </w:tc>
      </w:tr>
      <w:tr>
        <w:trPr>
          <w:trHeight w:val="288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279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df;'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+uf]sf] df;'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l;÷af]sfsf] df;'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313.8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304.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0.3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]+*f÷y'dfsf] df;'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724.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689.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4.9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+u'/sf] df;'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12.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13.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-4.5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sf] df;'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12.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07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.3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df;' hDdf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10.6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06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.0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b'w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3473.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b/>
                <w:b/>
                <w:bCs/>
              </w:rPr>
            </w:pPr>
            <w:r>
              <w:rPr>
                <w:rFonts w:cs="Arial" w:ascii="Fontasy Himali" w:hAnsi="Fontasy Himali"/>
                <w:b/>
                <w:bCs/>
              </w:rPr>
              <w:t>3427.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b/>
                <w:b/>
                <w:bCs/>
              </w:rPr>
            </w:pPr>
            <w:r>
              <w:rPr>
                <w:rFonts w:cs="Arial" w:ascii="Fontasy Himali" w:hAnsi="Fontasy Himali"/>
                <w:b/>
                <w:bCs/>
              </w:rPr>
              <w:t>1.3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{sf] b'w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};Lsf] b'w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5576.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555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0.4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b'w hDdf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d]=^g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9269.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1718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70.3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km'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34845.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b/>
                <w:b/>
                <w:bCs/>
              </w:rPr>
            </w:pPr>
            <w:r>
              <w:rPr>
                <w:rFonts w:cs="Arial" w:ascii="Fontasy Himali" w:hAnsi="Fontasy Himali"/>
                <w:b/>
                <w:bCs/>
              </w:rPr>
              <w:t>2273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b/>
                <w:b/>
                <w:bCs/>
              </w:rPr>
            </w:pPr>
            <w:r>
              <w:rPr>
                <w:rFonts w:cs="Arial" w:ascii="Fontasy Himali" w:hAnsi="Fontasy Himali"/>
                <w:b/>
                <w:bCs/>
              </w:rPr>
              <w:t>53.2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sf] km'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=uf]^f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f+;sf] km'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=uf]^f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6280.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4897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28.2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km'n hDdf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x=uf]^f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15.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17.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-9.9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pg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6295.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b/>
                <w:b/>
                <w:bCs/>
              </w:rPr>
            </w:pPr>
            <w:r>
              <w:rPr>
                <w:rFonts w:cs="Arial" w:ascii="Fontasy Himali" w:hAnsi="Fontasy Himali"/>
                <w:b/>
                <w:bCs/>
              </w:rPr>
              <w:t>4914.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b/>
                <w:b/>
                <w:bCs/>
              </w:rPr>
            </w:pPr>
            <w:r>
              <w:rPr>
                <w:rFonts w:cs="Arial" w:ascii="Fontasy Himali" w:hAnsi="Fontasy Himali"/>
                <w:b/>
                <w:bCs/>
              </w:rPr>
              <w:t>28.1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pg pTkfbg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]=lh=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 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pg hDdf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s]=lh=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1068.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108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</w:rPr>
            </w:pPr>
            <w:r>
              <w:rPr>
                <w:rFonts w:cs="Arial" w:ascii="Fontasy Himali" w:hAnsi="Fontasy Himali"/>
              </w:rPr>
              <w:t>-1.3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3"/>
          <w:szCs w:val="19"/>
        </w:rPr>
      </w:pPr>
      <w:r>
        <w:rPr>
          <w:rFonts w:cs="PCS NEPALI" w:ascii="PCS NEPALI" w:hAnsi="PCS NEPALI"/>
          <w:b/>
          <w:sz w:val="23"/>
          <w:szCs w:val="19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 xml:space="preserve">2=3 Technical Paramiters. </w:t>
      </w:r>
    </w:p>
    <w:tbl>
      <w:tblPr>
        <w:tblW w:w="975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87"/>
        <w:gridCol w:w="1379"/>
        <w:gridCol w:w="4548"/>
        <w:gridCol w:w="1722"/>
        <w:gridCol w:w="1317"/>
      </w:tblGrid>
      <w:tr>
        <w:trPr>
          <w:trHeight w:val="23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 N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es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uctive &amp; Reproductive Parameter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Observation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ffalo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l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e at first mating 44.24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to 6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ctation length 13.66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to 24</w:t>
            </w:r>
          </w:p>
        </w:tc>
      </w:tr>
      <w:tr>
        <w:trPr>
          <w:trHeight w:val="1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rage Milk Production / Lactation 970 lit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to 150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lving Interval 18.59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to 28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ffalo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oss Breed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e at first mating 39.75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to 6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ctation length 10.75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to 20</w:t>
            </w:r>
          </w:p>
        </w:tc>
      </w:tr>
      <w:tr>
        <w:trPr>
          <w:trHeight w:val="1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rage Milk Production / Lactation 1481 lit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to 250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lving Interval 16.10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to 24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Goat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Local Khari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Age at first kidding 14.10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 to 18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  <w:sz w:val="20"/>
                <w:szCs w:val="20"/>
              </w:rPr>
            </w:pPr>
            <w:r>
              <w:rPr>
                <w:rFonts w:cs="PCS NEPALI" w:ascii="PCS NEPALI" w:hAnsi="PCS NEPALI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Kidding Interval 10.02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 to 17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  <w:sz w:val="20"/>
                <w:szCs w:val="20"/>
              </w:rPr>
            </w:pPr>
            <w:r>
              <w:rPr>
                <w:rFonts w:cs="PCS NEPALI" w:ascii="PCS NEPALI" w:hAnsi="PCS NEPALI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Twining Percentage 1.4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-3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  <w:sz w:val="20"/>
                <w:szCs w:val="20"/>
              </w:rPr>
            </w:pPr>
            <w:r>
              <w:rPr>
                <w:rFonts w:cs="PCS NEPALI" w:ascii="PCS NEPALI" w:hAnsi="PCS NEPALI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Mortality Rate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</w:rPr>
            </w:pPr>
            <w:r>
              <w:rPr>
                <w:rFonts w:cs="PCS NEPALI" w:ascii="PCS NEPALI" w:hAnsi="PCS NEPALI"/>
                <w:b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Kid 15%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-2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  <w:sz w:val="20"/>
                <w:szCs w:val="20"/>
              </w:rPr>
            </w:pPr>
            <w:r>
              <w:rPr>
                <w:rFonts w:cs="PCS NEPALI" w:ascii="PCS NEPALI" w:hAnsi="PCS NEPALI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dult 7%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-1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  <w:sz w:val="20"/>
                <w:szCs w:val="20"/>
              </w:rPr>
            </w:pPr>
            <w:r>
              <w:rPr>
                <w:rFonts w:cs="PCS NEPALI" w:ascii="PCS NEPALI" w:hAnsi="PCS NEPALI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erage Weight (live)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</w:rPr>
            </w:pPr>
            <w:r>
              <w:rPr>
                <w:rFonts w:cs="PCS NEPALI" w:ascii="PCS NEPALI" w:hAnsi="PCS NEPALI"/>
                <w:b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Female Goat  23 k.g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-28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PCS NEPALI" w:ascii="PCS NEPALI" w:hAnsi="PCS NEPALI"/>
          <w:b/>
          <w:sz w:val="22"/>
          <w:szCs w:val="22"/>
        </w:rPr>
        <w:t>2=4 #f+;sf] lap pTkfbg laj/)</w:t>
      </w:r>
      <w:r>
        <w:rPr/>
        <w:t xml:space="preserve">f </w:t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47"/>
        <w:gridCol w:w="3062"/>
        <w:gridCol w:w="807"/>
        <w:gridCol w:w="1180"/>
        <w:gridCol w:w="1119"/>
        <w:gridCol w:w="1879"/>
      </w:tblGrid>
      <w:tr>
        <w:trPr>
          <w:trHeight w:val="302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|=;+=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#f+;sf] hft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nufPsf ks]^ If]q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 xml:space="preserve">nufPsf] If]qkmn 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 xml:space="preserve">lap pTkfbg -s]=hL_ 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apsf] k|of]hg -s]=lh=_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as|L ug]{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  <w:lang w:val="es-ES"/>
              </w:rPr>
            </w:pPr>
            <w:r>
              <w:rPr>
                <w:rFonts w:cs="PCS NEPALI" w:ascii="PCS NEPALI" w:hAnsi="PCS NEPALI"/>
                <w:sz w:val="17"/>
                <w:szCs w:val="17"/>
                <w:lang w:val="es-ES"/>
              </w:rPr>
              <w:t>cfkm} k|of]u ug]{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h} #f+;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cf+a' a/fbL, k"sf]{^, a]naf;, Sofldg, ;f+#] 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6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650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^cf]l;G^L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]zj^f/, kf]vl/e`Hof~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5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:^fO{nf]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gLkf]v/L, /fDhfsf]^, le/sf]^, ledfb, #f+;Ls'jf gfxfnf, efg', kf]v/Le`Hof~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8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HjfO{G^e]r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gLkf]v/L, #f+;Ls'jf gfxfnf, b'n]uf}+*f, kf]v/Le`Hof~, ledfb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7=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1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g]lkP/ d&amp;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hfd'g] u'+)ffbL, b'n]uf}+*f, ledfb, yk|]s, Sofldg, ;]kfa+u}+rf, cf+j'v}/]gL, aGbLk'/, kf]v/Le`Hof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6=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3 nfv ;]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 nfv 50 xhf/ ;]^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</w:tr>
      <w:tr>
        <w:trPr>
          <w:trHeight w:val="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6=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m/]h lkg^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ofldg, b'n]uf}+*f, (f]/lkmbL{, hfd'g], uhf}*], k"sf]{^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 nfv ;]^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0 xhf/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CS NEPALI" w:hAnsi="PCS NEPALI" w:cs="PCS NEPALI"/>
          <w:sz w:val="15"/>
          <w:szCs w:val="15"/>
        </w:rPr>
      </w:pPr>
      <w:r>
        <w:rPr>
          <w:rFonts w:cs="PCS NEPALI" w:ascii="PCS NEPALI" w:hAnsi="PCS NEPALI"/>
          <w:sz w:val="15"/>
          <w:szCs w:val="15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PCS NEPALI" w:ascii="PCS NEPALI" w:hAnsi="PCS NEPALI"/>
          <w:b/>
          <w:sz w:val="22"/>
          <w:szCs w:val="22"/>
        </w:rPr>
        <w:t xml:space="preserve">2=5 </w:t>
      </w:r>
      <w:r>
        <w:rPr/>
        <w:t xml:space="preserve">*fn] #f+;sf] ljj/)f </w:t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350"/>
        <w:gridCol w:w="1980"/>
        <w:gridCol w:w="810"/>
        <w:gridCol w:w="630"/>
        <w:gridCol w:w="1529"/>
        <w:gridCol w:w="2791"/>
      </w:tblGrid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|=;+=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#f+;sf] h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/b/ #f+; pTkfbg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|=;+=</w:t>
            </w:r>
          </w:p>
        </w:tc>
        <w:tc>
          <w:tcPr>
            <w:tcW w:w="152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#f+;sf] hft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/b/ #f+; pTkfbg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=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*x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20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gdf/f]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80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f]O/fnf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15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0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amp;f]^\g]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3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sDa'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4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5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1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*'d|L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150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O{vGo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5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10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2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}o"+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8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120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^f+s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8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3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mn]bf]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4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80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'^d]/f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10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4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x/f]{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6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100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fv'/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8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20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5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rp/L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8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150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OlknOlk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3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40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6</w:t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ed;]gkftL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30</w:t>
            </w:r>
            <w:r>
              <w:rPr>
                <w:rFonts w:eastAsia="Symbol" w:cs="Symbol" w:ascii="Symbol" w:hAnsi="Symbol"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sz w:val="17"/>
                <w:szCs w:val="17"/>
              </w:rPr>
              <w:t>5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>
          <w:rFonts w:ascii="PCS NEPALI" w:hAnsi="PCS NEPALI" w:cs="PCS NEPALI"/>
          <w:b/>
          <w:b/>
          <w:sz w:val="15"/>
          <w:szCs w:val="15"/>
        </w:rPr>
      </w:pPr>
      <w:r>
        <w:rPr>
          <w:rFonts w:cs="PCS NEPALI" w:ascii="PCS NEPALI" w:hAnsi="PCS NEPALI"/>
          <w:b/>
          <w:sz w:val="15"/>
          <w:szCs w:val="15"/>
        </w:rPr>
      </w:r>
    </w:p>
    <w:p>
      <w:pPr>
        <w:pStyle w:val="Header"/>
        <w:tabs>
          <w:tab w:val="clear" w:pos="4320"/>
          <w:tab w:val="clear" w:pos="8640"/>
        </w:tabs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b/>
          <w:sz w:val="22"/>
          <w:szCs w:val="22"/>
        </w:rPr>
        <w:t xml:space="preserve">2=6 b'Uw pBf]ux?sf] laj/)f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_ lrlné ;]G^/ tyf b'w ;+sng s]Gb|sf] ljj/)f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70"/>
        <w:gridCol w:w="1266"/>
        <w:gridCol w:w="1477"/>
        <w:gridCol w:w="1477"/>
        <w:gridCol w:w="1477"/>
      </w:tblGrid>
      <w:tr>
        <w:trPr>
          <w:trHeight w:val="248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|=;+=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Uw pBf]usf] lsl;d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dtf ln=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flif{s b'w ;+sng ln=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flif{s las|L x'g] b'w ln^/</w:t>
            </w:r>
          </w:p>
        </w:tc>
      </w:tr>
      <w:tr>
        <w:trPr>
          <w:trHeight w:val="14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*]/L pBf]udf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:yflgo vkt</w:t>
            </w:r>
          </w:p>
        </w:tc>
      </w:tr>
      <w:tr>
        <w:trPr>
          <w:trHeight w:val="5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b'Uw lr:ofg s]Gb| -tgx"+ lhNnf b'Uw pTkfbs ;+#_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Arial" w:ascii="PCS NEPALI" w:hAnsi="PCS NEPALI"/>
              </w:rPr>
              <w:t>262700.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Arial" w:ascii="PCS NEPALI" w:hAnsi="PCS NEPALI"/>
              </w:rPr>
              <w:t>262700.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w lr:ofg s]Gb| a/fb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Arial"/>
                <w:sz w:val="18"/>
                <w:szCs w:val="18"/>
              </w:rPr>
            </w:pPr>
            <w:r>
              <w:rPr>
                <w:rFonts w:cs="Arial" w:ascii="PCS NEPALI" w:hAnsi="PCS NEPALI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w lr:ofg s]Gb| k'sf]{^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Arial"/>
                <w:sz w:val="18"/>
                <w:szCs w:val="18"/>
              </w:rPr>
            </w:pPr>
            <w:r>
              <w:rPr>
                <w:rFonts w:cs="Arial" w:ascii="PCS NEPALI" w:hAnsi="PCS NEPALI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w lr:ofg s]Gb| b'D;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Arial"/>
                <w:sz w:val="18"/>
                <w:szCs w:val="18"/>
              </w:rPr>
            </w:pPr>
            <w:r>
              <w:rPr>
                <w:rFonts w:cs="Arial" w:ascii="PCS NEPALI" w:hAnsi="PCS NEPALI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CS NEPALI" w:hAnsi="PCS NEPALI" w:cs="PCS NEPALI"/>
          <w:sz w:val="19"/>
          <w:szCs w:val="19"/>
        </w:rPr>
      </w:pPr>
      <w:r>
        <w:rPr>
          <w:rFonts w:cs="PCS NEPALI" w:ascii="PCS NEPALI" w:hAnsi="PCS NEPALI"/>
          <w:sz w:val="19"/>
          <w:szCs w:val="19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v</w:t>
      </w:r>
      <w:r>
        <w:rPr/>
        <w:t xml:space="preserve">_ b'Uw pTkfbs ;xsf/L ;+:yfx/sf] laj/)f </w:t>
      </w:r>
    </w:p>
    <w:tbl>
      <w:tblPr>
        <w:tblW w:w="9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954"/>
        <w:gridCol w:w="1719"/>
        <w:gridCol w:w="1102"/>
        <w:gridCol w:w="906"/>
        <w:gridCol w:w="948"/>
        <w:gridCol w:w="1318"/>
      </w:tblGrid>
      <w:tr>
        <w:trPr>
          <w:trHeight w:val="37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qm=;+=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xsf/L ;+:yfsf] gfd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amp;]ufgf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lang w:val="en-US"/>
              </w:rPr>
            </w:pPr>
            <w:r>
              <w:rPr>
                <w:rFonts w:eastAsia="Times New Roman" w:cs="Arial" w:ascii="PCS NEPALI" w:hAnsi="PCS NEPALI"/>
                <w:lang w:val="en-US"/>
              </w:rPr>
              <w:t>;=;+=df cfj$ ;b:o ;+Vof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lang w:val="en-US"/>
              </w:rPr>
            </w:pPr>
            <w:r>
              <w:rPr>
                <w:rFonts w:eastAsia="Times New Roman" w:cs="Arial" w:ascii="PCS NEPALI" w:hAnsi="PCS NEPALI"/>
                <w:lang w:val="en-US"/>
              </w:rPr>
              <w:t>aflif{s b'w pTkfbg / ljlqm ln=</w:t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lang w:val="en-US"/>
              </w:rPr>
            </w:pPr>
            <w:r>
              <w:rPr>
                <w:rFonts w:eastAsia="Times New Roman" w:cs="Arial" w:ascii="PCS NEPALI" w:hAnsi="PCS NEPALI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lang w:val="en-US"/>
              </w:rPr>
            </w:pPr>
            <w:r>
              <w:rPr>
                <w:rFonts w:eastAsia="Times New Roman" w:cs="Arial" w:ascii="PCS NEPALI" w:hAnsi="PCS NEPALI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lang w:val="en-US"/>
              </w:rPr>
            </w:pPr>
            <w:r>
              <w:rPr>
                <w:rFonts w:eastAsia="Times New Roman" w:cs="Arial" w:ascii="PCS NEPALI" w:hAnsi="PCS NEPALI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D;L b'=p=;=;+=ln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9394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]j/ b'=p=;=;+=ln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8585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lang w:val="en-US"/>
              </w:rPr>
            </w:pPr>
            <w:r>
              <w:rPr>
                <w:rFonts w:eastAsia="Times New Roman" w:cs="Arial" w:ascii="PCS NEPALI" w:hAnsi="PCS NEPALI"/>
                <w:lang w:val="en-US"/>
              </w:rPr>
              <w:t>kf]v/Le+Hofé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f]=e=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95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f/s'g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454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"of{]bo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Ls'jf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7161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e`Hofé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17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805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};]jf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}/]gL^f/ 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916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Gb|;"o{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fd'g]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613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fu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110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rGt'^f/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868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/fbL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+a' 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20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+lwd'n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lGbk'/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238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'se's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Ls'jf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377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hf}+*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t:jf+/f 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136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ofUb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fd'g] 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711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|ult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"sf]{^ 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07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]naf;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kf]=e=1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7053</w:t>
            </w:r>
          </w:p>
        </w:tc>
      </w:tr>
      <w:tr>
        <w:trPr>
          <w:trHeight w:val="70" w:hRule="atLeast"/>
        </w:trPr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9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2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99753.2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2=7</w:t>
      </w:r>
      <w:r>
        <w:rPr/>
        <w:t xml:space="preserve"> kz'kfngdf ;xeflu ax'p$]ZoLo ;xsf/L ;+:yfx?sf] laj/)f 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070"/>
        <w:gridCol w:w="810"/>
        <w:gridCol w:w="720"/>
        <w:gridCol w:w="810"/>
        <w:gridCol w:w="18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=;+=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xsf/L ;+:yfsf] gfd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+nUg ;b: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'Vo s[ofsnfk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lxn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'?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Ddf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'NbL ax'p$]ZoLo ;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of; 3 kf]Nof~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Affv|fkfngdf ;xef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nflnu'/f+; a=p=;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of; 9 b'D;Lsf]^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/#'e`Hof~ a=p= ;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edfb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}jn ax'p$]ZoLo ;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/e`Hof~ 1 d}j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?~ ax'p$]ZoLo ;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/e`Hof~  gfd?~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kf]=e= dlxnf a=p= ;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kf]v/Le`Hof~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v}/]gL^f/ dlxnf a=p=;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f/fxL dlxnf a=p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fd'g] 1 u')ffb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ffg' dlxnf a=p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Effg'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lGbk'/ dlxnf a=p=;+=ln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lGbk'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Dd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 xml:space="preserve">2=8 bfgf pBf]usf] laj/)f </w:t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310"/>
        <w:gridCol w:w="720"/>
        <w:gridCol w:w="1162"/>
        <w:gridCol w:w="1064"/>
        <w:gridCol w:w="1064"/>
        <w:gridCol w:w="1064"/>
        <w:gridCol w:w="113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|=;+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bfgf pbf]usf] gfd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</w:t>
            </w:r>
          </w:p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*kf] ;+Vof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  <w:lang w:val="nb-NO"/>
              </w:rPr>
            </w:pPr>
            <w:r>
              <w:rPr>
                <w:rFonts w:cs="PCS NEPALI" w:ascii="PCS NEPALI" w:hAnsi="PCS NEPALI"/>
                <w:sz w:val="18"/>
                <w:szCs w:val="18"/>
                <w:lang w:val="nb-NO"/>
              </w:rPr>
              <w:t>pTkfbg kl/df)f d]=^=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"n ?= xhf/df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of^n lkm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ku lkm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f]N^|L lkm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Ddf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es-ES"/>
              </w:rPr>
            </w:pPr>
            <w:r>
              <w:rPr>
                <w:rFonts w:cs="PCS NEPALI" w:ascii="PCS NEPALI" w:hAnsi="PCS NEPALI"/>
                <w:sz w:val="18"/>
                <w:szCs w:val="18"/>
                <w:lang w:val="es-ES"/>
              </w:rPr>
              <w:t>g]kfn bfgf pBf]u</w:t>
            </w:r>
          </w:p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es-ES"/>
              </w:rPr>
            </w:pPr>
            <w:r>
              <w:rPr>
                <w:rFonts w:cs="PCS NEPALI" w:ascii="PCS NEPALI" w:hAnsi="PCS NEPALI"/>
                <w:sz w:val="18"/>
                <w:szCs w:val="18"/>
                <w:lang w:val="es-E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0, bdf}n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5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5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696.0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2=9 </w:t>
      </w:r>
      <w:r>
        <w:rPr/>
        <w:t xml:space="preserve">kz' cf}iflw k;nsf] laj/)f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260"/>
        <w:gridCol w:w="900"/>
        <w:gridCol w:w="720"/>
        <w:gridCol w:w="1260"/>
        <w:gridCol w:w="1170"/>
        <w:gridCol w:w="117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|=;+=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cf}iflw kznsf] gf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+rfng ug]{ AolQ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/f]jf/ /sd ?= xhf/df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nfefGjLt kl/jf/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}lkmot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u|f=k=</w:t>
            </w:r>
          </w:p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:jf=sf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cGo</w:t>
            </w:r>
          </w:p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olQ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]asf]^f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cf+a' v}/]g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2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u)*sL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yk'{ ahf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x'hglxt Pu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df}n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4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zld{nf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df}n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Aof; e]^]l/g/L sG;g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df}n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o" e]^ kmdf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n]uf}+*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'j]bL e]^]/L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n]uf}+*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vgfn e]^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n]uf}+*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(sfn Pu|f] 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rGb|fj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z'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&gt;]i&amp; Pu|f]e]^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'Gwf/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]jsf]^f e]^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fg'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(sfn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fg'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k=cf/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4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;]js e]^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n]uf}+*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(sfn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rGb|fj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 xml:space="preserve">b]p/fnL e]^ cf}ifl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]p/fnL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gf/o)f Pu|f]e]^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edfb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Gof}kfg]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'/t'/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f)*]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"sf]{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Gof}kfg]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f]kfju}+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|eft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*'d|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]i&amp; Pu|f]e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*'d|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:ofD#f e]^]/Lg/L ;]j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:ofD#f,4 l;;f#f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D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7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  <w:t>105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 Himali" w:hAnsi="Fontasy Himali" w:cs="Fontasy Himali"/>
                <w:sz w:val="18"/>
                <w:szCs w:val="18"/>
              </w:rPr>
            </w:pPr>
            <w:r>
              <w:rPr>
                <w:rFonts w:cs="Fontasy Himali" w:ascii="Fontasy Himali" w:hAnsi="Fontasy Him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2=10 </w:t>
      </w:r>
      <w:r>
        <w:rPr/>
        <w:t xml:space="preserve">u|f=k=:jf=sf=x?sf] laj/)f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9"/>
        <w:gridCol w:w="1181"/>
        <w:gridCol w:w="135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|=;+=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aj/)f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lxn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'?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D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  <w:t>tflnd k|fKt u|f=k=:jf=sf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ls|o u|f=k=:jf=sf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lg:s|lo u|f=k=:jf=sf=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cf}iflw k;n ;+rfng ug]{ u|f=k=:jf=sf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9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numPr>
          <w:ilvl w:val="0"/>
          <w:numId w:val="67"/>
        </w:numPr>
        <w:rPr/>
      </w:pPr>
      <w:r>
        <w:rPr/>
        <w:t xml:space="preserve">u|f=k=:jf=sf=x?sf] laj/)f 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2880"/>
        <w:gridCol w:w="1260"/>
        <w:gridCol w:w="1620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qm=;+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 y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lnPsf] jif{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'gtf{huL tflnd lnPsf]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/fwf l#ld/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hfd'g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s'ns'df/L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hfd'g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lutf af:tf]n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kf]v/Le`Ho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/]jtL ltldlN;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%kl%k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ofd'gf lj=s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tgx"¤;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xl/dfof nfld%f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]p/fn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pdf l#ld/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hfd'g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8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dw'dfof /fgfef^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}b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;/:jtL k)*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dgk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lji)f'dfof (s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a;'Gw/f nfld%f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]p/fnL</w:t>
            </w:r>
            <w:r>
              <w:rPr>
                <w:rFonts w:cs="Preeti" w:ascii="Preeti" w:hAnsi="Preeti"/>
                <w:sz w:val="18"/>
                <w:szCs w:val="18"/>
              </w:rPr>
              <w:t>–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.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Ê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;+emgf bjf*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fg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7.1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Ê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dlg;/f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#f+;Ls'jf</w:t>
            </w:r>
            <w:r>
              <w:rPr>
                <w:rFonts w:cs="Preeti" w:ascii="Preeti" w:hAnsi="Preeti"/>
                <w:sz w:val="18"/>
                <w:szCs w:val="18"/>
              </w:rPr>
              <w:t>–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2.8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Ê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dtL d`h'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]j#f^</w:t>
            </w:r>
            <w:r>
              <w:rPr>
                <w:rFonts w:cs="Preeti" w:ascii="Preeti" w:hAnsi="Preeti"/>
                <w:sz w:val="18"/>
                <w:szCs w:val="18"/>
              </w:rPr>
              <w:t>–</w:t>
            </w:r>
            <w:r>
              <w:rPr>
                <w:rFonts w:cs="PCS NEPALI" w:ascii="PCS NEPALI" w:hAnsi="PCS NEPALI"/>
                <w:sz w:val="18"/>
                <w:szCs w:val="18"/>
              </w:rPr>
              <w:t>9 ufO{#f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2.1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Ê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fzLbQ (f}lgo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:ofD#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*Dj/l;+ &amp;s'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:ofD#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f]d/fh Gof}kf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:ofD#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"o{gfy l#ld/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ofldg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df]xgnfn k"hf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ofldg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dbgl;+x b'/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ofldg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f]ljGb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?)ff]bo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ji)f'x/L ;'j]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?)ff]bo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t'nl;/fd l;Ub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sx"¤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fhLdfg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%Ds]Zj/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40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]/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f]^b/j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gns)&amp; zdf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Dhf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jn/fd /fgfef^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Dhf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r/lGhjL (s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Dhf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jGb's'df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f]^b/j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h'{gaxfb'/ cf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f]^b/j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k|;fb u}/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fe'éeujtLk"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b]j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fe'éeujtLk"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'ljbf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fe'éeujtLk"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rGb|s'df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lgkf]v/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/ts'df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lgkf]v/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Gbs'df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lgkf]v/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)F{l;+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lgkf]v/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]z/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fx"¤ lzjk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]/s'df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dgk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&gt;L rGb|axfb'/ e)*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dgk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;Gt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hfd'g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f]dgf/fo)f d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%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j'/fd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ji)f'xl/ uf}n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a/fb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&gt;L *Da/afa' uf}n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^]saxfb'/ r'd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a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Ps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rGb|axfb'/ afr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;tf/fd jfU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48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n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f;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f]ljGbk|;fb jfU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¤a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]n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#l/é ;'Gwf/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tLy{axfb'/ s'd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'/]Gb| l;Ub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ns[i)f vg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|]dk|;fb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ofdjxfb'/ /f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hs'df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rGb| kf]v|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axfb'/ (s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ml*Gb|/fh u}/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fgGb vqL l;+v*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a/e`Ho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^'sjxfb'/ /Dhfn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a/e`Ho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f]kfnaxfb'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a/e`Ho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s'df/ s;fO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#f¤l;s'j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 kf]v|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#f¤l;s'j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hLjgfy kl)*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#f¤l;s'j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6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')f/fh Gof}kf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;'b]a ;f]t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/:t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k|;fb ld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/:t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rGb| Gof}kf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/:t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0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axfb'/ kG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k"sf]{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Xbogfy kl)*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?kf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!fgs'df/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?kf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h]Gb|axfb'/ kf)*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k"sf]{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k"sf]{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xl/Gb|jxfb'/ vq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rf]s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7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]z/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fx"¤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v]daxfb'/ /f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fx"¤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DeL/l;+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km/lkm/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k|;fb uf}t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km/lkm/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wgaxfb'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Ok"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b]jaxfb'/ e'h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&amp;fs'/k|;fb jfU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jxfb'/ d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]z/l;+ d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axfb'/ aflgo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8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nfw/ kf]v|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?k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(f]/lkmbL{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w'|a l;Ub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O{k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0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u/Laxfb'/ /f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ji)f'axfb'/ /fgfef^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f]kfn Gof}kf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3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dgl;+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3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/k|;fb kf}*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u/L/fh ;'j]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6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9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")f{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6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dfg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r'*fd)fL rfkfufO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+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odaxfb'/ l/;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7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h]Gb|axfb'/ ('éf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¥lif/fd rfkfufO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ji)f'x/L ltldlN;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naxfb'/ s]=;L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bgfgfy l#ld/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dfg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'n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8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!fgaxfb'/ cf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 lu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&gt;L ldqnfn e)*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f]ljGb ;'j]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3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bds'df/ lu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hLjg vg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f/fo)f kf}*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tL:jf¤/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ji)f' (s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tL:jf¤/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h'gfgfy kl)*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tL:jf¤/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h+uaxfb'/ kl/of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tL:jf¤/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?b| vg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dn'{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tLy{/fh ltj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dn'{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edaxfb'/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dn'{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hoaxfb'/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dn'{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h+uaxfb'/ d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a}b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]/axfb'/ d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a}b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zj ltldlN;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%kl%k]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b]jlglw gflun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:ofD#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n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w/dkfg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]zd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w/dkfg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wg/fh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w/dkfg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0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  <w:lang w:val="es-ES"/>
              </w:rPr>
            </w:pPr>
            <w:r>
              <w:rPr>
                <w:rFonts w:cs="PCS NEPALI" w:ascii="PCS NEPALI" w:hAnsi="PCS NEPALI"/>
                <w:sz w:val="18"/>
                <w:szCs w:val="18"/>
                <w:lang w:val="es-ES"/>
              </w:rPr>
              <w:t>&gt;L aL/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w/dkfg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4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ljZj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yk|]s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xl/ZrGb| (s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yk|]s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zj/fh jfU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yk|]s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?b|k|;fb kf}*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yk|]s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^]sj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yk|]s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ljZj/ Gof}k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wd{/fh kf}*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0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3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odaxfb'/ lh=;L=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a'/fd Gof}kfg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&gt;L ¥lif/fd clwsf/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bks /f)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f/fo)fbQ jhufO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Tok|;fb vg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s'df/ s;fO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tgx"¤;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[if/fh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tgx"¤;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/t cfrfo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tgx"¤;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¥lif/fd vg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tgx"¤;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4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bks e'h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tgx"¤;'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¥lif/fd k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#f¤;Ls'j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]/jxfb'/ ;f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#f¤;Ls'j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")f{nfn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dt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&gt;L pbo /fgf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dt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bnf/fd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dt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!fgaxfb'/ ltj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dlt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f/fo)fs'df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&gt;L *f]naxfb'/ d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f]dbQ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dfem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5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ns[i)f zdf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dfem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s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]j#f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Qmaxfb'/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]p/fn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rGb| cfem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ofldg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  <w:r>
              <w:rPr>
                <w:rFonts w:eastAsia="Symbol" w:cs="Symbol" w:ascii="Symbol" w:hAnsi="Symbol"/>
                <w:sz w:val="18"/>
                <w:szCs w:val="18"/>
              </w:rPr>
              <w:t></w:t>
            </w:r>
            <w:r>
              <w:rPr>
                <w:rFonts w:cs="PCS NEPALI" w:ascii="PCS NEPALI" w:hAnsi="PCS NEPALI"/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dfgaxfb'/ sfsL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odaxfb'/ l/d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v}/]g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&gt;L xs{axfb'/ u'?é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]p/fn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a'/fd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+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&gt;L rGb|axfb'/ e)*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dgk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r'(fd)fL zdf{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'n]uf}+*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6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+s/k|;fb jfU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f]laGb jfU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+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Ogb|axfb'/ yfk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]zj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;tf/fd jfU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+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*naxfb'/ v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]zj^f/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f]kfn kf}*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+j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"ktL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dt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|]dk|;fb kf}*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xl/k|;fb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:ofD#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&gt;L k'?iff]Qd kl)*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dgkf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 xml:space="preserve">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7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h'{g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Jof;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xl/k|;fb l;Ub]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sx"+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|]dnfn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sf]^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+ufw/ &gt;]i&amp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h/sf]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&gt;L s[i)f/fh Gof}kfg]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b]j#f^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/z'/fd u}/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/flgkf]v/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dfgl;+ g]kfn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sx"+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v'dfgl;+ /fg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sx"+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*f]naxfb'/ s'df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edfb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&gt;L af;'b]j ;f]t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;lt:jf+/f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8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|]daxfb'/ clwsf/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ldn'é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n/fd hf]z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rf]slr;fkfgL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0.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hdfgl;+ u'?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fg'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0.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u/axfb'/ cfn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cf+j'</w:t>
            </w:r>
            <w:r>
              <w:rPr>
                <w:rFonts w:cs="Preeti" w:ascii="Preeti" w:hAnsi="Preeti"/>
                <w:sz w:val="18"/>
                <w:szCs w:val="18"/>
              </w:rPr>
              <w:t>–</w:t>
            </w:r>
            <w:r>
              <w:rPr>
                <w:rFonts w:cs="PCS NEPALI" w:ascii="PCS NEPALI" w:hAnsi="PCS NEPALI"/>
                <w:sz w:val="18"/>
                <w:szCs w:val="18"/>
              </w:rPr>
              <w:t>9 v;f{éa]z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2.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  <w:t>efu 3</w:t>
      </w:r>
    </w:p>
    <w:p>
      <w:pPr>
        <w:pStyle w:val="Normal"/>
        <w:jc w:val="center"/>
        <w:rPr/>
      </w:pPr>
      <w:r>
        <w:rPr>
          <w:rFonts w:cs="PCS NEPALI" w:ascii="PCS NEPALI" w:hAnsi="PCS NEPALI"/>
          <w:b/>
          <w:sz w:val="24"/>
        </w:rPr>
        <w:t xml:space="preserve">lhNnf kz' ;]jf sfof{nosf] sfo{qmd ;DjlGw ljj/)f </w:t>
      </w:r>
    </w:p>
    <w:p>
      <w:pPr>
        <w:pStyle w:val="Normal"/>
        <w:rPr>
          <w:rFonts w:ascii="PCS NEPALI" w:hAnsi="PCS NEPALI" w:cs="PCS NEPALI"/>
          <w:b/>
          <w:b/>
          <w:sz w:val="24"/>
        </w:rPr>
      </w:pPr>
      <w:r>
        <w:rPr>
          <w:rFonts w:cs="PCS NEPALI" w:ascii="PCS NEPALI" w:hAnsi="PCS NEPALI"/>
          <w:b/>
          <w:sz w:val="24"/>
        </w:rPr>
      </w:r>
    </w:p>
    <w:p>
      <w:pPr>
        <w:pStyle w:val="Normal"/>
        <w:rPr>
          <w:rFonts w:ascii="PCS NEPALI" w:hAnsi="PCS NEPALI" w:cs="PCS NEPALI"/>
          <w:b/>
          <w:b/>
          <w:bCs/>
          <w:sz w:val="22"/>
          <w:szCs w:val="22"/>
        </w:rPr>
      </w:pPr>
      <w:r>
        <w:rPr>
          <w:rFonts w:cs="PCS NEPALI" w:ascii="PCS NEPALI" w:hAnsi="PCS NEPALI"/>
          <w:b/>
          <w:sz w:val="24"/>
        </w:rPr>
        <w:t xml:space="preserve">3=1 lhNnf kz' ;]jf sfof{nosf] </w:t>
      </w:r>
      <w:r>
        <w:rPr>
          <w:rFonts w:cs="PCS NEPALI" w:ascii="PCS NEPALI" w:hAnsi="PCS NEPALI"/>
          <w:b/>
          <w:bCs/>
          <w:sz w:val="22"/>
          <w:szCs w:val="22"/>
        </w:rPr>
        <w:t xml:space="preserve">kl/ro, p@]Zo Pj+ sfo{gLlt M </w:t>
      </w:r>
    </w:p>
    <w:p>
      <w:pPr>
        <w:pStyle w:val="Normal"/>
        <w:rPr>
          <w:rFonts w:ascii="PCS NEPALI" w:hAnsi="PCS NEPALI" w:cs="PCS NEPALI"/>
          <w:b/>
          <w:b/>
          <w:bCs/>
          <w:sz w:val="22"/>
          <w:szCs w:val="22"/>
        </w:rPr>
      </w:pPr>
      <w:r>
        <w:rPr>
          <w:rFonts w:cs="PCS NEPALI" w:ascii="PCS NEPALI" w:hAnsi="PCS NEPALI"/>
          <w:b/>
          <w:bCs/>
          <w:sz w:val="22"/>
          <w:szCs w:val="22"/>
        </w:rPr>
        <w:t>kl/ro M</w:t>
      </w:r>
    </w:p>
    <w:p>
      <w:pPr>
        <w:pStyle w:val="Normal"/>
        <w:ind w:firstLine="720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</w:rPr>
        <w:t xml:space="preserve">lhNnf kz' ;]jf sfof{no s[lif tyf ;xsf/L dGqfno cGt/ut kz' ;]jf ljefusf] dftxtdf /xL kz' ljsf; sfo{qmd ;`rfng ug]{ sfo{fno xf] . of] sfof{no ;j{k|yd 2022 ;fndf alGbk'/df :yfkgf ePsf] xf] . 2025 ;fndf ;b/d'sfd bdf}nLdf ;/]kl% of] sfof{no klg Jof; gu/kflnsfsf] j*f g+=10 k/fz/^f]n l:yt bdf}nL ahf/sf] klZrd efudf :yfkgf eO{ ;f] sfof{nojf^ kz' ;]jf sfo{qmd ;+rfng x'b} cfPsf] % . o; sfof{no cGt/ut xfn 6 j^f kz' ;]jf s]Gb| / 12 j^f pks]Gb|x? /x]sf %g\ . 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ab/>
      </w:r>
      <w:r>
        <w:rPr>
          <w:rFonts w:cs="PCS NEPALI" w:ascii="PCS NEPALI" w:hAnsi="PCS NEPALI"/>
          <w:sz w:val="19"/>
          <w:szCs w:val="19"/>
        </w:rPr>
        <w:t>g]kfnsf] s'n hg;+Vofsf] sl/j 66</w:t>
      </w:r>
      <w:r>
        <w:rPr>
          <w:rFonts w:eastAsia="Symbol" w:cs="Symbol" w:ascii="Symbol" w:hAnsi="Symbol"/>
          <w:sz w:val="19"/>
          <w:szCs w:val="19"/>
        </w:rPr>
        <w:t></w:t>
      </w:r>
      <w:r>
        <w:rPr>
          <w:rFonts w:cs="PCS NEPALI" w:ascii="PCS NEPALI" w:hAnsi="PCS NEPALI"/>
          <w:sz w:val="19"/>
          <w:szCs w:val="19"/>
        </w:rPr>
        <w:t xml:space="preserve"> hgtf s[lif Joj;fodf cfwfl/t /x]sf] kfO{G% . h;df kz'kfng Joj;fo Ps cleÌ c+usf] ?kdf /lx cfPsf] % .</w:t>
      </w:r>
      <w:r>
        <w:rPr>
          <w:rFonts w:cs="Preeti" w:ascii="Preeti" w:hAnsi="Preeti"/>
          <w:sz w:val="32"/>
          <w:szCs w:val="32"/>
        </w:rPr>
        <w:t xml:space="preserve"> </w:t>
      </w:r>
      <w:r>
        <w:rPr>
          <w:rFonts w:cs="PCS NEPALI" w:ascii="PCS NEPALI" w:hAnsi="PCS NEPALI"/>
        </w:rPr>
        <w:t>/fli^&lt;«o s'n u|fx:y pTkfbgdf s[lif If]qsf] of]ubfg 36 k|ltzt /x]sf] % . s[lif u|fx:y pTkfbgdf kz' kfngsf] of]ubfg 32 k|ltzt /x]sf] % . 20 aif]{ lb#{sflng s[lif gLlt cg';f/ kz' kfngsf] of]ubfg 45 k|ltzt k'Cofpg] nIo /x]sf] % . cGtl/d lqalif{o of]hgfsf] nIo cg'?k ul/jLsf] k|ltzt cf=j= 063.64 sf] 31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jf^ of]hgfsf] cGtdf 24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df emfg{ s[lif If]qjf^ ;xof]u k'Cofpg] ck]Iff /flvPsf] % . 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TextBody"/>
        <w:spacing w:lineRule="auto" w:line="288"/>
        <w:rPr/>
      </w:pPr>
      <w:r>
        <w:rPr>
          <w:b/>
          <w:sz w:val="22"/>
          <w:szCs w:val="22"/>
        </w:rPr>
        <w:t>p@]Zo M</w:t>
      </w:r>
    </w:p>
    <w:p>
      <w:pPr>
        <w:pStyle w:val="TextBody"/>
        <w:spacing w:lineRule="auto" w:line="288"/>
        <w:rPr/>
      </w:pPr>
      <w:r>
        <w:rPr>
          <w:b/>
          <w:sz w:val="22"/>
          <w:szCs w:val="22"/>
        </w:rPr>
        <w:tab/>
      </w:r>
      <w:r>
        <w:rPr>
          <w:sz w:val="20"/>
        </w:rPr>
        <w:t>kz'kfng Joj;fodf ;+nUg s[ifsx?sf] cfo cfh{gdf j[l$ NofO{ ul/jL Go"lgs/)f tyf hLjg:t/df ;'wf/ Nofpg o; Joj;fosf] ljljlws/)f, Joj;flos/)f tyf cfod'ns k]zfsf] ?kdf ljsf; ug'{ o;sf] k|d'v p@]Zo /x]sf] % eg] cGo lgDg k|sf/sf p@]Zo /x]sf %g\M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pTkfbg tyf pTkfbsTj a[l$ ug]{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pGgt k|ljlw tyf k|fljlws ;]jf s[ifs ;dIf k'Cofpg]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kz'x?sf] gZn ;'wf/ ug]{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kz' cfxf/f ljsf; ug]{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kz' :jf:Yo ;+/If)f ug]{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kz' hGokbfy{sf] k|zf]wg tyf ahf/ Aoa:yfkgsf] nfuL ;xof]u ug]{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fo{gLlt M</w:t>
      </w:r>
    </w:p>
    <w:p>
      <w:pPr>
        <w:pStyle w:val="TextBody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ab/>
        <w:t>Dffly pNn]lvt p@]Zox?sf] k|flKtsf nflu kz' ;]jf ;DjlGw sfo{s|dx? ;+rfng ug{ lgDg sfo{gLlt cjnDjg ul/Psf] % .</w:t>
      </w:r>
    </w:p>
    <w:p>
      <w:pPr>
        <w:pStyle w:val="TextBody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sz w:val="20"/>
        </w:rPr>
      </w:pPr>
      <w:r>
        <w:rPr>
          <w:sz w:val="20"/>
        </w:rPr>
        <w:t>-s_ kz' :jf:Yo ;]jf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kz'k+IfLx?df b]lvg] ;+sf|ds tyf dxfdf/L /f]u lj?$ vf]k / pkrf/ ug]{ 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kz'k+IfLx?df x'g] cfGtl/s tyf jfXØ k/lhljsf] lgoGq)f ug]{ 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cGo k|sf/sf /f]ux?sf] ;dod} klxrfg, /f]syfd / pkrf/ ug]{ 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kz'k+IfL pkrf/ ;]jfdf ;+nUg gLlh Joj;foLx?nfO{ ;]jf k|jfx ug{ cfjZos ;xof]u ug]{ 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kz'k+IfL jf^ dflg;df ;g]{ /f]ux?sf] lgoGq)f tyf o:tf /f]ux? af/] hgr]tgf clej[l$ ug]{ 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kz' :jf:Yo lzla/ ;+rfng u/L hgr]tgf clea[l$ ug'{sf ;fy} #'lDt ;]jf pknAw u/fpg]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sz w:val="20"/>
        </w:rPr>
      </w:pPr>
      <w:r>
        <w:rPr>
          <w:sz w:val="20"/>
        </w:rPr>
        <w:t>-v_ kz' cfxf/f lasf; ;]jf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s[lifhGo pkkbfy{sf] u')f:t/df ;'wf/ Nofpg] k|ljlw s[ifs ;dIf nlu kz' cfxf/fsf] u')f:t/df j[l$ ug{ ;xof]u k'Cofpg]]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kz'kfng Joj;fodf ;+nUg s[ifs ;d'x ;ldltsf ;b:ox?nfO{ pGgt hftsf #f+;sf] ljp pknJw u/fpg]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;fd'bflos tyf sj'lnot jg pkef]Qmf ;d"xsf ;b:ox?nfO{ e'O{+ #f+; tyf *fn] #+f;sf] ljsf; / lj:tf/ ug{ cfjZos ;xof]u ug]{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JolQmut tyf k|of]udf gcfPsf ;fj{hlgs hUufx?df #f+; ljsf; sfo{s|d ;+rfng ug{ ;xof]u </w:t>
        <w:br/>
        <w:t>ug]{ 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#f+;nfO{ ;+/If)f u/L /fVg] k|ljlw s[ifs ;dIf k'Cofpg] . s[ifs :t/df #f+;sf] ljp a]gf{sf] &gt;f]tsf]Gb| :yfkgf ug]{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sz w:val="20"/>
          <w:lang w:val="en-US"/>
        </w:rPr>
      </w:pPr>
      <w:r>
        <w:rPr>
          <w:sz w:val="20"/>
          <w:lang w:val="en-US"/>
        </w:rPr>
        <w:t xml:space="preserve">-u_ gZn ;'wf/ sfo{s|d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0"/>
          <w:lang w:val="en-US"/>
        </w:rPr>
      </w:pPr>
      <w:r>
        <w:rPr>
          <w:sz w:val="20"/>
          <w:lang w:val="en-US"/>
        </w:rPr>
        <w:t>:yflgo hftsf ufO{÷e}+;Lsf] a+z ;'wf/ ug{ s[ifs ;d"x ;ldlt / lhNnf kz' ;]jf sfof{nosf] ;xsfo{df pGgt /f+uf]÷;f+(] vl/b u/L k|fs[lts k|hgg\ s]Gb| :yfkgf ug]{ 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sz w:val="20"/>
          <w:lang w:val="en-US"/>
        </w:rPr>
      </w:pPr>
      <w:r>
        <w:rPr>
          <w:sz w:val="20"/>
          <w:lang w:val="en-US"/>
        </w:rPr>
        <w:t xml:space="preserve">oftfoftsf] ;'ljwf ePsf] If]qdf s[lqd uef{wfg ;]jf pknJw u/fO{ kz'x?sf] j+z ;'wf/ ug]{ 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lang w:val="en-US"/>
        </w:rPr>
        <w:t>%gf}^ k|)ffln åf/f :yfgLo kz'x?sf] j+z ;'wf/ ug{ s[ifsx?sf] hgr]tgf  a[l$ ug]{ 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lang w:val="en-US"/>
        </w:rPr>
        <w:t>k|hggsf] nflu cof]Uo tyf xf* gftf kg]{ efn] hgfj/x?sf] aGWofs/)f ug]{ sfo{s|d ;+rfng ug]{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/>
      </w:pPr>
      <w:r>
        <w:rPr>
          <w:sz w:val="20"/>
          <w:lang w:val="en-US"/>
        </w:rPr>
        <w:t>-#_ kz' ;]jf tflnd tyf k|;f/ ;]jf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rPr>
          <w:sz w:val="20"/>
          <w:lang w:val="en-US"/>
        </w:rPr>
      </w:pPr>
      <w:r>
        <w:rPr>
          <w:sz w:val="20"/>
          <w:lang w:val="en-US"/>
        </w:rPr>
        <w:t>pknJw k|ljlwsf] hfgsf/L u/fpg ljleGg:t/sf tflnd ;+rfng ug]{ 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0"/>
          <w:lang w:val="en-US"/>
        </w:rPr>
        <w:t>pGgt kz'kfng k|ljlw cjnDjg u/L nfeflGjt s[ifs ;d'bfo ;dIf cGo s[ifsx?sf] e|d)f u/fpg] 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0"/>
          <w:lang w:val="en-US"/>
        </w:rPr>
        <w:t>kz'k+IfL kfng tyf kz'k+IfLhGo kbfy{ tflndjf^ :j/f]huf/ tyf cfo cfh{gdf j[l$ Nofpg] 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rPr>
          <w:bCs/>
          <w:sz w:val="20"/>
          <w:lang w:val="en-US"/>
        </w:rPr>
      </w:pPr>
      <w:r>
        <w:rPr>
          <w:bCs/>
          <w:sz w:val="20"/>
          <w:lang w:val="en-US"/>
        </w:rPr>
        <w:t>pGgt k|ljlwsf] cjnDjgsf nflu ljleGg lsl;dsf k|lt:kwf{Tds sfo{qmd ;+rfng ug]{ 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0"/>
          <w:lang w:val="en-US"/>
        </w:rPr>
        <w:t>s[ifsx?sf] !fg / ;Lk clej[l$ ug{ kz'kfng;Fu ;DalGwt kf]i^/, kDkn]^ tyf a'sn]^ pknJw u/fpg] .</w:t>
      </w:r>
    </w:p>
    <w:p>
      <w:pPr>
        <w:pStyle w:val="TextBody"/>
        <w:spacing w:lineRule="auto" w:line="288" w:before="0" w:after="120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TextBody"/>
        <w:spacing w:lineRule="auto" w:line="288" w:before="0" w:after="120"/>
        <w:rPr/>
      </w:pPr>
      <w:r>
        <w:rPr>
          <w:sz w:val="20"/>
          <w:lang w:val="en-US"/>
        </w:rPr>
        <w:t>-~_ kz' ;]jf sf]if :yfkgf M cf}iflw sf]if, ('jfgL sf]if, /f+uf]÷;f+(]kfng sf]if, ljdf sf]if cflb ljleGg sf]ifx? s[ifs ;d'x÷;ldlt dfkm{t :yfkgf tyf kl/rfng ul/ pkrf/, k|hgg\, ljdf cflb sfo{x? ;`rfng ug{ ;Ifd agfpg'sf ;fy} sfo{s|dsf] lbuf]kgf Nofpg] 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88" w:before="0" w:after="120"/>
        <w:rPr/>
      </w:pPr>
      <w:r>
        <w:rPr>
          <w:sz w:val="20"/>
          <w:lang w:val="en-US"/>
        </w:rPr>
        <w:t>-r_ ;+:yfut lasf; M kz'' kfng If]qdf Aofa;flos/)f ug{sf] nfuL s[ifsx?nfO{ ;d'x÷;ldltdf cfj$ u/fO{ lbuf]kgf Nofpg ;xsf/Ls/)f u/L ;+:yfut lasf; ug]{ 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sz w:val="20"/>
          <w:lang w:val="en-US"/>
        </w:rPr>
        <w:t xml:space="preserve">-%_ ;dGjo÷;xsfo{ M kz' ljsf;;++u ;Dj$ lgsfox?;+u ;dGjo u/L sfo{qmd ;+rfng ug]{ tyf :yfgLo lgsfo tyf ;d'bfodf cfwfl/t ;+#÷;+:yfx? ;+u ;xsfo{ ul/ kz' ljsf;nfO{ a(fjf lbg] .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/>
      </w:pPr>
      <w:r>
        <w:rPr>
          <w:sz w:val="20"/>
        </w:rPr>
        <w:t>-h_ nlIft au{ M blnt, ul/a tyf dlxnfnfO{ nlIft u/L cfo cfh{g sfo{qmd tyf Joj;flos kmfd{ :yfkgfy{ ;xof]u sfo{qmd ;+rfng ug]{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-em_ kz' ;]jf lj:tf/ M lghL kz' ;]jf Joj;foLx?nfO{ kl/rfng u/L ;]jfsf] lj:tf/ Pj+ /f]huf/Lsf] ;[hgf ug]{ .</w:t>
      </w:r>
    </w:p>
    <w:p>
      <w:pPr>
        <w:pStyle w:val="TextBody"/>
        <w:rPr>
          <w:rFonts w:eastAsia="Times New Roman" w:cs="Wingdings"/>
        </w:rPr>
      </w:pPr>
      <w:r>
        <w:rPr>
          <w:sz w:val="20"/>
        </w:rPr>
        <w:t>-`f_ kz' k+IfL ahf/ k|a${g Pj+ ;'wf/ ug{ Joj;foL Pj+ :yfgLo lgsfo;+u ;xsfo{ ug]{ .</w:t>
      </w:r>
    </w:p>
    <w:p>
      <w:pPr>
        <w:pStyle w:val="Normal"/>
        <w:autoSpaceDE w:val="false"/>
        <w:jc w:val="both"/>
        <w:rPr>
          <w:rFonts w:ascii="PCS NEPALI" w:hAnsi="PCS NEPALI" w:eastAsia="Times New Roman" w:cs="Wingdings"/>
        </w:rPr>
      </w:pPr>
      <w:r>
        <w:rPr>
          <w:rFonts w:eastAsia="Times New Roman" w:cs="Wingdings" w:ascii="PCS NEPALI" w:hAnsi="PCS NEPALI"/>
        </w:rPr>
      </w:r>
    </w:p>
    <w:p>
      <w:pPr>
        <w:pStyle w:val="Normal"/>
        <w:autoSpaceDE w:val="false"/>
        <w:ind w:left="360" w:hanging="360"/>
        <w:jc w:val="center"/>
        <w:rPr>
          <w:rFonts w:ascii="PCS NEPALI" w:hAnsi="PCS NEPALI" w:eastAsia="Times New Roman" w:cs="Ganess"/>
          <w:b/>
          <w:b/>
          <w:sz w:val="24"/>
        </w:rPr>
      </w:pPr>
      <w:r>
        <w:rPr>
          <w:rFonts w:eastAsia="Times New Roman" w:cs="Ganess" w:ascii="PCS NEPALI" w:hAnsi="PCS NEPALI"/>
          <w:b/>
          <w:sz w:val="24"/>
        </w:rPr>
      </w:r>
    </w:p>
    <w:p>
      <w:pPr>
        <w:pStyle w:val="Normal"/>
        <w:autoSpaceDE w:val="false"/>
        <w:ind w:left="360" w:hanging="360"/>
        <w:jc w:val="center"/>
        <w:rPr>
          <w:rFonts w:ascii="PCS NEPALI" w:hAnsi="PCS NEPALI" w:eastAsia="Times New Roman" w:cs="Ganess"/>
          <w:b/>
          <w:b/>
          <w:sz w:val="24"/>
        </w:rPr>
      </w:pPr>
      <w:r>
        <w:rPr>
          <w:rFonts w:eastAsia="Times New Roman" w:cs="Ganess" w:ascii="PCS NEPALI" w:hAnsi="PCS NEPALI"/>
          <w:b/>
          <w:sz w:val="24"/>
        </w:rPr>
        <w:t xml:space="preserve">3=2 ;fd'bflos kz' ljsf; cfof]hgfsf] kl/ro Pj+ lqmofsnfkx? </w:t>
      </w:r>
    </w:p>
    <w:p>
      <w:pPr>
        <w:pStyle w:val="Normal"/>
        <w:autoSpaceDE w:val="false"/>
        <w:jc w:val="both"/>
        <w:rPr>
          <w:rFonts w:ascii="PCS NEPALI" w:hAnsi="PCS NEPALI" w:eastAsia="Times New Roman" w:cs="Annapurn"/>
          <w:b/>
          <w:b/>
          <w:sz w:val="24"/>
        </w:rPr>
      </w:pPr>
      <w:r>
        <w:rPr>
          <w:rFonts w:eastAsia="Times New Roman" w:cs="Annapurn" w:ascii="PCS NEPALI" w:hAnsi="PCS NEPALI"/>
          <w:b/>
          <w:sz w:val="24"/>
        </w:rPr>
      </w:r>
    </w:p>
    <w:p>
      <w:pPr>
        <w:pStyle w:val="Normal"/>
        <w:autoSpaceDE w:val="false"/>
        <w:jc w:val="both"/>
        <w:rPr>
          <w:rFonts w:ascii="PCS NEPALI" w:hAnsi="PCS NEPALI" w:eastAsia="Times New Roman" w:cs="Annapurn"/>
          <w:b/>
          <w:b/>
          <w:sz w:val="22"/>
          <w:szCs w:val="22"/>
        </w:rPr>
      </w:pPr>
      <w:r>
        <w:rPr>
          <w:rFonts w:eastAsia="Times New Roman" w:cs="Annapurn" w:ascii="PCS NEPALI" w:hAnsi="PCS NEPALI"/>
          <w:b/>
          <w:sz w:val="22"/>
          <w:szCs w:val="22"/>
        </w:rPr>
        <w:t>kl/ro M</w:t>
      </w:r>
    </w:p>
    <w:p>
      <w:pPr>
        <w:pStyle w:val="Normal"/>
        <w:autoSpaceDE w:val="false"/>
        <w:ind w:firstLine="720"/>
        <w:jc w:val="both"/>
        <w:rPr>
          <w:rFonts w:ascii="PCS NEPALI" w:hAnsi="PCS NEPALI" w:eastAsia="Times New Roman" w:cs="Annapurn"/>
        </w:rPr>
      </w:pPr>
      <w:r>
        <w:rPr>
          <w:rFonts w:eastAsia="Times New Roman" w:cs="Annapurn" w:ascii="PCS NEPALI" w:hAnsi="PCS NEPALI"/>
        </w:rPr>
        <w:t xml:space="preserve">;fd'bflos kz' ljsf; cof]hgf u|fdL)f ul/jL Go"lgs/)f ug]{ d'Vo p@]Zo lnPsf] ;d'bfo s]lGb|t cfof]hgf xf] . of] cfof]hgfsf] sfof{Gjog lgDg l;$fGtx?df cfwfl/t % M ahf/d"vL, n}lu+s ;dtf, ;/sf/L tyf lghL If]q ljr ;fem]bf/L, nlrnf] cfof]hgf Joj:yfkg, :yfgLo lgsfosf] Ifdtf clwa[l$ / jftfj/)fLo Joj:yfkg 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nnapurn" w:ascii="PCS NEPALI" w:hAnsi="PCS NEPALI"/>
        </w:rPr>
        <w:t xml:space="preserve">o; cfof]hgfsf] ;+rfng 48 lhNnfx?df tLg df]*'ndf cfwfl/t % M </w:t>
      </w:r>
    </w:p>
    <w:p>
      <w:pPr>
        <w:pStyle w:val="Normal"/>
        <w:autoSpaceDE w:val="false"/>
        <w:jc w:val="both"/>
        <w:rPr/>
      </w:pPr>
      <w:r>
        <w:rPr>
          <w:rFonts w:eastAsia="Times New Roman" w:cs="Annapurn" w:ascii="PCS NEPALI" w:hAnsi="PCS NEPALI"/>
        </w:rPr>
        <w:t xml:space="preserve">s_ ;#g kz' pTkfbg M 22 lhNnfx? . </w:t>
      </w:r>
    </w:p>
    <w:p>
      <w:pPr>
        <w:pStyle w:val="Normal"/>
        <w:autoSpaceDE w:val="false"/>
        <w:jc w:val="both"/>
        <w:rPr>
          <w:rFonts w:ascii="PCS NEPALI" w:hAnsi="PCS NEPALI" w:eastAsia="Times New Roman" w:cs="Annapurn"/>
        </w:rPr>
      </w:pPr>
      <w:r>
        <w:rPr>
          <w:rFonts w:eastAsia="Times New Roman" w:cs="Annapurn" w:ascii="PCS NEPALI" w:hAnsi="PCS NEPALI"/>
        </w:rPr>
        <w:t>v_ k|zf]wg, ahf/Ls/)f / Jofkfl/s/)f M ljif]z u/L t/fO{sf 21 lhNnfx?df ;fy} dfly pNnf]lvt gof+ lhNnfx? .</w:t>
      </w:r>
    </w:p>
    <w:p>
      <w:pPr>
        <w:pStyle w:val="Normal"/>
        <w:autoSpaceDE w:val="false"/>
        <w:jc w:val="both"/>
        <w:rPr>
          <w:rFonts w:ascii="PCS NEPALI" w:hAnsi="PCS NEPALI" w:eastAsia="Times New Roman" w:cs="Annapurn"/>
        </w:rPr>
      </w:pPr>
      <w:r>
        <w:rPr>
          <w:rFonts w:eastAsia="Times New Roman" w:cs="Annapurn" w:ascii="PCS NEPALI" w:hAnsi="PCS NEPALI"/>
        </w:rPr>
        <w:t>u_ ax'klIfo pRr kxf*L kfOn^ k|f]h]S^ M 5 lhNnfx? .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ab/>
        <w:t xml:space="preserve">o; cfof]hgfn] 69 xhf/ s[ifs kl/jf/x?sf] vfB ;'/Iff, kf]if)f, cfo:t/ / /f]huf/Lsf] cj;/x?df ;'wf/ Nofpg] d'Vo p@]Zo /fv]sf] % . 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ck]lIft pknJwLx? / kmfO{bfx? M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Times New Roman" w:cs="HimalBold" w:ascii="PCS NEPALI" w:hAnsi="PCS NEPALI"/>
        </w:rPr>
        <w:t>kz' pTkfbsTj a[l$, kz'hGo kbfy{sf] k|zf]wg / ahf/Ls/)fsf lqmofsnfkx?jf^ hDdf 1 nfv 64 xhf/ #/ kl/jf/x? k|To]If ?kdf nfeflGjt x'g]%g\ 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 xml:space="preserve">cfof]hgfsf] cGtlt/ u/Lj kl/jf/x?sf] k|lt JolQm cfo ?=2925 df 50 k|ltztn] a[l$ x'g]% .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 xml:space="preserve">cfof]hgf nfu' ePsf If]qx?df 6 aif{ d'lgsf afnjflnsfsf] kf]if)fdf 20 k|ltztn] a[l$ xg]% .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 xml:space="preserve">5,000 b]lv 6,000 ;Ddsf] gof+ /f]huf/Lsf] cj;/x?sf] ;[hgf x'g] 1,700 kz' Joj;fox?sf] ljsf; x'g]% . 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 xml:space="preserve">1_ ;d'bfo ljsf; / Ifdtf clea[l$ 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:yfgLo u}/ ;/sf/L ;+:yfx?÷;fd'bflos ;+:yfx?;+u ;fem]bf/Ldf sfo{qmd sfof{Gjogsf] nflu kz' ljsf; ks]^ If]qx?sf] %gf}^ tyf klxrfg, cfof]hgfsf] ;Dk")f{ lqmofsnfkx?df Go"gtd dlxnf ;xeflutf 35 k|ltzt;Dd a[l$, ;fd'bflos kz' ;xfosx?sf] ljsf; / kl/rfng, kz' ;]jf ljefusf sd{rf/L÷s[ifs ;d"x÷;fem]bf/ u}/ ;/sf/L ;+:yfx?÷;fd'bflos ;+:yfx?÷lghL kz' Joj;foLx?sf] Ifdtf clea[l$ .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2_ kz'sf] pTkfbsTjdf ;'wf/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 xml:space="preserve">#f¤;sf] cfk"lt{df a[l$, s/f/df #f+;]jfnL aLp pTkfbsx?sf] klxrfg / kl/rfng, n#'ljQ k|jfx ug]{ d'Vo ;+:yfx?sf] klxrfg tyf kl/rfng, s[ifsx?df n#' ¥)f k|jfx . kz' :jf:Yo ;]jf lj:tf/sf] nflu kz' :jf:YosdL{x?sf] Ifdtfdf clej[l$ . 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 xml:space="preserve">3_ kz'hGo kbfy{sf] k|zf]wg / ahf/Ls/)f 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v'b|f b"w s]Gb|x?÷lr:ofg s]Gb|x?÷awzfnfx?, aw:yn÷df;' k;nx?, kz' xf^ahf/df ;'wf/÷lj:tf/ .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4_ pRr kxf*L lhljsf]kfh{g kfOn^ k|f]h]S^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klxnf] b'O{ aif{df pRr kxf*L lhNnfx?sf]nflu ax'klIfo cfof]hgf ;+rfngsf] lgDtL df]*]n tof/ ug]{ / af+sL rf/ aif{df pQm df]*]n kf+r lhNnfx?df sfof{Gjog ug]{ .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5_ cfof]hgf Joj:yfkg ;]jfx?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k|f]h]S^ d]g]h/ ;lxt g]kfn ;/sf/sf sd{rf/Lx? /x]sf] cfof]hgf Joj:yfkg sfof{nosf] :yfkgfjf^ cfof]hgfsf lqmofsnfkx? ;+rfng / kz' ;]jf If]qsf gLltx? ljZn]if)f ug{ ;Ifd bIf k/fdz{bftfx?sf] lgo"lQmåf/f cfof]hgfsf] ;du| Joj:yfkg ug]{ . If]qLo cfof]hgf Joj:yfkg OsfO{ -If]=lg=x?_sf] ;xof]udf PSsfO{; lhNnfdf kz'hGo kbfy{ k|zf]wg tyf ahf/Ls/)fsf] sfo{qmd ;+rfng ug]{ .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ab/>
        <w:t>kz' ljsf;sf sfo{qmd ;+rfng ug'{eGbf cuf*L ;fdflhs kl/rfngnfO{ dxTj lbOg]% . t]&gt;f] kz' ljsf; cfof]hgfdf pTs[i^ /x]sf rf/j^f lhNnfx? M nDh'é, tgx"+, kfNkf / gjnk/f;L cu'jf lhNnfsf] ?kdf /xg]%g\ . oL cu'jf lhNnfx?sf] ;kmn sfdx?nfO{ gd"gfsf] ?kdf lnO{ cGo cfof]hgf lhNnfx?n] cg';/)f ug]{%g\ . kz' ljsf;sf ks]^If]qx? a:t' ljz]ifdf geO{ If]qdf cfwfl/t x'g]%g\ . h;n] ubf{ kz'kfng ks]^ If]qx?sf] %gf}^df ;dfhsf ljkGg tyf lk%l*Psf ju{x? a(L ;dfj]z / ;xeuL x'g]%g\ . kz' ljsf;sf sfo{qmdx?df cGo ;Dj$ lgsfox?;+u ;dGjo u/L ;+rfng ul/g] %g\ .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ab/>
        <w:t>o; cfof]hgfsf] s'n vr{ 33 ldlnog cd]l/sL *n/ /x]sf] % . h;dWo] 20 ldlnog *n/ PlzofnL ljsf; a}sn] ¥)fsf] ?kdf vr{ Joxf]g]{ % eg] af+sL vr{ dWo] g]kfn ;/sf/n] 5 ldlnog, u|fld)f n#' ljQ ljsf; s]Gb|n] / cGo n#' ljQ k|jfx ug]{ ;+:yfx?n] 6=5 ldlnog ;fy} cGo nfeflGjt ju{sf] of]ubfgn] 1=5 ldlnog cd]l/sL *n/ Joxf]g]{ %g\ .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>sfof{Gjog lgsfo</w:t>
      </w:r>
    </w:p>
    <w:p>
      <w:pPr>
        <w:pStyle w:val="Normal"/>
        <w:autoSpaceDE w:val="false"/>
        <w:jc w:val="both"/>
        <w:rPr>
          <w:rFonts w:ascii="PCS NEPALI" w:hAnsi="PCS NEPALI" w:eastAsia="Times New Roman" w:cs="HimalBold"/>
        </w:rPr>
      </w:pPr>
      <w:r>
        <w:rPr>
          <w:rFonts w:eastAsia="Times New Roman" w:cs="HimalBold" w:ascii="PCS NEPALI" w:hAnsi="PCS NEPALI"/>
        </w:rPr>
        <w:tab/>
        <w:t>kz' ;]jf ;DjlGw lqmofsnfkx? kz' ;]jf ljefu dfkm{t ;`rfng x'g]%g\ / ;f] ;DjlGw n#'ljQ Joj:yfsf] sfo{ ?/n dfOqmf]kmfOg]G; *]enkd]G^ ;]G^/jf^ x'g]% .</w:t>
      </w:r>
    </w:p>
    <w:p>
      <w:pPr>
        <w:pStyle w:val="Normal"/>
        <w:jc w:val="center"/>
        <w:rPr>
          <w:rFonts w:ascii="PCS NEPALI" w:hAnsi="PCS NEPALI" w:eastAsia="Times New Roman" w:cs="PCS NEPALI"/>
          <w:b/>
          <w:b/>
          <w:sz w:val="24"/>
        </w:rPr>
      </w:pPr>
      <w:r>
        <w:rPr>
          <w:rFonts w:eastAsia="Times New Roman" w:cs="PCS NEPALI" w:ascii="PCS NEPALI" w:hAnsi="PCS NEPALI"/>
          <w:b/>
          <w:sz w:val="24"/>
        </w:rPr>
      </w:r>
    </w:p>
    <w:p>
      <w:pPr>
        <w:pStyle w:val="BodyTextIndent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;fd'bflos kz' ljsf; cfof]hgfaf^ ;+rflnt sfo{qmdx?</w:t>
      </w:r>
    </w:p>
    <w:p>
      <w:pPr>
        <w:pStyle w:val="Normal"/>
        <w:tabs>
          <w:tab w:val="clear" w:pos="720"/>
          <w:tab w:val="left" w:pos="540" w:leader="none"/>
        </w:tabs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afv|f k}+rf] sfo{qmd</w:t>
      </w:r>
    </w:p>
    <w:p>
      <w:pPr>
        <w:pStyle w:val="Normal"/>
        <w:ind w:firstLine="360"/>
        <w:jc w:val="both"/>
        <w:rPr/>
      </w:pPr>
      <w:r>
        <w:rPr>
          <w:rFonts w:cs="Preeti" w:ascii="PCS NEPALI" w:hAnsi="PCS NEPALI"/>
        </w:rPr>
        <w:t xml:space="preserve">o; lhNnfdf cfly{s aif{ 2060.61 b]lv afv|f k}rf] sfo{s|d ;'? ePsf] xf] . cf=a 3064.65 ;Dd o; lhNnfdf 15 j^f ;ldltsf] 750 dlxnf ;b:ox?df afv|f k}rf] sfo{s|d ;`rfng eO{;s]sf] % . h;sf] xfn ;Ddsf] cj:yf lgDg cg';f/ /x]sf] % . </w:t>
      </w:r>
    </w:p>
    <w:p>
      <w:pPr>
        <w:pStyle w:val="Normal"/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lbj'[{ afv|f ljsf; ;ldlt -cf]hL_M</w:t>
      </w:r>
      <w:r>
        <w:rPr>
          <w:rFonts w:cs="Preeti" w:ascii="PCS NEPALI" w:hAnsi="PCS NEPALI"/>
        </w:rPr>
        <w:t xml:space="preserve"> of] ;ldlt hfd'g] uflj; j*f g+=9 lbj'{df cf=a 2060.61 u&amp;g eO{ afv|f k}rf] sfo{s|d ;'? ePsf] xf] . of] ;ldltdf 50 hgf blnt dlxnfx?sf] ;xeflutf /x]sf] % . ;'?df dfp afv|f 150 j^f, ;fydf cfPsf kf&amp;f kf&amp;Lx? 111, k|hgg\sf] af]sf 5 ul/ hDdf 266 j^f afv|f k}rf] pknJw u/fO{Psf] lyof] . ;ldltn] k}rf] lnPsf] afv|fx? b'O{ aif{ leq} 2063 c;f/ dlxgf ;Dddf l;dn:jf+/f afv|f ljsf; ;ldltnfO{ k}rf] x:tfGt/)f u/L ;s]sf] % . xfn ;ldltdf s"n hDdf 176 j^f afv|f /x]sf %g\ . o;} cjlwdf 376 j^f jf]sf afv|f ljls| ul/ ;/b/ k|lt ;b:o ?=30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b]lv ?=50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b/n] aflif{s cfDbfgL ul/ cfPsf %g\ . 2064 ;fn a}zfv b]lv pQm ;ldlt ;xsf/L ;+:yfdf ?kfGt/)f eO{ 51 ;b:oLo &gt;[hglzn art tyf ¥)F ;xsf/L ;+:yf u&amp;g u/]sf %g\ . pQm ;xsf/L ;+:yfn] afv|f kfng Joj;fo ;`rfng ub}{ art ;+sNg tyf ¥)f kl/rfngsf] sfo{s|d ;`rfng ul/ cfPsf %g\ 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PCS NEPALI" w:hAnsi="PCS NEPALI" w:cs="Preeti"/>
        </w:rPr>
      </w:pPr>
      <w:r>
        <w:rPr>
          <w:rFonts w:cs="Preeti" w:ascii="PCS NEPALI" w:hAnsi="PCS NEPALI"/>
          <w:b/>
        </w:rPr>
        <w:t>v}/]gL^f/ afv|f ljsf; ;ldlt -cf]hL_</w:t>
      </w:r>
      <w:r>
        <w:rPr>
          <w:rFonts w:cs="Preeti" w:ascii="PCS NEPALI" w:hAnsi="PCS NEPALI"/>
        </w:rPr>
        <w:t>M of] ;ldlt v}/]gL^f/ uflj; j*f g+=6 g]/fy'ddf cf=a 2060.61 u&amp;g eO{ afv|f k}rf] sfo{s|d ;'? ePsf] xf] . of] ;ldltdf 50 hgf blnt dlxnfx?sf] ;xeflutf /x]sf] % . ;'?df dfp afv|f 150 j^f, ;fydf cfPsf kf&amp;f kf&amp;Lx? 57 k|hgg\sf] af]sf 5 ul/ hDdf 212 j^f afv|f k}rf] pknJw u/fO{Psf] lyof] . ;ldltn] k}rf] lnPsf] afv|fx? b'O{ aif{ leq} 2063 c;f/ dlxgf ;Dddf pb]]g('éf afv|f ljsf; ;ldltnfO{ k}rf] x:tfGt/)f u/L ;s]sf] % . xfn ;ldltdf s"n hDdf 219 j^f afv|f /x]sf %g\ . o;} cjlwdf 212 j^f jf]sf afv|f ljls| ul/ ;/b/ k|lt ;b:o ?=40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b]lv ?=50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b/n] aflif{s cfDbfgL ul/ cfPsf %g\ . / afv|f k}rf] sfo{s|ddf ;xeflu ;b:ox? s|dz v}/]gL^f/ dlxnf ljsf; art tyf ¥)f ;xsf/L ;:yfsf] ;b:odf cfj$ x'b} uPsf %g\ 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cs="Preeti"/>
        </w:rPr>
      </w:pPr>
      <w:r>
        <w:rPr>
          <w:rFonts w:eastAsia="PCS NEPALI" w:cs="PCS NEPALI" w:ascii="PCS NEPALI" w:hAnsi="PCS NEPALI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l;dn:jf+/f afv|f ljsf; ;ldlt -Pkm jfg_</w:t>
      </w:r>
      <w:r>
        <w:rPr>
          <w:rFonts w:cs="Preeti" w:ascii="PCS NEPALI" w:hAnsi="PCS NEPALI"/>
        </w:rPr>
        <w:t>M of] ;ldlt kf]v/Le`Hofé uflj; j*f g+=1</w:t>
      </w:r>
      <w:r>
        <w:rPr>
          <w:rFonts w:cs="Preeti" w:ascii="PCS NEPALI" w:hAnsi="PCS NEPALI"/>
          <w:b/>
        </w:rPr>
        <w:t xml:space="preserve"> </w:t>
      </w:r>
      <w:r>
        <w:rPr>
          <w:rFonts w:cs="Preeti" w:ascii="PCS NEPALI" w:hAnsi="PCS NEPALI"/>
        </w:rPr>
        <w:t>l;dn:jf+/fdf cf=a 2063.64 u&amp;g eO{ afv|f k}rf] sfo{s|d ;'? ePsf] xf] . of] ;ldltdf 28 hgf blnt 22 hgf hghftL ul/ hDdf 50 hgf dlxnfx?sf] ;xeflutf /x]sf] % . o; ;ldltdf lbj{' afv|f ljsf; ;ldltaf^ dfp afv|f 150 j^f, ;fydf cfPsf kf&amp;f kf&amp;Lx? 4 ul/ 156 j^f afv|f k}rf] x:tfGt/)f eO{ cfPsf] lyof] eg] k|hgg\sf] af]sf 5 lhNnf kz' ;]jf sfo{noaf^ pknJw u/fO{Psf] lyof] . ;ldltdf 2065 c;f/ ;Dddf 258 a^f kf&amp;f kf&amp;L pTkfbg eO{ 142 k&amp;\of+u|Lx? kf]v/Le+Hofé afv|f ljsf; ;ldltnfO{ x:tfGt/)f u/L ;s]sf] % . xfn;Dd 40 dfp / 85 kf&amp;fkf&amp;L u/L 125 a^fsf] d[To' ePsf] % eg] 73 a^f af]sf afv|f lals| u/L ?= 6724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cfDbfgL u/]sf] % . ;f] ;ldltdf d/]sf] dfp dWo] 24 uf]^f afv|fsf] IftLk"lt{ lbO{ xfn s'n 121 a^f afv|f df}Hbft /x]sf] % . ;ldltsf ;b:ox?n] afv|f kfng Aoj;fosf ;fy} art ;+sng / kl/rfng ul/ cfPsf %g\ 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 xml:space="preserve">pb]g('éf afv|f ljsf; ;ldlt -Pkm jfg_ </w:t>
      </w:r>
      <w:r>
        <w:rPr>
          <w:rFonts w:cs="Preeti" w:ascii="PCS NEPALI" w:hAnsi="PCS NEPALI"/>
        </w:rPr>
        <w:t>M of] ;ldlt v}/]gL^f/ uflj; j*f g+=4</w:t>
      </w:r>
      <w:r>
        <w:rPr>
          <w:rFonts w:cs="Preeti" w:ascii="PCS NEPALI" w:hAnsi="PCS NEPALI"/>
          <w:b/>
        </w:rPr>
        <w:t xml:space="preserve"> </w:t>
      </w:r>
      <w:r>
        <w:rPr>
          <w:rFonts w:cs="Preeti" w:ascii="PCS NEPALI" w:hAnsi="PCS NEPALI"/>
        </w:rPr>
        <w:t>pb]g('éf</w:t>
      </w:r>
      <w:r>
        <w:rPr>
          <w:rFonts w:cs="Preeti" w:ascii="PCS NEPALI" w:hAnsi="PCS NEPALI"/>
          <w:b/>
        </w:rPr>
        <w:t xml:space="preserve"> </w:t>
      </w:r>
      <w:r>
        <w:rPr>
          <w:rFonts w:cs="Preeti" w:ascii="PCS NEPALI" w:hAnsi="PCS NEPALI"/>
        </w:rPr>
        <w:t>cf=a 2062.63 u&amp;g eO{ afv|f k}rf] sfo{s|d ;'? ePsf] xf] . of] ;ldltdf 50 hgf blnt dlxnfx?sf] ;xeflutf /x]sf] % . o; ;ldltdf v}/]gL^f/ afv|f lasf; ;ldltaf^ dfp afv|f 150 j^f, ;fydf cfPsf kf&amp;f kf&amp;Lx? 3 u/L 153 j^f afv|f k}rf] x:tfGt/)f eO{ cfPsf] lyof] eg] k|hgg\sf] af]sf 5 uf]^f lhNnf kz' ;]jf sfo{noaf^ pknJw u/fO{Psf] lyof] . ;ldltdf 065 c;f/ ;Dddf s"n 215 a^f kf&amp;f kf&amp;L pTkfbg ePsf]df 150 afv|f / 4 kf&amp;fkf&amp;L u/L 154 j^f aGs]jf afv|f ljsf; ;ldltnfO{ x:tfGt/)f u/L ;s]sf] % . xfn ;Dd 6 dfp / 46 kf&amp;fkf&amp;L u/L 52 uf]^fsf] d[To" ePsf], 56 uf]^f af]sf afv|f las|L u/L To; af^ ?=890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cfDbfgL u/]sf] % . ;ldltdf xfn;Dd 6 uf]^f afvf|sf] ljdfjfkt Ifltk"lt{ lbPsf] x'+bf s'n 117 afv|f df}Hbft /x]sf] % . ;ldltsf ;b:ox?n] afv|f kfngsf ;fy} dfl;s art ;+sng / kl/rfng u/L cfPsf %g\ 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efg' afv|f ljsf; ;ldlt -cf]hL_</w:t>
      </w:r>
      <w:r>
        <w:rPr>
          <w:rFonts w:cs="Preeti" w:ascii="PCS NEPALI" w:hAnsi="PCS NEPALI"/>
        </w:rPr>
        <w:t>M of] ;ldlt efg' uflj; j*f g=6 / 7 df cf=a 2062.63 df u&amp;g eO{ afv|f k}rf] sfo{s|d ;'? ePsf] xf] . of] ;ldltdf 50 hgf blnt, dlxnfx?sf] ;xeflutf /x]sf] % . o; ;ldltdf ;'?df dfp afv|f 150 j^f, ;fydf cfPsf kf&amp;f kf&amp;Lx? 9 / k|hgg\sf] af]sf 5 uf]^f ;d]t s"n 164 j^f afv|f k}rf] pknJw u/fO{Psf] lyof] . ;ldltdf 065 c;f/ ;Dddf s"n 213 kf&amp;fkf&amp;L pTkfbg ePsf]df 150 k&amp;\of+u|Lx? ldlnh'nL afv|f ljsf; ;ldltnfO{ x:tfGt/)f u/L ;s]sf] % eg] 20 dfp / 54 kf&amp;fkf&amp;L u/L 74 uf]^fsf] d[To" ePsf] dfpsf] ljdf Ifltk"lt{ lbPsf] / 52 uf]^f kf&amp;fkf&amp;L las|Laf^ ?=862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cfDbfgL u/]sf] % . xfn ;ldltdf s"n 101 afv|f df}hbft /x]sf] % . ;ldltsf ;b:ox?n] afv|f kfng ;fy} dfl;s art ;+sng / kl/rfng ul/ cfPsf %g\ 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a'NbL afv|f ljsf; ;ldlt -cf]hL_</w:t>
      </w:r>
      <w:r>
        <w:rPr>
          <w:rFonts w:cs="Preeti" w:ascii="PCS NEPALI" w:hAnsi="PCS NEPALI"/>
        </w:rPr>
        <w:t>M of] ;ldlt Aof; gu/kflnsfsf] j*f g+=3,4 / 9 df cf=a 062.63 u&amp;g eO{ afv|f k}rf] sfo{s|d ;'? ePsf] xf] . of] ;ldltdf 50 hgf blnt dlxnfx?sf] ;xeflutf /x]sf] % . o; ;ldltdf ;"?df dfp afv|f 150 j^f, ;fydf cfPsf kf&amp;fkf&amp;Lx? 60 / k|hgg\sf] af]sf 5 uf]^f ;d]t s"n 215 j^f afv|f k}rf] pknJw u/fO{Psf] lyof] . ;ldltdf 065 c;f/ ;Dddf s"n 332 kf&amp;fkf&amp;L pTkfbg ePsf]df 150 afv|f / 3 kf&amp;fkf&amp;L u/L 153 j^f ;dfj]zL afv|f ljsf; ;ldltnfO{ x:tfGt/)f u/L ;s]sf] %, 28 dfp / 95 kf&amp;fkf&amp;L u/L 123 uf]^fsf] d[To" ePsf]df 28 dfpsf] ljdf Ifltk"lt{ lbPsf] % eg] 59 uf]^f af]sf afv|f las|Laf^ ?= 12251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cfDbfgL u/]sf] % . xfn ;ldltdf s"n 240 uf]^f afv|f df}Hbft /x]sf] % . ;ldltsf ;b:ox?n] afv|f kfng ;fy} dfl;s art ;+sng / kl/rfng u/L cfPsf %g\ 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(f]/af/fxL afv|f ljsf; ;ldlt -cf]hL_</w:t>
      </w:r>
      <w:r>
        <w:rPr>
          <w:rFonts w:cs="Preeti" w:ascii="PCS NEPALI" w:hAnsi="PCS NEPALI"/>
        </w:rPr>
        <w:t>M of] ;ldlt (f]/lkmbL{ uf=la=;= j*f g+= 7 df cf=a 2062.63 df u&amp;g eO{ afv|f k}rf] sfo{s|d ;'? ePsf] xf] . of] ;ldltdf 16 hgf blnt, 27 hgf hghftL / cGo 7 hgf ul/ hDdf 50 hgf dlxnfx?sf] ;xeflutf /x]sf] % . o; ;ldltdf ;'?df dfp afv|f 150 j^f, ;fydf cfPsf kf&amp;fkf&amp;Lx? 60 / k|hgg\sf] af]sf 5 uf]^f ;d]t s"n 225 uf]^f afv|f k}rf] pknJw u/fO{Psf] lyof] . ;ldltdf 065 c;f/ ;Dddf 229 kf&amp;fkf&amp;L pTkfbg ePsf]df 150 afv|f / 8 kf&amp;fkf&amp;L u/L 158 j^f nx/]kftL:jf+/f afv|f ljsf; ;ldltnfO{ x:tfGt/)f u/L ;s]sf] %, 53 dfp / 59 kf&amp;fkf&amp;L u/L 112 uf]^fsf] d[To" ePsf] % eg] 101 uf]^f kf&amp;fkf&amp;L las|Laf^ ?= 15202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cfDbfgL u/]sf] % . xfn ;ldltdf 26 afv|Fsf] ljdf Ifltk"lt{ lbO{ s"n 109 uf]^f afv|f df}Hbft /x]sf] % . ;ldltsf ;b:ox?n] afv|f kfng Aoj;fosf ;fy} dfl;s art ;+sng / kl/rfng u/L cfPsf %g\ 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  <w:b/>
          <w:b/>
        </w:rPr>
      </w:pPr>
      <w:r>
        <w:rPr>
          <w:rFonts w:cs="Preeti" w:ascii="PCS NEPALI" w:hAnsi="PCS NEPALI"/>
          <w:b/>
        </w:rPr>
      </w:r>
    </w:p>
    <w:p>
      <w:pPr>
        <w:pStyle w:val="Normal"/>
        <w:numPr>
          <w:ilvl w:val="0"/>
          <w:numId w:val="13"/>
        </w:numPr>
        <w:tabs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lqzlQm afv|f ljsf; ;ldlt -cf]hL_</w:t>
      </w:r>
      <w:r>
        <w:rPr>
          <w:rFonts w:cs="Preeti" w:ascii="PCS NEPALI" w:hAnsi="PCS NEPALI"/>
        </w:rPr>
        <w:t xml:space="preserve">M of] ;ldlt /fDhfsf]^ uf=la=;=j*f g+= 1 / 2 df cf=a 063.64 df u&amp;g eO{ afv|f k}rf] sfo{s|d ;'? ePsf] xf] . of] ;ldltdf 33 hgf blnt, 15 hghftL cGo hftL 2 hgf ul/ hDdf 50 hgf dlxnfx?sf] ;xeflutf /x]sf] % . o; ;ldltdf ;'?df dfp afv|f 150 j^f, ;fydf cfPsf kf&amp;fkf&amp;Lx? 130 uf]^f / k|hgg\sf] af]sf 5 uf]^f ;d]t s"n 285 uf]^f afv|f k}rf] pknJw u/fO{Psf] % . ;ldltdf 065 c;f/ ;Dddf 137 kf&amp;fkf&amp;L pTkfbg ePsf], 14 dfp / 38 kf&amp;fkf&amp;L u/L 52 uf]^fsf] d[To" ePsf]df 14 dfpsf] ljdfjfktsf] Ifltk"lt{ lbPsf] / 28 uf]^f ljlqm u/]sf] % . af]sfafv|f ljqmjf^ 42000.0 cfDbfgL u/]sf] % . xfn ;ldltdf s"n 356 uf]^f afv|f df}Hbft /x]sf] % . ;ldltsf ;b:ox?n] afv|f kfng Aoj;fosf ;fy ;fy} dfl;s art ;+sng / kl/rfng u/L cfPsf %g\ 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sfx"+b]p/fnL afv|f ljsf; ;ldlt -cf]hL_</w:t>
      </w:r>
      <w:r>
        <w:rPr>
          <w:rFonts w:cs="Preeti" w:ascii="PCS NEPALI" w:hAnsi="PCS NEPALI"/>
        </w:rPr>
        <w:t xml:space="preserve">M of] ;ldlt sfx"+lzjk'/ uf=la=;=j*f g+= 4 / 6 df cf=a 063.64 df u&amp;g eO{ afv|f k}rf] sfo{s|d ;'? ePsf] xf] . of] ;ldltdf 43 hgf blnt, 7 hgf hghftL ul/ hDdf 50 hgf dlxnfx?sf] ;xeflutf /x]sf] % . o; ;ldltdf ;'?df dfp afv|f 150 j^f, ;fydf cfPsf kf&amp;fkf&amp;Lx? 80 uf]^f / k|hgg\sf] af]sf 5 uf]^f ;d]t s"n 235 uf]^f afv|f k}rf] pknJw u/fO{Psf] % . ;ldltdf 065 c;f/ ;Dddf 117 kf&amp;fkf&amp;L pTkfbg ePsf], 18 dfp / 42 kf&amp;fkf&amp;L u/L 60 uf]^fsf] d[To" ePsf]df 18 dfpsf] ljdfjfktsf] Ifltk"lt{ lbPsf] / 24 uf]^f ljlqm u/]sf] % . af]sfafv|f ljqmjf^ 28800.0 cfDbfgL u/]sf] % . xfn ;ldltdf s"n 286 uf]^f afv|f df}Hbft /x]sf] % . ;ldltsf ;b:ox?n] afv|f kfng Aoj;fosf ;fy ;fy} dfl;s art ;+sng / kl/rfng u/L cfPsf %g\ .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CS NEPALI" w:hAnsi="PCS NEPALI" w:cs="Preeti"/>
          <w:b/>
          <w:b/>
        </w:rPr>
      </w:pPr>
      <w:r>
        <w:rPr>
          <w:rFonts w:cs="Preeti" w:ascii="PCS NEPALI" w:hAnsi="PCS NEPALI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l#l/ésf]^ afv|f ljsf; ;ldlt -cf]hL_M</w:t>
      </w:r>
      <w:r>
        <w:rPr>
          <w:rFonts w:cs="Preeti" w:ascii="PCS NEPALI" w:hAnsi="PCS NEPALI"/>
        </w:rPr>
        <w:t xml:space="preserve"> of] ;ldlt l#l/é ;'Gwf/f uf=la=;=j*f g+= 7 df cf=a 064.65 df u&amp;g eO{ afv|f k}rf] sfo{s|d ;'? ePsf] xf] . of] ;ldltdf 7 hgf blnt, 43 hgf hghftL ul/ hDdf 50 hgf dlxnfx?sf] ;xeflutf /x]sf] % . o; ;ldltdf ;'?df dfp afv|f 150 j^f ;fydf cfPsf kf&amp;fkf&amp;Lx? 56 uf]^f / k|hgg\sf] af]sf 5 uf]^f ;d]t s"n 211 uf]^f afv|f k}rf] pknJw u/fO{Psf] % . ;ldltdf 065 c;f/ ;Dddf 85 uf]^f kf&amp;fkf&amp;L pTkfbg ePsf], 6 dfp / 15 kf&amp;fkf&amp;L u/L 21 uf]^f kf&amp;fkf&amp;L d[To" ePsf] % . xfn ;ldltdf s"n 269 uf]^f afv|f df}Hbft /x]sf] % . ;ldltsf ;b:ox?n] afv|f kfng ;fy} dfl;s art ;+sng / kl/rfng u/L cfPsf %g\ 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;dfj]zL afv|f ljsf; ;ldlt -Pkm jfg_M</w:t>
      </w:r>
      <w:r>
        <w:rPr>
          <w:rFonts w:cs="Preeti" w:ascii="PCS NEPALI" w:hAnsi="PCS NEPALI"/>
        </w:rPr>
        <w:t xml:space="preserve"> of] ;ldlt Jof; g=kf=j*f g+= 3,4 / 9 df cf=a 064.65 df u&amp;g eO{ afv|f k}rf] sfo{s|d ;'? ePsf] xf] . of] ;ldltdf 5 hgf blnt, 38 hgf hghftL / 7 hgf cGo ul/ hDdf 50 hgf dlxnfx?sf] ;xeflutf /x]sf] % . o; ;ldltdf a'NbL afv|f lasf; ;ldltaf^ dfp afv|f 150 j^f, ;fydf cfPsf kf&amp;f kf&amp;Lx? 3 u/L 153 j^f afv|f k}rf] x:tfGt/)f eO{ cfPsf] lyof] eg] k|hgg\sf] af]sf 5 uf]^f lhNnf kz' ;]jf sfo{noaf^ pknJw u/fO{Psf] lyof] . ;ldltdf 065 c;f/ ;Dddf s"n 158 a^f afv|f df}Hbft /x]sf] % . ;ldltsf ;b:ox?n] afv|f kfngsf ;fy} dfl;s art ;+sng / kl/rfng u/L cfPsf %g\ 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ldlnh'ln afv|f ljsf; ;ldlt -Pkm jfg_M</w:t>
      </w:r>
      <w:r>
        <w:rPr>
          <w:rFonts w:cs="Preeti" w:ascii="PCS NEPALI" w:hAnsi="PCS NEPALI"/>
        </w:rPr>
        <w:t xml:space="preserve"> of] ;ldlt efg' uf=la=;=j*f g+= 7 df cf=a 064.65 df u&amp;g eO{ afv|f k}rf] sfo{s|d ;'? ePsf] xf] . of] ;ldltdf 49 hgf blnt, 1 hgf hghftL ul/ hDdf 50 hgf dlxnfx?sf] ;xeflutf /x]sf] % . o; ;ldltdf efg' afv|f lasf; ;ldltaf^ dfp afv|f 150 j^f afv|f k}rf] x:tfGt/)f eO{ cfPsf] lyof] eg] k|hgg\sf] af]sf 5 uf]^f lhNnf kz' ;]jf sfo{noaf^ pknJw u/fO{Psf] lyof] . ;ldltdf 065 c;f/ ;Dddf s"n 155 a^f afv|f df}Hbft /x]sf] % . ;ldltsf ;b:ox?n] afv|f kfngsf ;fy} dfl;s art ;+sng / kl/rfng u/L cfPsf %g\ 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nx/]kftL:jf+/f afv|f ljsf; ;ldlt M</w:t>
      </w:r>
      <w:r>
        <w:rPr>
          <w:rFonts w:cs="Preeti" w:ascii="PCS NEPALI" w:hAnsi="PCS NEPALI"/>
        </w:rPr>
        <w:t xml:space="preserve"> of] ;ldlt (f]/lkmbL{ uf=la=;=j*f g+= 7 df cf=a 064.65 df u&amp;g eO{ afv|f k}rf] sfo{s|d ;'? ePsf] xf] . of] ;ldltdf 26 hgf blnt, 13 hgf hghftL / 11 hgf cGo ul/ hDdf 50 hgf dlxnfx?sf] ;xeflutf /x]sf] % . o; ;ldltdf (f]/af/fxL afv|f lasf; ;ldltaf^ dfp afv|f 150 j^f, ;fydf cfPsf kf&amp;f kf&amp;Lx? 8 u/L 158 j^f afv|f k}rf] x:tfGt/)f eO{ cfPsf] lyof] eg] k|hgg\sf] af]sf 5 uf]^f lhNnf kz' ;]jf sfo{noaf^ pknJw u/fO{Psf] lyof] . ;ldltdf 065 c;f/ ;Dddf s"n 163 a^f afv|f df}Hbft /x]sf] % . ;ldltsf ;b:ox?n] afv|f kfngsf ;fy} dfl;s art ;+sng / kl/rfng u/L cfPsf %g\ 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kf]v/Le+Hofé afv|f ljsf; ;ldlt -Pkm ^'_M</w:t>
      </w:r>
      <w:r>
        <w:rPr>
          <w:rFonts w:cs="Preeti" w:ascii="PCS NEPALI" w:hAnsi="PCS NEPALI"/>
        </w:rPr>
        <w:t xml:space="preserve"> of] ;ldlt kf]v/Le+Hofé uf=la=;=j*f g+= 6 df cf=a 064.65 df u&amp;g eO{ afv|f k}rf] sfo{s|d ;'? ePsf] xf] . of] ;ldltdf 35 hgf blnt, 6 hgf hghftL / 9 cGo ul/ hDdf 50 hgf dlxnfx?sf] ;xeflutf /x]sf] % . o; ;ldltdf l;dn:jf+/f afv|f lasf; ;ldltaf^ dfp afv|f 150 j^f x:tfGt/)f eO{ cfPsf] lyof] eg] k|hgg\sf] af]sf 5 uf]^f lhNnf kz' ;]jf sfo{noaf^ pknJw u/fO{Psf] lyof] . ;ldltdf 065 c;f/ ;Dddf s"n 155 a^f afv|f df}Hbft /x]sf] % . ;ldltsf ;b:ox?n] afv|f kfngsf ;fy} dfl;s art ;+sng / kl/rfng u/L cfPsf %g\ 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CS NEPALI" w:hAnsi="PCS NEPALI"/>
          <w:b/>
        </w:rPr>
        <w:t>aGs]jf afv|f ljsf; ;ldlt -Pkm ^'_M</w:t>
      </w:r>
      <w:r>
        <w:rPr>
          <w:rFonts w:cs="Preeti" w:ascii="PCS NEPALI" w:hAnsi="PCS NEPALI"/>
        </w:rPr>
        <w:t xml:space="preserve"> of] ;ldlt b'n]uf}+*f uf=la=;=j*f g+= 4 df cf=a 064.65 df u&amp;g eO{ afv|f k}rf] sfo{s|d ;'? ePsf] xf] . of] ;ldltdf 24 hgf blnt, 14 hgf hghftL / 12 cGo u/L hDdf 50 hgf dlxnfx?sf] ;xeflutf /x]sf] % . o; ;ldltdf pb]g('+uf afv|f lasf; ;ldltaf^ dfp afv|f 150 j^f, ;fydf cfPsf kf&amp;f kf&amp;Lx? 4 u/L 154 j^f afv|f k}rf] x:tfGt/)f eO{ cfPsf] lyof] eg] k|hgg\sf] af]sf 5 uf]^f lhNnf kz' ;]jf sfo{noaf^ pknJw u/fO{Psf] lyof] . ;ldltdf 065 c;f/ ;Dddf 44 kf&amp;fkf&amp;L pTkfbg eO{ 2 dfp / 11 kf&amp;fkf&amp;L u/L 13 j^fsf] d[To" ePsf], 1 uf]^f ljlqmjfkt ?=1000.0 cfDbfgL ePsf] / s"n 189 a^f afv|f df}Hbft /x]sf] % . ;ldltsf ;b:ox?n] afv|f kfngsf ;fy} dfl;s art ;+sng / kl/rfng u/L cfPsf %g\ 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jc w:val="both"/>
        <w:rPr/>
      </w:pPr>
      <w:r>
        <w:rPr>
          <w:rFonts w:cs="Preeti" w:ascii="PCS NEPALI" w:hAnsi="PCS NEPALI"/>
          <w:b/>
        </w:rPr>
        <w:t>afv|f k}+rf] sfo{s|daf^ xfl;n d'Vo d'Vo pknJwLx? M</w:t>
      </w:r>
    </w:p>
    <w:p>
      <w:pPr>
        <w:pStyle w:val="Normal"/>
        <w:jc w:val="both"/>
        <w:rPr/>
      </w:pPr>
      <w:r>
        <w:rPr>
          <w:rFonts w:cs="Preeti" w:ascii="PCS NEPALI" w:hAnsi="PCS NEPALI"/>
        </w:rPr>
        <w:t>o; lhNnfdf cf=a= 060.61 b]lv cf=a= 064.65 ;Dd cfO{ k'Ubf 8 cf]hL afv|f k}+rf] sfo{s|daf^ 15 j^f ;ldltsf 750 hgf &gt;f]t ;fwg lalxg ul/j dlxnfx?n] afv|f kfngsf] dfWodaf^ /f]huf/L cj;/ k|fKt u/]sf %g\ . pQm 8 kfs]h afv|f k}+rf] sfo{s|d cg';f/ s"n 1200 uf]^f afv|f lhNnf kz' ;]jf sfof{nosf] dftxt aLp k"+hLsf] ?kdf /x]sf] % . xfn ;Dd afv|f k}rf] sfo{s|daf^ xfl;n ePsf &amp;f]; pknJwLx? lgDg cg';f/ /x]sf %g\ .</w:t>
      </w:r>
    </w:p>
    <w:p>
      <w:pPr>
        <w:pStyle w:val="Normal"/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PCS NEPALI" w:hAnsi="PCS NEPALI" w:cs="Preeti"/>
        </w:rPr>
      </w:pPr>
      <w:r>
        <w:rPr>
          <w:rFonts w:cs="Preeti" w:ascii="PCS NEPALI" w:hAnsi="PCS NEPALI"/>
          <w:b/>
        </w:rPr>
        <w:t xml:space="preserve">;+:yfut lasf; M </w:t>
      </w:r>
      <w:r>
        <w:rPr>
          <w:rFonts w:cs="Preeti" w:ascii="PCS NEPALI" w:hAnsi="PCS NEPALI"/>
        </w:rPr>
        <w:t>afv|f k}+rf] sfo{s|dsf] dfWo]odaf^ o; lhNnfdf xfn ;Dd &gt;f]t ;fwg lalxg Go"g r]tgf ePsf u/Lj ;d'bfosf s"n 750 hgf dlxnf ;b:ox? 75 j^f ;d"xdf cfj$ ePsf %g\ . tL ;d'xx?nfO{ kl/rfng ug{sf] nflu 15 j^f d'n ;ldlt u&amp;g u/L ;f]xL ;ldltaf^ afv|f k}+rf] sfo{s|d ;`rfng eO{cfPsf] % . o;/L ;d"x ;ldltdf cfj$ ePkl% pgLx?n] ;d"x ;ldltsf] lgoldt a}&amp;s ;`rfng ug]{, ;d"x ;ldlt kl/rfngsf] nflu cfkm} lgod agfpg], dfl;s art ;+sng tyf kl/rfng ug]{ kl/kf^Lsf] lasf; ePsf] % . o;sf ;fy} ;d'bfosf] cfj:ostf klxrfg ug]{ / tL cfj:osfx?sf] kl/k"tL{ ug{sf] nflu lhNnf kz' ;]jf sfof{no ;fy} cGo ;DalGwt ;/sf/L sfof{no tyf u}x| ;/sf/L ;+:yfx?;+u ;DaGw la:tf/ ug{ yfn]sf %g\ . ;d'bfodf s|dzM g]t[Tj lasf; x'g'sf ;fy} cfd ;d"x÷;ldltx? ;xsf/Ltf tkm{ pGd'v ePsf %g\ . /, cf=a= 060.61 df u&amp;g ePsf] lba'{ afv|f lasf; ;ldlt 2064 ;fn a}zfvdf cfO{k'Ubf ;[hgzLn art tyf ¥)f ;xsf/L ;+:yfdf ln= df kl/)ft ePsf] % . o; ;xsf/L ;+:yfn] xfn afv|f kfng Aoj;fo ;fy} dfl;s art ;+sng / ¥)f nufgLsf] sfo{ ul/cfPsf] % . o;/L afv|f k}+rf] sfo{s|dsf] dfWodaf^ blnt tyf lk%l*Psf &gt;f]t ;fwg Go"g ePsf ;d'bfon] ;xsf/L ;+:yfsf] u&amp;g u/L cfkm\gf] ;d'bfodf s[lif dGqfno dftxtsf] cflwsfl/s ;+:yfsf] :yfkgf ug{ ;kmn ePsf %g\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Preeti" w:ascii="PCS NEPALI" w:hAnsi="PCS NEPALI"/>
          <w:b/>
        </w:rPr>
        <w:t xml:space="preserve">2= cfo cfh{gdf a[l$ M </w:t>
      </w:r>
      <w:r>
        <w:rPr>
          <w:rFonts w:cs="Preeti" w:ascii="PCS NEPALI" w:hAnsi="PCS NEPALI"/>
        </w:rPr>
        <w:t>afv|f k}rf] sfo{s|ddf ;xeflu ;b:ox?nfO{ vf]/ lgdf{)f ug{ k|lt ;b:o k|lt vf]/ ?= 25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b/n] k|bfg u/]sf] cg'bfg /sd tyf ;b:o :jo+n] cfkm\gf] tkm{af^ Go"gtd ?= 25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a/fj/sf] &gt;dnufO{ ;d'bfodf 750 uf]^f ;'wfl/Psf] vf]/ lgdf{)f ePsf] % . sfo{s|ddf ;xefuL ;ldltn] u/]sf] d'Nof°g cg';f/ k|lt vf]/sf] nfut d'No Go'gtd ?= 5 xhf/ k/]sf] % . h; cg';f/ 750 vf]/sf] d'No ?= 37 nfv 50 xhf/ x'g cfp+% . o;af^ ;d'bfosf ;b:ox?sf] zLk / ;dosf] ;b'kof]u eO{ ;d'bfodf &amp;"nf] dfqdf l:y/ k"+hLsf] lgdf{)f ePsf] % . To;} u/L cf=a= 060.61 b]lv afv|f k}+rf] sfo{s|ddf ;xefuL eO{ cfPsf] ;b:ox?n] afv|f kfng Aoj;foaf^ k|lt ;b:o ?= 30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b]lv ?= 5000.</w:t>
      </w:r>
      <w:r>
        <w:rPr>
          <w:rFonts w:cs="Preeti" w:ascii="Preeti" w:hAnsi="Preeti"/>
        </w:rPr>
        <w:t>–</w:t>
      </w:r>
      <w:r>
        <w:rPr>
          <w:rFonts w:cs="Preeti" w:ascii="PCS NEPALI" w:hAnsi="PCS NEPALI"/>
        </w:rPr>
        <w:t xml:space="preserve"> aflif{s cfDbfgL u/L cfPsf %g\ . o;/L afv|fsf] kf&amp;f÷kf&amp;L las|Laf^ x'g] cfocfh{gn] lg/Gt/tf kfpg ;s] eljiodf u|fdL)f If]qsf] ul/jL Go'gLs/)fdf dxTjk")f{ of]bfg k'Ug] cfzf ug{ ;lsG% 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PCS NEPALI" w:hAnsi="PCS NEPALI" w:cs="Preeti"/>
          <w:b/>
          <w:b/>
        </w:rPr>
      </w:pPr>
      <w:r>
        <w:rPr>
          <w:rFonts w:cs="Preeti" w:ascii="PCS NEPALI" w:hAnsi="PCS NEPALI"/>
          <w:b/>
        </w:rPr>
      </w:r>
    </w:p>
    <w:p>
      <w:pPr>
        <w:pStyle w:val="Normal"/>
        <w:jc w:val="both"/>
        <w:rPr/>
      </w:pPr>
      <w:r>
        <w:rPr>
          <w:rFonts w:cs="Preeti" w:ascii="PCS NEPALI" w:hAnsi="PCS NEPALI"/>
          <w:b/>
        </w:rPr>
        <w:t xml:space="preserve">3= ;fdflhs ;b\efjsf] lasf; M </w:t>
      </w:r>
      <w:r>
        <w:rPr>
          <w:rFonts w:cs="Preeti" w:ascii="PCS NEPALI" w:hAnsi="PCS NEPALI"/>
        </w:rPr>
        <w:t xml:space="preserve">lautdf Psn ;f]r larf/sf;fy rnL cfPsf ;d'bfosf dflg;x? afv|f k}rf] sfo{s|ddf ;xeflu ePkl% pgLx?df ;fd'lxs efjgfsf] lasf; ePsf] % . ;d'bfodf s'g} ;d:of cfO{ k/]df ;a} ;b:ox? e]nf eO{ %nkmn ug]{ / lgZsif{df k'Ug] kl/kf^Lsf] lasf; ePsf] % . ;fy} ;d'bfosf ;b:ox? lar cfk;L laZjf; Pj+ d}qLefj lasf; x'+b} uPsf] kfO{G% . To;} u/L c?sf] s'/f  w}o{tf k'j{s ;'Gg] / cfkm'nfO{ dgdf nfu]sf] s'/f v'n:t eGg ;Sg] Ifdtfsf] lasf; ePsf] % . cfkm'n] k}+rf] lnPsf] afv|f tf]lsPsf] ;dodf a'emfpg' k%{ eGg] c&amp;f]^ cfd ;b:ox?df /x]sf] kfO{G% xfn ;Dd 7 ;ldltn] tf]lsPsf] ;dodf g} k}rf] afv|f lkmtf{ a'emfO{ Odfgbf/Ltfsf] gd'gf k|:t't ul/;s]sf %g\ . ;fy} o; sfo{s|ddf clws dqfdf blnt dlxnfx?nfO{ ;dfj]; ul/Psf] x'+bf pgLx?df Ps lsl;dsf] xf};nf a[l$ x'g'sf ;fy} ;dfhdf /x]sf] lae]b Go'lgs/)f ug{ ^]jf k'u]sf] kfOG% . </w:t>
      </w:r>
    </w:p>
    <w:p>
      <w:pPr>
        <w:pStyle w:val="Normal"/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jc w:val="both"/>
        <w:rPr>
          <w:rFonts w:ascii="PCS NEPALI" w:hAnsi="PCS NEPALI" w:cs="Preeti"/>
        </w:rPr>
      </w:pPr>
      <w:r>
        <w:rPr>
          <w:rFonts w:cs="Preeti" w:ascii="PCS NEPALI" w:hAnsi="PCS NEPALI"/>
          <w:b/>
        </w:rPr>
        <w:t xml:space="preserve">4= aftfj/)f ;+/If)f M </w:t>
      </w:r>
      <w:r>
        <w:rPr>
          <w:rFonts w:cs="Preeti" w:ascii="PCS NEPALI" w:hAnsi="PCS NEPALI"/>
        </w:rPr>
        <w:t>afv|f k}rf] sfo{s|d ;`rfng ePsf] ;d'bfodf pknJw u/fO{Psf] ;dfh kl/rfng, kz' kfng Aoj:yfkg, wf+; v]tL cfbL tflndsf] k|efjn] ;d'bfodf afv|fsf] vf]/ uf]&amp;sf] ;'wf/ ePsf] % h;n] ubf{ kz' kfngsf] plrt Aoj:yfkgdf d$t k'u]sf] % . ;a} ;b:ox?n] ax'alif{o #f+;sf] lapa]gf{ /f]k]sf %g\ . afv|fsf] dn k|of]u u/L s/];faf/Ldf t/sf/L v]tLsf] ;'?jft ePsf] % . vfg] kfgLsf] &gt;f]tsf] Aoj:yfkgdf Wofg lbg'sf ;fy} z'ne zf}rfno lgdf{)fsf] yfngL ePsf] % . o; k|sf/ ;d'bfodf b]lvPsf oL ;s/fTds kl/jt{gx? af^ jftfj/)f ;+/If)fsf] nflu k'jf{wf/ lasf; ePsf] % .</w:t>
      </w:r>
    </w:p>
    <w:p>
      <w:pPr>
        <w:pStyle w:val="Normal"/>
        <w:jc w:val="both"/>
        <w:rPr>
          <w:rFonts w:ascii="PCS NEPALI" w:hAnsi="PCS NEPALI" w:cs="Preeti"/>
        </w:rPr>
      </w:pPr>
      <w:r>
        <w:rPr>
          <w:rFonts w:cs="Preeti" w:ascii="PCS NEPALI" w:hAnsi="PCS NEPALI"/>
        </w:rPr>
      </w:r>
    </w:p>
    <w:p>
      <w:pPr>
        <w:pStyle w:val="Normal"/>
        <w:jc w:val="both"/>
        <w:rPr/>
      </w:pPr>
      <w:r>
        <w:rPr>
          <w:rFonts w:cs="Preeti" w:ascii="PCS NEPALI" w:hAnsi="PCS NEPALI"/>
          <w:b/>
          <w:sz w:val="22"/>
          <w:szCs w:val="22"/>
        </w:rPr>
        <w:t>afv|fk}+rf] sfo{qmdf ;xsfo{ ug]{ ;xsfdL{+ ;+:yfx?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lasf;sf] k|s[ofdf :yflgo If]qdf sfo{/t ;fd'bflos tyf u}x| ;/sf/L ;+;yfx?sf] dxTjk")f{ e'dLsf /lxcfPsf] k[i^e"dLdf bzf} of]hgfsf] cjwf/)ff ;fy} ;fd'bflos kz' lasf; cfof]hgfsf] p$]Zo cg';f/ o; lhNnfdf cf=a=2060÷61 b]lv lhNnf kz' ;]jf sfo{fno / :yflgo ;fd'bflos ;+:yf÷u}x| ;/sf/L ;+:yf;+usf] ;xsfo{df afv|f k}rf] sfo{s|d ;`rfng eO{ cfPsf] % . h; cg';f/ o; lhNnfdf afv|f k}+rf] sfo{s|ddf ;xsfo{ ug]{ ;fd'bflos ;+:yfx? lgDg cg';f/ /x]sf %g\ M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477"/>
        <w:gridCol w:w="1170"/>
        <w:gridCol w:w="2970"/>
        <w:gridCol w:w="1403"/>
        <w:gridCol w:w="1462"/>
      </w:tblGrid>
      <w:tr>
        <w:trPr>
          <w:trHeight w:val="7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;=g+=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xsdL{ ;+:yfsf]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xsfo{ u/]sf]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lang w:val="en-US"/>
              </w:rPr>
            </w:pPr>
            <w:r>
              <w:rPr>
                <w:rFonts w:cs="PCS NEPALI" w:ascii="PCS NEPALI" w:hAnsi="PCS NEPALI"/>
                <w:lang w:val="en-US"/>
              </w:rPr>
              <w:t>;emf}tf cf=j=</w:t>
            </w:r>
          </w:p>
        </w:tc>
      </w:tr>
      <w:tr>
        <w:trPr>
          <w:trHeight w:val="8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lang w:val="en-US"/>
              </w:rPr>
            </w:pPr>
            <w:r>
              <w:rPr>
                <w:rFonts w:cs="PCS NEPALI" w:ascii="PCS NEPALI" w:hAnsi="PCS NEPALI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gf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&amp;]ufg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ldltsf] gf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&amp;]ufgf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</w:tr>
      <w:tr>
        <w:trPr>
          <w:trHeight w:val="15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1=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 xml:space="preserve">v}/]gL^f/ dlxnf ax'p@]ZoLo ;xsf/L ;+:yf ln=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v}/]gL^f/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v}/]gL^f/ afv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v}/]gL^f/ 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0÷61</w:t>
            </w:r>
          </w:p>
        </w:tc>
      </w:tr>
      <w:tr>
        <w:trPr>
          <w:trHeight w:val="19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(f]/jf/fxL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(f]/lkmbL{ 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2÷63</w:t>
            </w:r>
          </w:p>
        </w:tc>
      </w:tr>
      <w:tr>
        <w:trPr>
          <w:trHeight w:val="19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nx/]kftL:jf+/f afv|f ljsf; ;l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(f]/lkmbL{ 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4÷65</w:t>
            </w:r>
          </w:p>
        </w:tc>
      </w:tr>
      <w:tr>
        <w:trPr>
          <w:trHeight w:val="1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2=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</w:rPr>
              <w:t>ldl&gt;t art tyf ¥)f ;xsf/L ;+:yf ln=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hfd'g] 9, u')ffb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bj'{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hfd'g] 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0÷61</w:t>
            </w:r>
          </w:p>
        </w:tc>
      </w:tr>
      <w:tr>
        <w:trPr>
          <w:trHeight w:val="18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3=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a'lNb ax'p@]ZoLo ;xsf/L ;+:yf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Jof; 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a'lNb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Jof; 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2÷63</w:t>
            </w:r>
          </w:p>
        </w:tc>
      </w:tr>
      <w:tr>
        <w:trPr>
          <w:trHeight w:val="18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dfj]zL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Jof; 3,4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4÷65</w:t>
            </w:r>
          </w:p>
        </w:tc>
      </w:tr>
      <w:tr>
        <w:trPr>
          <w:trHeight w:val="12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4=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  <w:lang w:val="en-US"/>
              </w:rPr>
            </w:pPr>
            <w:r>
              <w:rPr>
                <w:rFonts w:cs="PCS NEPALI" w:ascii="PCS NEPALI" w:hAnsi="PCS NEPALI"/>
                <w:lang w:val="en-US"/>
              </w:rPr>
              <w:t>cGgk")f{ o"jf Snj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efg'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efg'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efg' 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2÷63</w:t>
            </w:r>
          </w:p>
        </w:tc>
      </w:tr>
      <w:tr>
        <w:trPr>
          <w:trHeight w:val="12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lang w:val="en-US"/>
              </w:rPr>
            </w:pPr>
            <w:r>
              <w:rPr>
                <w:rFonts w:cs="PCS NEPALI" w:ascii="PCS NEPALI" w:hAnsi="PCS NEPALI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lang w:val="en-US"/>
              </w:rPr>
            </w:pPr>
            <w:r>
              <w:rPr>
                <w:rFonts w:cs="PCS NEPALI" w:ascii="PCS NEPALI" w:hAnsi="PCS NEPALI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dlnb'nL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efg' 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4÷65</w:t>
            </w:r>
          </w:p>
        </w:tc>
      </w:tr>
      <w:tr>
        <w:trPr>
          <w:trHeight w:val="12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5=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;$ o'jf S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/fDhfsf]^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qzlQm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/fDhfsf]^ 1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3÷64</w:t>
            </w:r>
          </w:p>
        </w:tc>
      </w:tr>
      <w:tr>
        <w:trPr>
          <w:trHeight w:val="12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6=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Go" sflnsf S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e/sf]^ 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sfx"+b]p/fnL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sfx"+lzjk'/ 4,5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3÷64</w:t>
            </w:r>
          </w:p>
        </w:tc>
      </w:tr>
      <w:tr>
        <w:trPr>
          <w:trHeight w:val="12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7=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kf]v/Le+Hofé dlxnf ljsf; art tyf ¥)f ;xsf/L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kf]v/Le+Hofé 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;dn:jf+/f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kf]v/Le+Hofé 1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cs="PCS NEPALI" w:ascii="PCS NEPALI" w:hAnsi="PCS NEPALI"/>
              </w:rPr>
              <w:t>064÷65</w:t>
            </w:r>
          </w:p>
        </w:tc>
      </w:tr>
      <w:tr>
        <w:trPr>
          <w:trHeight w:val="12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eastAsia="MS Mincho;ＭＳ 明朝" w:cs="PCS NEPALI"/>
              </w:rPr>
            </w:pPr>
            <w:r>
              <w:rPr>
                <w:rFonts w:eastAsia="MS Mincho;ＭＳ 明朝" w:cs="PCS NEPALI" w:ascii="PCS NEPALI" w:hAnsi="PCS NEPALI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kf]v/Le+Hofé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kf]v/Le+Hofé 6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</w:r>
          </w:p>
        </w:tc>
      </w:tr>
      <w:tr>
        <w:trPr>
          <w:trHeight w:val="12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8=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u|fld)f ;dfh ;'wf/ d`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v}/]gL^f/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aGs]jf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b'n]uf}+*f 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4÷65</w:t>
            </w:r>
          </w:p>
        </w:tc>
      </w:tr>
      <w:tr>
        <w:trPr>
          <w:trHeight w:val="12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9=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pbo S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'Gwf/f 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l#l/ésf]^ afv|f ljsf; ;ldl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'Gwf/f 5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064÷65</w:t>
            </w:r>
          </w:p>
        </w:tc>
      </w:tr>
    </w:tbl>
    <w:p>
      <w:pPr>
        <w:pStyle w:val="Normal"/>
        <w:ind w:left="360" w:hanging="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PCS NEPALI" w:ascii="PCS NEPALI" w:hAnsi="PCS NEPALI"/>
          <w:b/>
          <w:sz w:val="22"/>
          <w:szCs w:val="22"/>
        </w:rPr>
        <w:t>Joj;flos e};L÷*]/L ks]^ sfo{qmd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CS NEPALI" w:ascii="PCS NEPALI" w:hAnsi="PCS NEPALI"/>
          <w:szCs w:val="24"/>
        </w:rPr>
        <w:t>b'Uw pTkfbg u/L cfo cfh{g a[l$ ug]{ p@]Zon] e}+;L kfng Joj;fodf ;+nUg s[ifsx?nfO{ ;d"x÷;ldltdf cfj$ u/fO{Psf] % . h; cg';f/ o; cf=j=064÷65 sf]^e}/a Joj;flos kz' ljsf; ;ldlt :ofD#f 8 / 9, lrGt'^f/ Joj;flos e};L ljsf; ;ldlt Jof; gu/kflnsf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>6, csnf e};L ljsf; ;ldlt dgkfé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>1 %lj;], ;+o"Qm e};Lkfng ;ldlt dfemsf]^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>9 a'('jf / honIdL kz' ljsf; ;ldlt (f]/lkmbL{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>7 tgx"¤ u/L 5 ;ldltdf Joj;flos e};L ljsf; sfo{qmd ;+rfng ePsf] % . pQm ;ldltx?df o; sfof{nojf^ pknJw u/fO{Psf] ('jfgL sf]if, cf}ifwL sf]if, /f+uf]kfng sf]if, cfGtl/s kl/lhjL lgoGq)fsf] nflu cf}ifwL, pGgt #f+; tyf k|fljlws ;]jfjf^ lgDg cg';f/sf] ;'wf/ cfPsf] % 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;d'x ;ldltsf] lgoldt a}&amp;s ;+rfng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  <w:lang w:val="nb-NO"/>
        </w:rPr>
      </w:pPr>
      <w:r>
        <w:rPr>
          <w:rFonts w:cs="PCS NEPALI" w:ascii="PCS NEPALI" w:hAnsi="PCS NEPALI"/>
          <w:szCs w:val="24"/>
          <w:lang w:val="nb-NO"/>
        </w:rPr>
        <w:t>dfl;s art ;+sng / kl/rfng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('jfgLsf]if kl/rfng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ax'alif{o #f¤;jfnL lj:tf/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;ldltleq pGgt ufO{÷e};Lsf] ;+Vof a[l$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ks]^If]qdf b'w ;+sng s]Gb| :yfkgf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kz' kfng Joj:yfkgdf ;'wf/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540" w:hanging="540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;d'bfosf ;b:ox?n] b}lgs b'w ljqmL u/L cfo cfh{g ug{ ;'?jft ePsf] % .</w:t>
      </w:r>
    </w:p>
    <w:p>
      <w:pPr>
        <w:pStyle w:val="Normal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kz' cfxf/f ljsf; sfo{qmd</w:t>
      </w:r>
    </w:p>
    <w:p>
      <w:pPr>
        <w:pStyle w:val="Normal"/>
        <w:ind w:firstLine="72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 xml:space="preserve">o; cfly{s aif{df lhNnfsf] ljleGg ks]^ If]q tyf ks]^ If]q aflx/ u/L lxp+b] #f+; h} 11 x]S^/, l^of];]G^L 13 x]S^/, ax'alif{o #f+; g]lko/ 10=3 x]S^/, :^fO{nf] 65 x]S^/, km/]hlkg^ 3=4 x]S^/, / *fn]#f+; 9=3 x]S^/ u/L hDdf 112 x]S^/ hldgdf #f+; v]tL u/LPsf] % . h; </w:t>
      </w:r>
      <w:r>
        <w:rPr>
          <w:rFonts w:cs="PCS NEPALI" w:ascii="PCS NEPALI" w:hAnsi="PCS NEPALI"/>
          <w:b/>
          <w:color w:val="FF0000"/>
          <w:szCs w:val="24"/>
        </w:rPr>
        <w:t>cg';f/ == d]=^= xl/of]</w:t>
      </w:r>
      <w:r>
        <w:rPr>
          <w:rFonts w:cs="PCS NEPALI" w:ascii="PCS NEPALI" w:hAnsi="PCS NEPALI"/>
          <w:szCs w:val="24"/>
        </w:rPr>
        <w:t xml:space="preserve"> #f+; pTkfbg ePsf] % . </w:t>
      </w:r>
    </w:p>
    <w:tbl>
      <w:tblPr>
        <w:tblW w:w="98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626"/>
        <w:gridCol w:w="986"/>
        <w:gridCol w:w="874"/>
        <w:gridCol w:w="992"/>
        <w:gridCol w:w="951"/>
        <w:gridCol w:w="992"/>
        <w:gridCol w:w="992"/>
        <w:gridCol w:w="1033"/>
      </w:tblGrid>
      <w:tr>
        <w:trPr>
          <w:trHeight w:val="104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ljj/0f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OsfO{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 xml:space="preserve">3f+; ljsf; ;ldlt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afv|fk}+rf]  !# ;ldl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Joj;flos afv|f * ;ldlt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cfocfh{g afv|f # ;ldl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Joj;flos e};L÷8]/L ks]6 !) ;ldl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Joj;flos a+u'/ ! ;ldlt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hDdf 3fF; nufPsf] x]S6/</w:t>
            </w:r>
          </w:p>
        </w:tc>
      </w:tr>
      <w:tr>
        <w:trPr>
          <w:trHeight w:val="30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h} 3fF; v]tL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x]=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l6of];]G6L 3f+; v]tL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x]=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:6fO{nf] 3f+; nufPsf]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x]=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5</w:t>
            </w:r>
          </w:p>
        </w:tc>
      </w:tr>
      <w:tr>
        <w:trPr>
          <w:trHeight w:val="30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g]lko/ cDnL;f] v]tL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x]=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.3</w:t>
            </w:r>
          </w:p>
        </w:tc>
      </w:tr>
      <w:tr>
        <w:trPr>
          <w:trHeight w:val="30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km/]hlkg6 nufPsf]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x]=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4</w:t>
            </w:r>
          </w:p>
        </w:tc>
      </w:tr>
      <w:tr>
        <w:trPr>
          <w:trHeight w:val="30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8fn]3f+;sf] lj?jf nufPsf]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x]=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.3</w:t>
            </w:r>
          </w:p>
        </w:tc>
      </w:tr>
      <w:tr>
        <w:trPr>
          <w:trHeight w:val="30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hDd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2"/>
              </w:rPr>
            </w:pPr>
            <w:r>
              <w:rPr>
                <w:rFonts w:eastAsia="Times New Roman" w:cs="Arial" w:ascii="Preeti" w:hAnsi="Preeti"/>
                <w:sz w:val="22"/>
              </w:rPr>
              <w:t>x]=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4.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.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2.0</w:t>
            </w:r>
          </w:p>
        </w:tc>
      </w:tr>
    </w:tbl>
    <w:p>
      <w:pPr>
        <w:pStyle w:val="Normal"/>
        <w:ind w:firstLine="72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tflnd sfo{qmd</w:t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;]jfs]Gb| :t/Lo tflnd</w:t>
      </w:r>
    </w:p>
    <w:p>
      <w:pPr>
        <w:pStyle w:val="Normal"/>
        <w:jc w:val="both"/>
        <w:rPr/>
      </w:pPr>
      <w:r>
        <w:rPr>
          <w:rFonts w:cs="PCS NEPALI" w:ascii="PCS NEPALI" w:hAnsi="PCS NEPALI"/>
          <w:szCs w:val="24"/>
        </w:rPr>
        <w:t xml:space="preserve">lhNnfsf] laleGg If]qsf] 18 kz' ;]jf s]Gb| tyf pks]Gb|x? af^ o; cf=a=df ;]jf s]Gb| :tl/o e}+;Lkfng tflnd, afv|f kfng, s'v'/f kfng, :jR% df;' pTkfbg, #f+; v]tL, :jR% b'w pTkfbg, / sa'lnotL ag ;d'xsf s[ifsx?nfO{ kz' kfng tflnd ;d]t 94 k^s ;]jf s]Gb| :tl/o tflnd ;`rfng ePsf %g\ . ;f] tflnddf s'n 2307 hgf s[ifsx? -dlxnf 60 k|ltzt, k'?if 40 k|ltzt_ </w:t>
      </w:r>
      <w:r>
        <w:rPr/>
        <w:t xml:space="preserve">;xefuL eO{ pgLx?n] kz' kfngsf pGgt k|ljlw af/] r]tgf clea[l$ u/]sf %g\ . </w:t>
      </w:r>
    </w:p>
    <w:tbl>
      <w:tblPr>
        <w:tblW w:w="9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52"/>
        <w:gridCol w:w="872"/>
        <w:gridCol w:w="721"/>
        <w:gridCol w:w="613"/>
        <w:gridCol w:w="660"/>
        <w:gridCol w:w="682"/>
        <w:gridCol w:w="660"/>
        <w:gridCol w:w="684"/>
        <w:gridCol w:w="762"/>
        <w:gridCol w:w="714"/>
        <w:gridCol w:w="821"/>
      </w:tblGrid>
      <w:tr>
        <w:trPr>
          <w:trHeight w:val="319" w:hRule="atLeast"/>
        </w:trPr>
        <w:tc>
          <w:tcPr>
            <w:tcW w:w="2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tflndsf] laifo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OsfO{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l/df)f</w:t>
            </w:r>
          </w:p>
        </w:tc>
        <w:tc>
          <w:tcPr>
            <w:tcW w:w="631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;xeflutf ;+Vof</w:t>
            </w:r>
          </w:p>
        </w:tc>
      </w:tr>
      <w:tr>
        <w:trPr>
          <w:trHeight w:val="319" w:hRule="atLeast"/>
        </w:trPr>
        <w:tc>
          <w:tcPr>
            <w:tcW w:w="2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blnt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hghflt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cGo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hDdf</w:t>
            </w:r>
          </w:p>
        </w:tc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s"n hDdf</w:t>
            </w:r>
          </w:p>
        </w:tc>
      </w:tr>
      <w:tr>
        <w:trPr>
          <w:trHeight w:val="319" w:hRule="atLeast"/>
        </w:trPr>
        <w:tc>
          <w:tcPr>
            <w:tcW w:w="2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d=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'=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d=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'=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d=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'=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d=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'=</w:t>
            </w:r>
          </w:p>
        </w:tc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e};L kfng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^s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7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1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8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91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01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50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5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702</w:t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afv|f kfng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^s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53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98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56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97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01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951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3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288</w:t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s'v'/f kfng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^s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8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9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67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75</w:t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:jR% df;' pTkfbg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^s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0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6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5</w:t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#f+;v]tL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^s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9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7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6</w:t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:jR% b'w pTkfbg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k^s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2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5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32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1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51</w:t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s'n hDdf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4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23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2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8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33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7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307</w:t>
            </w:r>
          </w:p>
        </w:tc>
      </w:tr>
      <w:tr>
        <w:trPr>
          <w:trHeight w:val="319" w:hRule="atLeast"/>
        </w:trPr>
        <w:tc>
          <w:tcPr>
            <w:tcW w:w="2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 xml:space="preserve">;xeflutf </w:t>
            </w:r>
            <w:r>
              <w:rPr>
                <w:rFonts w:eastAsia="Times New Roman"/>
              </w:rPr>
              <w:t>%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bCs/>
                <w:szCs w:val="24"/>
              </w:rPr>
              <w:t>27=2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bCs/>
                <w:szCs w:val="24"/>
              </w:rPr>
              <w:t>35=4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bCs/>
                <w:szCs w:val="24"/>
              </w:rPr>
              <w:t>37=4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bCs/>
                <w:szCs w:val="24"/>
              </w:rPr>
              <w:t>60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bCs/>
                <w:szCs w:val="24"/>
              </w:rPr>
              <w:t>4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  <w:szCs w:val="24"/>
              </w:rPr>
              <w:t> 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lhNnf :t/Lo tflnd÷uf]li&amp;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 xml:space="preserve">s[ifs, Aoj;foL tyf pBdLx?nfO{ kz' kfngsf] pGgt k|ljlw ,pTkflbt kz' hGo a:t'sf] ahf/ Aoj:yfkg ;fy} ;fdflhs kl/rfng ;DalGw k|ljlw x:tfGt/)f ug]{ p$]Zon] o; cf=a=df lhNnf :t/df g} tLg lbg] tflnd tyf Ps lbg] uf]li&amp;sf] cfof]hgf ul/Psf] lyof] . ;f] tflnddf s'n 186 hgf -dlxnf 67 k|ltzt, k'?if 33 k|ltzt_ s[ifs÷pBdLx?sf] ;xeflutf /x]sf] lyof] . </w:t>
      </w:r>
    </w:p>
    <w:p>
      <w:pPr>
        <w:pStyle w:val="Normal"/>
        <w:jc w:val="both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Cs w:val="24"/>
        </w:rPr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721"/>
        <w:gridCol w:w="626"/>
        <w:gridCol w:w="721"/>
        <w:gridCol w:w="626"/>
        <w:gridCol w:w="721"/>
        <w:gridCol w:w="626"/>
        <w:gridCol w:w="721"/>
        <w:gridCol w:w="626"/>
        <w:gridCol w:w="637"/>
        <w:gridCol w:w="1036"/>
      </w:tblGrid>
      <w:tr>
        <w:trPr>
          <w:trHeight w:val="300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tflnd÷uf]li&amp;sf] gfd</w:t>
            </w:r>
          </w:p>
        </w:tc>
        <w:tc>
          <w:tcPr>
            <w:tcW w:w="60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PCS NEPALI" w:hAnsi="PCS NEPALI"/>
              </w:rPr>
              <w:t>;xefuL ;+Vof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;xeflutf k|ltzt</w:t>
            </w:r>
          </w:p>
        </w:tc>
      </w:tr>
      <w:tr>
        <w:trPr>
          <w:trHeight w:val="300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lnt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ghftL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G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330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fh kl/rfng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5.0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jR% b'w pTkfbg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8.8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g]t[Tj ljsf;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g]t[Tj ljsf;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wf/lznf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jR% df;' pTkfbg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.5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kfng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5.5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kfng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8.3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{ e};L kfng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0.0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 pTkfbg tflnd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6.7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tflnddf ;xefuL hDd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7.2</w:t>
            </w:r>
          </w:p>
        </w:tc>
      </w:tr>
      <w:tr>
        <w:trPr>
          <w:trHeight w:val="300" w:hRule="atLeast"/>
        </w:trPr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*{km\n' cled'lvs/)f uf]li&amp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.0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*{km\n'/f]u cled'vLs/)f uf]li&amp;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.8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Jn' l^ cf] cGt/lqmof uf]li&amp;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.4</w:t>
            </w:r>
          </w:p>
        </w:tc>
      </w:tr>
      <w:tr>
        <w:trPr>
          <w:trHeight w:val="330" w:hRule="atLeast"/>
        </w:trPr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]l&amp;df ;xefuL hDd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.7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s]Gb|Lo÷If]qLo :t/ tflnd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 xml:space="preserve">o; sfof{nosf clws[t tyf ;xfos :t/Lo sd{rf/Lx?, o; lhNnfsf] ljleGg ;+#÷;+:yf÷;ldltdf ;+nUg s[ifs÷pBdLx?nfO{ Ifdtf clea[l$sf] nflu s]Gb|Lo÷If]qLo :t/sf] tflndx?df ;xefuL u/fO{Psf] lyof] . </w:t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s= clws[t :t/ tflnd </w:t>
      </w:r>
    </w:p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  <w:t>1= kz' cfxf/f &gt;f]t Joj:yfkg tflnd -1 xKt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070"/>
        <w:gridCol w:w="1530"/>
        <w:gridCol w:w="2196"/>
        <w:gridCol w:w="23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lj=c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 k|;fb l/hf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h=k=;]=sf=tgx"¤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z' ;]jf tflnd tyf k|;f/ lgb]{zgf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064.6.9 b]lv 064.6.15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 xml:space="preserve">v= ;xfos :t/ tflnd÷uf]li&amp; </w:t>
      </w:r>
    </w:p>
    <w:p>
      <w:pPr>
        <w:pStyle w:val="Normal"/>
        <w:rPr/>
      </w:pPr>
      <w:r>
        <w:rPr>
          <w:rFonts w:cs="PCS NEPALI" w:ascii="PCS NEPALI" w:hAnsi="PCS NEPALI"/>
          <w:b/>
          <w:sz w:val="18"/>
          <w:szCs w:val="18"/>
        </w:rPr>
        <w:t>1= Strengthenins Energency Preparedness for Highly Pathoginic Avain Influenza Project</w:t>
      </w:r>
      <w:r>
        <w:rPr/>
        <w:t xml:space="preserve"> tflnd -2 lbg]_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663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'/]zrGb| l#ld/]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*:k]G;/L kmf+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*{km\n' /f]u lgoGq)f cfof]h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5.27««</w:t>
            </w:r>
            <w:r>
              <w:rPr>
                <w:rFonts w:cs="PCS NEPAL" w:ascii="PCS NEPAL" w:hAnsi="PCS NEPAL"/>
              </w:rPr>
              <w:t>Ê2064.5.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/t/fh ;](fO{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a/fb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,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5.30««</w:t>
            </w:r>
            <w:r>
              <w:rPr>
                <w:rFonts w:cs="PCS NEPAL" w:ascii="PCS NEPAL" w:hAnsi="PCS NEPAL"/>
              </w:rPr>
              <w:t>Ê2064.5.31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/>
        <w:t>2= afv|fkfng tflnd -1 xKt]_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663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?b|/fh kG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s]=a}b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j'lnotL jg tyf kz' ljsf; sfo{qm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7.14««</w:t>
            </w:r>
            <w:r>
              <w:rPr>
                <w:rFonts w:cs="PCS NEPAL" w:ascii="PCS NEPAL" w:hAnsi="PCS NEPAL"/>
              </w:rPr>
              <w:t>Ê2064.7.20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  <w:t>3= P;=Pn=P= tflnd -1 xKt]_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663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dfwa k|= kl)*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Sofldg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Pn=l*=lk=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8.12««</w:t>
            </w:r>
            <w:r>
              <w:rPr>
                <w:rFonts w:cs="PCS NEPAL" w:ascii="PCS NEPAL" w:hAnsi="PCS NEPAL"/>
              </w:rPr>
              <w:t>Ê2064.8.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|sfz (sf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=;]kfju}r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'ik/fh clwsf/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;'Gwf/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/>
        <w:t>4= b'Uw k|zf]wg tflnd -2 xKt]_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712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xf]daxfb'/ a:g]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yk"{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8.17«</w:t>
            </w:r>
            <w:r>
              <w:rPr>
                <w:rFonts w:cs="PCS NEPAL" w:ascii="PCS NEPAL" w:hAnsi="PCS NEPAL"/>
              </w:rPr>
              <w:t>Ê2064.9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f]h]Gb| e)*f/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k"sf]{^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  <w:t>5= ;e]{ tyf cWoog k|s[of tflnd -1 xKt]_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663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f]efs/ l#ld/]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l/:tL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9.4««</w:t>
            </w:r>
            <w:r>
              <w:rPr>
                <w:rFonts w:cs="PCS NEPAL" w:ascii="PCS NEPAL" w:hAnsi="PCS NEPAL"/>
              </w:rPr>
              <w:t>Ê2064.9.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?b|/fh kG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s]=a}bL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Rrf k|;fb d)*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s]=k"sf]{^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UgLw/ clwsf/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=yk|]s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/>
        <w:t>6= ;dfh kl/rfng tflnd -1 xKt]_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712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axfb'/ clwsf/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h=k=;]=sf=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2.3«</w:t>
            </w:r>
            <w:r>
              <w:rPr>
                <w:rFonts w:cs="PCS NEPAL" w:ascii="PCS NEPAL" w:hAnsi="PCS NEPAL"/>
              </w:rPr>
              <w:t>Ê2064.12.8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  <w:t>7= kz' cfxf/f Joj:yfkg tflnd -2 lbg]_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712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x'd/fh ltldlN;gf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a]nrf}tf/f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1.8««</w:t>
            </w:r>
            <w:r>
              <w:rPr>
                <w:rFonts w:cs="PCS NEPAL" w:ascii="PCS NEPAL" w:hAnsi="PCS NEPAL"/>
              </w:rPr>
              <w:t>Ê2065.1.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'ik/fh clwsf/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;]=p=s]=;'Gwf/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/>
        <w:t>8= hUuf ljsf; tflnd -3 lbg]_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1"/>
        <w:gridCol w:w="2070"/>
        <w:gridCol w:w="1712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df ;xeflusf]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b/>
                <w:b/>
                <w:sz w:val="18"/>
                <w:szCs w:val="18"/>
              </w:rPr>
            </w:pPr>
            <w:r>
              <w:rPr>
                <w:rFonts w:cs="PCS NEPALI" w:ascii="PCS NEPALI" w:hAnsi="PCS NEPALI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;]=k|f=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f]d/fh kG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h=k=;]=sf=of]hg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hNnf jg sfof{no tgx"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1.12«</w:t>
            </w:r>
            <w:r>
              <w:rPr>
                <w:rFonts w:cs="PCS NEPAL" w:ascii="PCS NEPAL" w:hAnsi="PCS NEPAL"/>
              </w:rPr>
              <w:t>Ê2065.1.14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 xml:space="preserve">u= s[ifs :t/ tflnd </w:t>
      </w:r>
    </w:p>
    <w:p>
      <w:pPr>
        <w:pStyle w:val="Normal"/>
        <w:rPr/>
      </w:pPr>
      <w:r>
        <w:rPr>
          <w:rFonts w:cs="PCS NEPALI" w:ascii="PCS NEPALI" w:hAnsi="PCS NEPALI"/>
          <w:b/>
          <w:sz w:val="18"/>
          <w:szCs w:val="18"/>
        </w:rPr>
        <w:t>1</w:t>
      </w:r>
      <w:r>
        <w:rPr/>
        <w:t>= b'w k|zf]wg tyf b'Uw kbfy{ pTkfbg tflnd -2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]w/fh clwsf/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|ult e};L ljsf; ;ldl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8.17</w:t>
            </w:r>
            <w:r>
              <w:rPr>
                <w:rFonts w:cs="PCS NEPAL" w:ascii="PCS NEPAL" w:hAnsi="PCS NEPAL"/>
              </w:rPr>
              <w:t>Ê2064.9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w'|j l;+ &amp;s'/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femf^f/ Jo=e};L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  <w:t>2= #f+;]jfnL tyf #f+;sf] jLp pTkfbg tflnd -1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dnf kl)*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sf]^e}/a Jo=e};L ljsf; ;ldlt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9.11</w:t>
            </w:r>
            <w:r>
              <w:rPr>
                <w:rFonts w:cs="PCS NEPAL" w:ascii="PCS NEPAL" w:hAnsi="PCS NEPAL"/>
              </w:rPr>
              <w:t>Ê2064.9.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f]dk|;fb k/fh'n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onIdL kz'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en-US"/>
              </w:rPr>
            </w:pPr>
            <w:r>
              <w:rPr>
                <w:rFonts w:cs="PCS NEPALI" w:ascii="PCS NEPALI" w:hAnsi="PCS NEPALI"/>
                <w:sz w:val="18"/>
                <w:szCs w:val="18"/>
                <w:lang w:val="en-US"/>
              </w:rPr>
              <w:t>&gt;L xl/x/ sf]O{/fn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en-US"/>
              </w:rPr>
            </w:pPr>
            <w:r>
              <w:rPr>
                <w:rFonts w:cs="PCS NEPALI" w:ascii="PCS NEPALI" w:hAnsi="PCS NEPALI"/>
                <w:sz w:val="18"/>
                <w:szCs w:val="18"/>
                <w:lang w:val="en-US"/>
              </w:rPr>
              <w:t>DofUb] b'Uw pTkfbg ;=;+=ln=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en-US"/>
              </w:rPr>
            </w:pPr>
            <w:r>
              <w:rPr>
                <w:rFonts w:cs="PCS NEPALI" w:ascii="PCS NEPALI" w:hAnsi="PCS NEPALI"/>
                <w:sz w:val="18"/>
                <w:szCs w:val="18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en-US"/>
              </w:rPr>
            </w:pPr>
            <w:r>
              <w:rPr>
                <w:rFonts w:cs="PCS NEPALI" w:ascii="PCS NEPALI" w:hAnsi="PCS NEPAL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OlGb/f nfld%fg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"sf]{^ #f+;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18"/>
          <w:szCs w:val="18"/>
        </w:rPr>
        <w:t xml:space="preserve">3= afv|fkfng </w:t>
      </w:r>
      <w:r>
        <w:rPr/>
        <w:t>tflnd -2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rhfdfof ltjf/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f]v/Le+Hof+u afv|f ljsf; ;ldl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9.19</w:t>
            </w:r>
            <w:r>
              <w:rPr>
                <w:rFonts w:cs="PCS NEPAL" w:ascii="PCS NEPAL" w:hAnsi="PCS NEPAL"/>
              </w:rPr>
              <w:t>Ê2064.10.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'/Iff yfk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Gs]jf afv|f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f]ddfof g]kfn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nx/]kftL:jf/f afv|f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fg'dfof l#ld/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l$ljgfos cf=cf=afv|f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/>
        <w:t>4= b'Uw pTkfbg tyf ahf/Ls/)f tflnd -5 lbg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&amp;fs'/ sf]O{/fn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ofUb] b'=p=;=;+= hfd'g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tf=s]=kf]v/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0.20</w:t>
            </w:r>
            <w:r>
              <w:rPr>
                <w:rFonts w:cs="PCS NEPAL" w:ascii="PCS NEPAL" w:hAnsi="PCS NEPAL"/>
              </w:rPr>
              <w:t>Ê2064.10.24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18"/>
          <w:szCs w:val="18"/>
        </w:rPr>
        <w:t>5</w:t>
      </w:r>
      <w:r>
        <w:rPr/>
        <w:t>= Joj;flos afv|fkfng tflnd -2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*ndfof lj=s=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fg' afv|f ljsf; ;ldl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0.25</w:t>
            </w:r>
            <w:r>
              <w:rPr>
                <w:rFonts w:cs="PCS NEPAL" w:ascii="PCS NEPAL" w:hAnsi="PCS NEPAL"/>
              </w:rPr>
              <w:t>Ê2064.11.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m'ndfof u'?é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dfj]zL afv|f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6= u')f:t/Lo jLp pTkfbg tflnd -1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u'dfg l;+x aufn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|ult b'=p=;=;+=k"sf]{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r/g tyf kz' cfxf/f s]Gb|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0.25</w:t>
            </w:r>
            <w:r>
              <w:rPr>
                <w:rFonts w:cs="PCS NEPAL" w:ascii="PCS NEPAL" w:hAnsi="PCS NEPAL"/>
              </w:rPr>
              <w:t>Ê2064.11.2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18"/>
          <w:szCs w:val="18"/>
        </w:rPr>
        <w:t>7</w:t>
      </w:r>
      <w:r>
        <w:rPr/>
        <w:t>= *]/L ljlhg]z Knfg tflnd -3 lbg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n/fd e§/fO{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ofUb] b'=p=;=;+= hfd'g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tf=s]=kf]v/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0.27</w:t>
            </w:r>
            <w:r>
              <w:rPr>
                <w:rFonts w:cs="PCS NEPAL" w:ascii="PCS NEPAL" w:hAnsi="PCS NEPAL"/>
              </w:rPr>
              <w:t>Ê2064.10.29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18"/>
          <w:szCs w:val="18"/>
        </w:rPr>
        <w:t>8</w:t>
      </w:r>
      <w:r>
        <w:rPr/>
        <w:t>= ;fd'bflos kz' ;xfos tflnd -2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cK;f/f aflgo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Gs]jf afv|f ljsf; ;ldl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1.1</w:t>
            </w:r>
            <w:r>
              <w:rPr>
                <w:rFonts w:cs="PCS NEPAL" w:ascii="PCS NEPAL" w:hAnsi="PCS NEPAL"/>
              </w:rPr>
              <w:t>Ê2064.11.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nfn'dfof kl/of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(f]/af/fxL afv|f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dg'dfof kl/of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x"+b]p/fnL afv|f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'ggf/fo)f lj=s=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qzlQm afv|f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/>
      </w:pPr>
      <w:bookmarkStart w:id="0" w:name="OLE_LINK1"/>
      <w:bookmarkEnd w:id="0"/>
      <w:r>
        <w:rPr/>
        <w:t>9= a[*/ a+u'/ kfng s[ifs tflnd -1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'Gb/nfn &gt;]i&amp;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lGbk'/ 1 *'d|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]lGb|o j+u'/ tyf s'v'/f k|a${g sfof{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1.5</w:t>
            </w:r>
            <w:r>
              <w:rPr>
                <w:rFonts w:cs="PCS NEPAL" w:ascii="PCS NEPAL" w:hAnsi="PCS NEPAL"/>
              </w:rPr>
              <w:t>Ê2064.11.11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bookmarkStart w:id="1" w:name="OLE_LINK1"/>
      <w:bookmarkEnd w:id="1"/>
      <w:r>
        <w:rPr>
          <w:rFonts w:cs="PCS NEPALI" w:ascii="PCS NEPALI" w:hAnsi="PCS NEPALI"/>
          <w:b/>
          <w:sz w:val="22"/>
          <w:szCs w:val="22"/>
        </w:rPr>
        <w:t>10= *]/L ;+rfng tyf pks/)f ;DjlGw tflnd -3 lbg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pboaxb'/ s]=;L=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/fbL b'Uw pTkfbg ;=;=cf+a'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tf=s]=kf]v/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1.8</w:t>
            </w:r>
            <w:r>
              <w:rPr>
                <w:rFonts w:cs="PCS NEPAL" w:ascii="PCS NEPAL" w:hAnsi="PCS NEPAL"/>
              </w:rPr>
              <w:t>Ê2064.11.10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1= lrlnéEof^ dd{t tflnd -3 lbg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hL k|= jfUn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/fbL b'Uw pTkfbg ;=;+=ln=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tf=s]=kf]v/f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1.15</w:t>
            </w:r>
            <w:r>
              <w:rPr>
                <w:rFonts w:cs="PCS NEPAL" w:ascii="PCS NEPAL" w:hAnsi="PCS NEPAL"/>
              </w:rPr>
              <w:t>Ê2064.11.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bnaxfb'/ yfk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b'D;L b'Uw pTkfbg ;=;+=ln=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/fh ltldlN;g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gx"+ lhNnf b'Uw p=;=;+# ln=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2= ;d'bfo hfu/)f tflnd tflnd -1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vdaxfb'/ g]kfn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pbo Snj, ;'Gwf/f 2 tgx"+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f=k=lj=cf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4.11.26</w:t>
            </w:r>
            <w:r>
              <w:rPr>
                <w:rFonts w:cs="PCS NEPAL" w:ascii="PCS NEPAL" w:hAnsi="PCS NEPAL"/>
              </w:rPr>
              <w:t>Ê2064.12.2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3= b'Uw k|zf]wg tyf b'Uw kbfy{ pTkfbg tflnd -2 xKt]_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5"/>
        <w:gridCol w:w="2885"/>
        <w:gridCol w:w="1890"/>
        <w:gridCol w:w="25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b]jaxfb'/ dx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onIdL kz' ljsf; ;ldl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tf=s]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1.20</w:t>
            </w:r>
            <w:r>
              <w:rPr>
                <w:rFonts w:cs="PCS NEPAL" w:ascii="PCS NEPAL" w:hAnsi="PCS NEPAL"/>
              </w:rPr>
              <w:t>Ê2065.2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nlntaxfb'/ &gt;]i&amp;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]^e}/j kz'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4= Joj;flos afv|fkfng tflnd -1 xKt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Kk' aflgo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ofldg 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]Gb|Lo e]*f afv|f k|a${g sfof{no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1.24</w:t>
            </w:r>
            <w:r>
              <w:rPr>
                <w:rFonts w:cs="PCS NEPAL" w:ascii="PCS NEPAL" w:hAnsi="PCS NEPAL"/>
              </w:rPr>
              <w:t>Ê2065.1.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k|]d xdf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ZofD#f 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;t lu/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]zj^f/ 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d]zaxfb'/ yfk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?kfsf]^ 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5= Joj;flos s'v'/fkfng tflnd -2 xKt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ljg j:t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Jof; 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1.25</w:t>
            </w:r>
            <w:r>
              <w:rPr>
                <w:rFonts w:cs="PCS NEPAL" w:ascii="PCS NEPAL" w:hAnsi="PCS NEPAL"/>
              </w:rPr>
              <w:t>Ê2065.2.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dgaxfb'/ kf)*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fg' 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6= Joj;flos ufO{e};L kfng tflnd -2 xKt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z/)f Gof}kfg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Jof; g=kf=6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2.9</w:t>
            </w:r>
            <w:r>
              <w:rPr>
                <w:rFonts w:cs="PCS NEPAL" w:ascii="PCS NEPAL" w:hAnsi="PCS NEPAL"/>
              </w:rPr>
              <w:t>Ê2065.2.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Psgf/fo)f (sf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edfb 2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7= kf/fe]^]/Lg/L k|flS^;g/ k"g{tfhuL tflnd -3 lbg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^sf/fd &gt;]i&amp;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lGbk'/ 1 *'d|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f=k=lj=cf=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2.12</w:t>
            </w:r>
            <w:r>
              <w:rPr>
                <w:rFonts w:cs="PCS NEPAL" w:ascii="PCS NEPAL" w:hAnsi="PCS NEPAL"/>
              </w:rPr>
              <w:t>Ê2065.2.14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8= le=Pn=P= tflnd -15 lbg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/axfb'/ /fg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x'+lzjk'/ 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j'lnotL jg tyf kz' ljsf; sfo{qmd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2.13</w:t>
            </w:r>
            <w:r>
              <w:rPr>
                <w:rFonts w:cs="PCS NEPAL" w:ascii="PCS NEPAL" w:hAnsi="PCS NEPAL"/>
              </w:rPr>
              <w:t>Ê2065.2.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ji)f'axfb'/ cfn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x'+lzjk'/ 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'saxfb'/ e'h]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%Ds]Zj/L 2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'nfGg] /fgfef^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}bL 2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19= Joj;flos afv|fkfng tflnd -2 xKt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f]daxfb'/ u'?é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Jof; g=kf=3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z' pTkfbg lgb]{zgfno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2.13</w:t>
            </w:r>
            <w:r>
              <w:rPr>
                <w:rFonts w:cs="PCS NEPAL" w:ascii="PCS NEPAL" w:hAnsi="PCS NEPAL"/>
              </w:rPr>
              <w:t>Ê2065.2.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f/fo)f clwsf/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#f+;Ls'jf 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20= ;d"x ;ldlt Joj:yfkg tflnd -1 xKt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nfn'dfof sfd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f]v/Le+Hof+u afv|f ljsf; ;ldl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2.19</w:t>
            </w:r>
            <w:r>
              <w:rPr>
                <w:rFonts w:cs="PCS NEPAL" w:ascii="PCS NEPAL" w:hAnsi="PCS NEPAL"/>
              </w:rPr>
              <w:t>Ê2065.2.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/tf lj=s=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'NbL a=;=;+= ln= Jof; g=kf=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21= Chilling Vat Operation and Management tflnd -3 lbg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ty{/fh aufn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|ult b'Uw pTkfbs ;=;+=k"sf]{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z' ;]jf tflnd tyf k|;f/ lgb]{zgfno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3.1</w:t>
            </w:r>
            <w:r>
              <w:rPr>
                <w:rFonts w:cs="PCS NEPAL" w:ascii="PCS NEPAL" w:hAnsi="PCS NEPAL"/>
              </w:rPr>
              <w:t>Ê2065.3.3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22= b'w k|zf]wg tyf b'Uw kbfy{ pTkfbg tflnd -2 xKt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j/fh l#ld/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ofUb] b'Uw pTkfbg ;=;+=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3.1</w:t>
            </w:r>
            <w:r>
              <w:rPr>
                <w:rFonts w:cs="PCS NEPAL" w:ascii="PCS NEPAL" w:hAnsi="PCS NEPAL"/>
              </w:rPr>
              <w:t>Ê2065.3.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e"ldk|;fb gflunf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femf^f/ Jo=e};L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23= ufO{e};L kfng tflnd -3 lbg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ty{/fh aufn]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|ult b'Uw pTkfbg ;=;+=k"sf]{^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]lGb|o ufO{ e};L k|j${g sfof{no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3.4</w:t>
            </w:r>
            <w:r>
              <w:rPr>
                <w:rFonts w:cs="PCS NEPAL" w:ascii="PCS NEPAL" w:hAnsi="PCS NEPAL"/>
              </w:rPr>
              <w:t>Ê2065.3.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zv/gfy clwsf/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zjfno e};L kfng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f/fo)f clwsf/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hfu[lt e};L ljsf; ;ldlt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24= ;f+(]÷/f+uf] kfng tflnd -3 lbg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*naxfb'/ l/df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#f+;Ls'jf 6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tf=s]=kf]v/f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3.5</w:t>
            </w:r>
            <w:r>
              <w:rPr>
                <w:rFonts w:cs="PCS NEPAL" w:ascii="PCS NEPAL" w:hAnsi="PCS NEPAL"/>
              </w:rPr>
              <w:t>Ê2065.3.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¥lif/fd kf}*]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dgkfé 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f/fo)f /fgfef^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e/sf]^ 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g/axfb'/ /fgfdu/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/fgLkf]v/L 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"o{ e§/fO{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lGbk'/ 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25= ahf/ Joj:yf tflnd -3 lbg]_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12"/>
        <w:gridCol w:w="2885"/>
        <w:gridCol w:w="1890"/>
        <w:gridCol w:w="24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jlw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b]jL kf]v|]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u/hsf]^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065.3.16</w:t>
            </w:r>
            <w:r>
              <w:rPr>
                <w:rFonts w:cs="PCS NEPAL" w:ascii="PCS NEPAL" w:hAnsi="PCS NEPAL"/>
              </w:rPr>
              <w:t>Ê2065.3.18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 xml:space="preserve">#= uf]li&amp; </w:t>
      </w:r>
    </w:p>
    <w:p>
      <w:pPr>
        <w:pStyle w:val="Normal"/>
        <w:rPr/>
      </w:pPr>
      <w:r>
        <w:rPr>
          <w:rFonts w:cs="PCS NEPALI" w:ascii="PCS NEPALI" w:hAnsi="PCS NEPALI"/>
          <w:b/>
          <w:sz w:val="18"/>
          <w:szCs w:val="18"/>
        </w:rPr>
        <w:t>1= Operational Guidelines tof/L ;DjlGw</w:t>
      </w:r>
      <w:r>
        <w:rPr/>
        <w:t xml:space="preserve"> uf]li&amp;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763"/>
        <w:gridCol w:w="2174"/>
        <w:gridCol w:w="1800"/>
        <w:gridCol w:w="2520"/>
      </w:tblGrid>
      <w:tr>
        <w:trPr>
          <w:trHeight w:val="264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uf]li&amp;df ;xeflusf]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f]li&amp; cfof]h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uf]li&amp; cjlw</w:t>
            </w:r>
          </w:p>
        </w:tc>
      </w:tr>
      <w:tr>
        <w:trPr>
          <w:trHeight w:val="15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=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cWoIf &gt;L s[kfx/L nf}*f/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cGgk")f{ o"jf Snj, efg'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64.5.8</w:t>
            </w:r>
            <w:r>
              <w:rPr>
                <w:rFonts w:cs="PCS NEPAL" w:ascii="PCS NEPAL" w:hAnsi="PCS NEPAL"/>
              </w:rPr>
              <w:t xml:space="preserve"> Ê</w:t>
            </w:r>
            <w:r>
              <w:rPr>
                <w:rFonts w:cs="PCS NEPALI" w:ascii="PCS NEPALI" w:hAnsi="PCS NEPALI"/>
                <w:sz w:val="18"/>
                <w:szCs w:val="18"/>
              </w:rPr>
              <w:t xml:space="preserve"> 2064.5.9</w:t>
            </w:r>
          </w:p>
        </w:tc>
      </w:tr>
      <w:tr>
        <w:trPr>
          <w:trHeight w:val="28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=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=:jf=k|f=&gt;L x'd/fh ltldlN;g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k=;]=p=s]=a]nrf}tf/f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=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=k=:jf=k|f=&gt;L k'ik/fh clwsf/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k=;]=p=s]=;'Gwf/f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  <w:lang w:val="nb-NO"/>
        </w:rPr>
      </w:pPr>
      <w:r>
        <w:rPr>
          <w:rFonts w:cs="PCS NEPALI" w:ascii="PCS NEPALI" w:hAnsi="PCS NEPALI"/>
          <w:b/>
          <w:sz w:val="22"/>
          <w:szCs w:val="22"/>
          <w:lang w:val="nb-NO"/>
        </w:rPr>
        <w:t xml:space="preserve">~= e|d)f </w:t>
      </w:r>
    </w:p>
    <w:p>
      <w:pPr>
        <w:pStyle w:val="Normal"/>
        <w:rPr/>
      </w:pPr>
      <w:r>
        <w:rPr/>
        <w:t>1= s[ifs tyf k|fljlws e|d)f -b]z leq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625"/>
        <w:gridCol w:w="2404"/>
        <w:gridCol w:w="1708"/>
        <w:gridCol w:w="2610"/>
      </w:tblGrid>
      <w:tr>
        <w:trPr>
          <w:trHeight w:val="26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|d)f cjlw</w:t>
            </w:r>
          </w:p>
        </w:tc>
      </w:tr>
      <w:tr>
        <w:trPr>
          <w:trHeight w:val="15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=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af]w/fh clwsf/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|ult #f; ljsf; ;ldlt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/fli^&lt;o r/g tyf kz' cfxf/f s]Gb|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64.11.6</w:t>
            </w:r>
            <w:r>
              <w:rPr>
                <w:rFonts w:cs="PCS NEPAL" w:ascii="PCS NEPAL" w:hAnsi="PCS NEPAL"/>
              </w:rPr>
              <w:t xml:space="preserve"> Ê</w:t>
            </w:r>
            <w:r>
              <w:rPr>
                <w:rFonts w:cs="PCS NEPALI" w:ascii="PCS NEPALI" w:hAnsi="PCS NEPALI"/>
                <w:sz w:val="18"/>
                <w:szCs w:val="18"/>
              </w:rPr>
              <w:t xml:space="preserve"> 2064.11.12</w:t>
            </w:r>
          </w:p>
        </w:tc>
      </w:tr>
      <w:tr>
        <w:trPr>
          <w:trHeight w:val="2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=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gf=k=:jf=k|f=&gt;L k|sfz (sfn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lh=k=;]=sf= tgx"+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=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rGb|s'df/ &gt;]i&amp;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alGbk'/ 4 tgx"+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]Gb|Lo a+u'/ s'v'/f k|j${g sfof{no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64.9.28</w:t>
            </w:r>
            <w:r>
              <w:rPr>
                <w:rFonts w:cs="PCS NEPAL" w:ascii="PCS NEPAL" w:hAnsi="PCS NEPAL"/>
              </w:rPr>
              <w:t xml:space="preserve"> Ê</w:t>
            </w:r>
            <w:r>
              <w:rPr>
                <w:rFonts w:cs="PCS NEPALI" w:ascii="PCS NEPALI" w:hAnsi="PCS NEPALI"/>
                <w:sz w:val="18"/>
                <w:szCs w:val="18"/>
              </w:rPr>
              <w:t xml:space="preserve"> 2064.10.3</w:t>
            </w:r>
          </w:p>
        </w:tc>
      </w:tr>
      <w:tr>
        <w:trPr>
          <w:trHeight w:val="2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=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/d' yfkf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b'n]uf}+*f 7 tgx"+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/>
        <w:t>2= :jR% df;' k;n e|d)f -b]z leq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625"/>
        <w:gridCol w:w="2404"/>
        <w:gridCol w:w="1708"/>
        <w:gridCol w:w="2610"/>
      </w:tblGrid>
      <w:tr>
        <w:trPr>
          <w:trHeight w:val="26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tflnddf ;xeflusf]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tflnd cfof]hs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e|d)f cjlw</w:t>
            </w:r>
          </w:p>
        </w:tc>
      </w:tr>
      <w:tr>
        <w:trPr>
          <w:trHeight w:val="15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=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/fDhL df:s]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cf+a' 1 ;q;o tgx"+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;f=k=lj=cf=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2065.1.12</w:t>
            </w:r>
            <w:r>
              <w:rPr>
                <w:rFonts w:cs="PCS NEPAL" w:ascii="PCS NEPAL" w:hAnsi="PCS NEPAL"/>
              </w:rPr>
              <w:t xml:space="preserve"> Ê</w:t>
            </w:r>
            <w:r>
              <w:rPr>
                <w:rFonts w:cs="PCS NEPALI" w:ascii="PCS NEPALI" w:hAnsi="PCS NEPALI"/>
                <w:sz w:val="18"/>
                <w:szCs w:val="18"/>
              </w:rPr>
              <w:t xml:space="preserve"> 2065.1.14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18"/>
          <w:szCs w:val="22"/>
          <w:lang w:val="nb-NO"/>
        </w:rPr>
      </w:pPr>
      <w:r>
        <w:rPr>
          <w:rFonts w:cs="PCS NEPALI" w:ascii="PCS NEPALI" w:hAnsi="PCS NEPALI"/>
          <w:b/>
          <w:sz w:val="18"/>
          <w:szCs w:val="22"/>
          <w:lang w:val="nb-NO"/>
        </w:rPr>
        <w:t>3= kz' ljsf; sfo{bn e|d)f -b]z leq_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04"/>
        <w:gridCol w:w="2404"/>
        <w:gridCol w:w="1942"/>
        <w:gridCol w:w="2589"/>
      </w:tblGrid>
      <w:tr>
        <w:trPr>
          <w:trHeight w:val="26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;=g+=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e|d)fdf ;xeflusf]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|d)f cfof]hs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e|d)f cjlw</w:t>
            </w:r>
          </w:p>
        </w:tc>
      </w:tr>
      <w:tr>
        <w:trPr>
          <w:trHeight w:val="15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Gff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amp;]ufgf÷;+:yf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=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s[i)fk|;fb vgf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lh=s[lif ljsf; sfof{no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If]=k=;]=lg=kf]v/f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8"/>
                <w:szCs w:val="18"/>
              </w:rPr>
              <w:t>065.3.4</w:t>
            </w:r>
            <w:r>
              <w:rPr>
                <w:rFonts w:cs="PCS NEPAL" w:ascii="PCS NEPAL" w:hAnsi="PCS NEPAL"/>
              </w:rPr>
              <w:t xml:space="preserve"> Ê</w:t>
            </w:r>
            <w:r>
              <w:rPr>
                <w:rFonts w:cs="PCS NEPALI" w:ascii="PCS NEPALI" w:hAnsi="PCS NEPALI"/>
                <w:sz w:val="18"/>
                <w:szCs w:val="18"/>
              </w:rPr>
              <w:t xml:space="preserve"> 065.3.10</w:t>
            </w:r>
          </w:p>
        </w:tc>
      </w:tr>
      <w:tr>
        <w:trPr>
          <w:trHeight w:val="2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=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l*NnL/fh vgf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tgx"+ lhNnf b'Uw p=;=;+#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&gt;L ;'/]zrGb| l#ld/]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  <w:t>lh=kz' ;]jf sfof{no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  <w:lang w:val="it-IT"/>
              </w:rPr>
            </w:pPr>
            <w:r>
              <w:rPr>
                <w:rFonts w:cs="PCS NEPALI" w:ascii="PCS NEPALI" w:hAnsi="PCS NEPALI"/>
                <w:sz w:val="18"/>
                <w:szCs w:val="18"/>
                <w:lang w:val="it-IT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22"/>
        </w:rPr>
      </w:pPr>
      <w:r>
        <w:rPr>
          <w:rFonts w:cs="PCS NEPALI" w:ascii="PCS NEPALI" w:hAnsi="PCS NEPALI"/>
          <w:b/>
          <w:sz w:val="18"/>
          <w:szCs w:val="22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 xml:space="preserve">;xsfo{df ;+rflnt sfo{qmd </w:t>
      </w:r>
    </w:p>
    <w:p>
      <w:pPr>
        <w:pStyle w:val="Normal"/>
        <w:ind w:firstLine="72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o; cf=j=df kz'k+IfL ahf/ k|a${g lgb]{zgfnosf] ;dGjo tyf ;fd'bflos kz' ljsf; cfof]hgfsf] aflif{s sfo{qmd cg';f/ lhNnf kz' ;]jf sfof{no tgx"¤ / tgx"¤ lhNnf b'Uw pTkfbs ;xsf/L ;+# bdf}nLsf] ;fem]bf/Ldf 2000 ln^/ Ifdtfsf] lrlné Eof^ :yfkgf ul/Psf] % . pQm lrlné Eof^ :yfkgf ug{ tgx"¤ lhNnf b'Uw pTkfbs ;xsf/L ;+#n] s'n nfut ?= 6,00,000.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 xml:space="preserve"> k|:tfj k]z eP cg';f/ lhNnf kz' ;]jf sfof{no tgx"¤af^ ?= 2,50,000.</w:t>
      </w:r>
      <w:r>
        <w:rPr>
          <w:rFonts w:cs="Preeti" w:ascii="Preeti" w:hAnsi="Preeti"/>
          <w:szCs w:val="24"/>
        </w:rPr>
        <w:t xml:space="preserve">– </w:t>
      </w:r>
      <w:r>
        <w:rPr>
          <w:rFonts w:cs="PCS NEPALI" w:ascii="PCS NEPALI" w:hAnsi="PCS NEPALI"/>
          <w:szCs w:val="24"/>
        </w:rPr>
        <w:t xml:space="preserve"> ;fem]bf/L u/LPsf] / af+sL /sd ;+#sf] tkm{jf^ nufgL u/LPsf] % .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ab/>
        <w:t>tgx"¤ lhNnf b'Uw pTkfbs ;xsf/L ;+#df 17 j^f b'Uw pTkfbs ;xsf/L ;+:yfx? cfa$ eO{ cf=j=062÷63 df 1000 ln^/sf] lrlnéEof^ ;+rfng u/L b}lgs 1000 ln^/ b'w ;+sng, k|zf]wg / ljt/)f u/L aflif{s ?= 13856340.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 xml:space="preserve"> a/fa/sf] b'w tyf b'Uw kbfy{sf] sf/f]jf/ u/L cfPsf]df o; aif{ yk 2000 ln^/sf] lrlné Eof^ :yfkgf u/]kl% b}lgs 2500 ln^/;Dd b'w ;+sng, k|zf]wg / ljt/)f ePjf^ u|fld)f If]qdf ePsf] b'w ljbfsf] ;d:of Go"lgs/)f eO{ b'Uw pTkfbs ;+# dfkm{t zx/L If]qjf^ u|fld)f If]qdf aflif{s ?= 16889430.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 xml:space="preserve"> k'u]sf] % . o;af^ pQm ;+#df cfj$ ;xsf/L ;+:yfsf ;b:ox?nfO{ b'w pTkfbg sfo{df yk pT;flxt agfPsf] % .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  <w:sz w:val="22"/>
          <w:szCs w:val="22"/>
        </w:rPr>
        <w:t xml:space="preserve">;d'bflos kz' ladf sfo{s|d </w:t>
      </w:r>
    </w:p>
    <w:p>
      <w:pPr>
        <w:pStyle w:val="Normal"/>
        <w:ind w:firstLine="72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o; lhNnfdf ;]j/ b'Uw pTkfbs ;xsf/L ;+:yfn] 2055 ;fndf kz' ladf sfo{s|dsf] ;'?jft u/]sf] kfO{G% . ;f] ;dodf a}saf^ ¥)f lnP/ kz' kfng ubf{ shf{ ;'?If)f lgudn] ;f] ¥)fsf] ;'/If)f ug]{ ;/sf/L gLlt lyof] . h;nfO{ shf{ ;'/If)f elgG% . o; k|sf/sf] shf{ ;'/If)faf^ kz' wgsf] vf; cy{df ;'/If)f gx'g] ePsf]n] af:tljs ?kdf kz' wgsf] ;'/If)f ug{sf] nflu ;xsf/L ;+:yf cfkm}n] kz' ladf sfo{s|d ;'?jft u/]sf] kfO{G% . kz' ladf sfo{s|d ;+rfng ug{sf] nflu cfj:os lawfg, lgod / pklgodx? ;xsf/L ;+:yfsf ;b:ox? cfkm}n] tof/ u/] . o;/L ;xeflutfTds tj/n] tof/ u/]sf] lawfgsf] kl/lwdf /x]/ cfkm'n] kfn]sf ufO{÷e}+;Lsf] ladf u/L kz' wg ;'/If)fsf] yfngL ePsf] kfO{G% .</w:t>
      </w:r>
    </w:p>
    <w:p>
      <w:pPr>
        <w:pStyle w:val="Normal"/>
        <w:ind w:firstLine="72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 xml:space="preserve">pko'{Qm k[i^e'dLdf o; lhNnfdf o; cfly{s aif{df &amp;'nf kz' ladf sfo{s|d rf/j^f ;xsf/L ;+:yfx?df ;+rfng ePsf %g\ . To;/L ladf sfo{s|ddf ;xefuL x'g] ;xsf/L ;+;yfx? 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 xml:space="preserve"> ;]j/ b'Uw pTkfbs ;xsf/L ;+:yf Aof; g=kf=j*f g+=5, b'D;L b'Uw pTkfbs ;xsf/L ;+:yf Aof; 5, a]Njf; b'Uw pTkfbs ;xsf/L ;+:yf / kf]v/Le`Hof~ b'Uw pTkfbs ;xsf/L ;+:yf /x]sf %g\ . oL ;xsf/L ;+:yfx?nfO{ lhNnf kz' ;]jf sfof{noaf^ kz' ;]jf laefusf] kz' ladf sf]if ;+rfng sfo{lalw 2063 cg';f/ k|lt ;xsf/L ;+:yf ?=50,000.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 xml:space="preserve"> sf] b/n] &amp;'nf kz' ladf sf]if pknJw u/fO{Psf] % . o; sfo{qmdjf^ cf=j=063.64 df ;]j/ b'Uw pTkfbs ;xsf/L ;+:yfdf 36 e};L, b'D;L b'Uw pTkfbs ;xsf/L ;+:yfdf 118 e};L / 16 ufO{ u/L 134 kz', a]Njf; b'Uw pTkfbs ;xsf/L ;+:yfdf 42 e};L / kf]v/Le`Hof~ b'Uw pTkfbs ;xsf/L ;+:yfdf 17 e};L u/L hDdf 229 kz'nfO{ ljdf u/LPsf] % . To;}u/L ;fgf kz' ladf sfo{s|d cGt/ut sfx"+b]p/fnL afv|f lasf; ;ldlt sfx"+lzjk'/, lqzlQm afv|f lasf; ;ldlt /fDhfsf]^ / a'NbL afv|f lasf; ;ldlt Aof; g=kf= 3 u/L tLg ;ldltdf afv|f ladf sfo{s|ddf ;xefuL ePsf %g\ . oL ;ldltx?nfO{ k|lt ;ldlt ?=25,000.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 xml:space="preserve"> sf] b/n] lhNnf kz' ;]jf sfof{noaf^ ;fgf kz' ladf sf]if pknjw u/fO{Psf] % .</w:t>
      </w:r>
    </w:p>
    <w:p>
      <w:pPr>
        <w:pStyle w:val="Normal"/>
        <w:ind w:firstLine="720"/>
        <w:jc w:val="both"/>
        <w:rPr>
          <w:rFonts w:ascii="PCS NEPALI" w:hAnsi="PCS NEPALI" w:cs="PCS NEPALI"/>
          <w:szCs w:val="24"/>
        </w:rPr>
      </w:pPr>
      <w:r>
        <w:rPr>
          <w:rFonts w:eastAsia="PCS NEPALI" w:cs="PCS NEPALI" w:ascii="PCS NEPALI" w:hAnsi="PCS NEPALI"/>
          <w:szCs w:val="24"/>
        </w:rPr>
        <w:t xml:space="preserve"> 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b/>
          <w:szCs w:val="24"/>
        </w:rPr>
        <w:t xml:space="preserve">kz' ladf sfo{s|dsf ;jn kIf M </w:t>
      </w:r>
      <w:r>
        <w:rPr>
          <w:rFonts w:cs="PCS NEPALI" w:ascii="PCS NEPALI" w:hAnsi="PCS NEPALI"/>
          <w:szCs w:val="24"/>
        </w:rPr>
        <w:t xml:space="preserve">;d'bflos ;+:yfsf ;b:ox? ckm} ;xefuL eO{ kz' ladf ;DalGw lawfg, lgod / lalgodx? agfO{ sfo{qmd ;+rfng ul/Psf] x'+bf o;sf] sfof{Gjogdf ;xhtf ePsf] % . kz' ljdf sfo{qmd ;+rfng eP kl% kz' /f]usf] lgoGq)f / pkrf/df ;+:yf tyf ljdfsf ;xefuL ;b:ox?sf] oy]i&amp; Wofg k'Ug uO{ kz'sf] If]tLdf Go"lgs/)f ePsf] % . h;n] ubf{ kz'kfns s[ifsx?df kz['kfng k|lt cfTd ljZjf; a(]sf] %, ;fy} kz' ljdf sfo{qmddf ;xefuL ;b:ox? ljr cfk;df ;xof]uL efjgfsf] ljsf; ePsf] % . obfsbf kz'sf] If]tL x'g uPdf tTsfn ;xsf/L ;+:yfjf^ If]tLk"lt{ x'g] x'+bf kz' ljdf sfo{qmd k|lt cfd s[ifsx?sf]] ljZjf; a(\b} uPsf] % . 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b/>
          <w:szCs w:val="24"/>
        </w:rPr>
        <w:t>kz' ljdf sfo{qmdsf b'j{n kIf</w:t>
      </w:r>
      <w:r>
        <w:rPr>
          <w:rFonts w:cs="PCS NEPALI" w:ascii="PCS NEPALI" w:hAnsi="PCS NEPALI"/>
          <w:szCs w:val="24"/>
        </w:rPr>
        <w:t xml:space="preserve"> M ;fgf kz' ljdf sfo{qmd cGt/ut ljdf ul/Psf afv|f tyf af]sfx? %f]^f] ;dod} ljlqm ljt/)f x'g] x'+bf ljldt afv|f af]sfsf] Joj:yfkg ug{ hl^ntf cfpg] / vf; u/L afv|fkfngdf ;xefuL ePsf ;ldltsf ;b:ox?sf] z}lIfs :t/ sd ePsf] sf/)f ladf sfo{qmdsf] Joj:yfkg ug{ sl&amp;gfO{ b]lvPsf] % . </w:t>
      </w:r>
    </w:p>
    <w:p>
      <w:pPr>
        <w:pStyle w:val="Normal"/>
        <w:jc w:val="both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rPr>
          <w:rFonts w:ascii="PCS NEPALI" w:hAnsi="PCS NEPALI" w:cs="PCS NEPALI"/>
          <w:sz w:val="24"/>
        </w:rPr>
      </w:pPr>
      <w:r>
        <w:rPr>
          <w:rFonts w:cs="PCS NEPALI" w:ascii="PCS NEPALI" w:hAnsi="PCS NEPALI"/>
          <w:b/>
          <w:sz w:val="24"/>
          <w:szCs w:val="24"/>
        </w:rPr>
        <w:t xml:space="preserve">3=3 </w:t>
      </w:r>
      <w:r>
        <w:rPr>
          <w:rFonts w:cs="PCS NEPALI" w:ascii="PCS NEPALI" w:hAnsi="PCS NEPALI"/>
          <w:b/>
          <w:sz w:val="24"/>
        </w:rPr>
        <w:t>sa'lnotL ag tyf kz' lasf; sfo{qmd kl/ro Pj+ lqmofsnfkx?</w:t>
      </w:r>
    </w:p>
    <w:p>
      <w:pPr>
        <w:pStyle w:val="Normal"/>
        <w:jc w:val="both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kl/ro M</w:t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</w:rPr>
        <w:t>g]kfn Ps s[lif k|wfg b]z xf] . oxf¤sf 31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hg;+Vof ul/aLsf] /]vfd'lg /x]sf] % . j}slNks /f]huf/Lsf] cefj, k|lt JolQm s[lifof]Uo hldg clt Go"g x'g', jgkfvf / l;dfGt e"ld;Dd vghf]t u/L s[lif e"lddf kl/)ft ugf{n] k|To]s aif{ hldgsf] pj{/fzlQmdf x|f; / jg h+unsf] kl/df)f / x}l;otdf sld x'gfn] cfly{s cj:yfdf dfq geO{ k|fs[lts jftfj/)fdf ;d]t pNn]vgLo b'if|efj k/]sf] % . 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|fld)f hghLjg / k|fs[lts jftfj/)fdf cfPsf] x|f;nfO{ %f]^f] ;dodf lgoGq)f ug{ g;lsg] / u|fld)f ;d'bfodf ljBdfg !fg, ;Lk / k|fs[lts ;Dkbfsf] klxrfg u/L ltgLx?sf] ;d'lrt kl/rfng gul/Pdf ljBdfg a(\bf] ul/jL / #^\bf] jftfj/)fLo ;Gt'ngsf] /f]syfd x'g ;Sb}g .</w:t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</w:rPr>
        <w:t>b]zdf /x]sf] v]tL of]Uo hUufsf] cg'kftdf kz' ;+Vof wfGg g;lsg] cj:yfdf k'Ug nflu ;s]sf] dflgG% . :yfgLo kz'k+IfLdf hftLo ;'wf/ u/L kz'sf] pTkfbsTjdf a[l$ Nofpg] gLltut cfwf/jf^ kz' ljsf; ug{ kz' cfxf/fsf] ;d'lrt Joj:yf x'g' Hofb} g} h?/L % . d'n'ssf] e"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>agf]^ / h}ljs ljljwtfn] ubf{ t/fO{, kxf* / lxdfnL If]qdf kz' cfxf/fsf] cfjZostf / ;f]sf] cfk"lt{df tfnd]n ldnfpg ;lsPsf] %}g . kxf*L If]qdf dfq clw/fHosf] sl/a 50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ufO{, 58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e};L / 60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afv|f /x]sf] % eg] oL kz' ;+Vofsf] rfknfO{ rl/r/g ug{ / cfxf/fsf] Joj:yf ug{ cfjZos kg]{ k|fs[lts &gt;f]t dWo] b]zsf] 31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r/g If]q, 50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jg If]q / 40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s[lif of]Uo hldg dfq oxL kxf*L If]qdf kb{% . o; k|sf/sf] a(L kz' #gTjsf] rfkn] ubf{ o; dWo kxf*L If]qdf cfjZostf eGbf sl/a 38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kz' cfxf/fsf] sdL /x]sf] % . oL ljBdfg ;d:ofx?sf] afah'b a(\bf] hg;+Vofsf] rfkn] o; e]udf /x]sf le/fnf jg kfvf, r/g If]q / s[lifsf] nflu k|of]u gul/Psf] e"ld If]q klg s[lif pTkfbgsf] nflu a(\bf] dfqfdf k|of]udf NofO{Psf] kfO{G% . o;af^ aif]{gL x'g] clgolGqt e"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>Ifo, s[lif pTkfbgdf x|f; ;fy} jg h+unsf] ljgf; h:tf ljleGg k|sf]kx?n] ubf{ o; If]qsf] jftfj/)fdf ;d]t &amp;"nf] Iflt k'Cofp¤b} /fv]sf] % . o; lsl;dsf] k|fs[lts tyf dfgjLo ljgf;n] ubf{ o; kxf*L e]usf] Psdfq cfo&gt;f]t / /f]huf/Lsf] cfwf/ lzIff, kz'kfng / s[lif k]zfjf^ cfzftLt ?kdf cfo cfh{g ug{ g;s]sf] sf/)fn] ubf{ o; e]udf a;f]jf; ug]{ clwsf+z hgtfx? ul/aLsf] /]vfd'lg hLjgofkg ug{ afWo ePsf %g\ . kxf*L e]usf ul/aLsf] /]vfd'lg /x]sf u|fld)f s[ifsx?sf] ;+Vof cGo efudf eGbf a(L /x]sf] % . a(\bf] ul/aL / a]/f]huf/L s} sf/)fn] ubf{ o; If]qsf] le/fnf] jg kfvf ;d]t hf]ltg uO{ b}lgs ?kdf cfjZos kg]{ #f¤;, kft, :ofpnf / ;f]t/sf] nflu glhssf] jg h+undf g} cfl&gt;t x'g' kg]{ afWotf % . o; lsl;dsf] k|lqmofnfO{ ;dod} /f]Sg / ljgfl;Psf] jg kfvfIf]qx? :yfgLo ul/a ;d'bfosf] ;lqmo ;xeflutf / lhDd]jf/Ldf ;f]sf] plrt Joj:yfkgaf^ jg k}bfj/ / jftfj/)fdf ;'wf/ Nofpg'sf] ;fy} Jojl:yt kz'kfng / jg k}bfj/df cfl&gt;t ul/a s[ifs ;d'xsf] cfly{s x}l;ot ;'wfg{ of] sj'lnotL jg tyf kz' ljsf; sfo{qmd ;`rfng ul/Psf] xf] .</w:t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</w:rPr>
        <w:t xml:space="preserve">ctM g]kfn ;/sf/ / s[lif ljsf;sf] nflu cGt/fli^&lt;o sf]if </w:t>
      </w:r>
      <w:r>
        <w:rPr/>
        <w:t>(IFAD)</w:t>
      </w:r>
      <w:r>
        <w:rPr>
          <w:rFonts w:cs="PCS NEPALI" w:ascii="PCS NEPALI" w:hAnsi="PCS NEPALI"/>
        </w:rPr>
        <w:t xml:space="preserve"> sf] ;+o'Qm ;xof]udf cf=j=2062÷63 b]lv cf=j=2069.70 ;Dd s]Gb|Lo:t/sf] cfof]hgfsf] ?kdf z'? ePsf] sa'lnotL jg tyf kz' ljsf; sfo{qmd 22 lhNnfdf nfu' ul/Psf] xf] . of] cfof]hgfn] kxf*L If]qsf] jf:tljs ul/aLsf] /]vfd'lgsf kl/jf/x?sf] klxrfg u/L ;d:ofsf] Go"lgs/)f ug{sf] nflu u|fld)f &gt;f]t / ;fwgdf cfwfl/t ljleGg pkfox?sf] vf]hL u/]sf] % . </w:t>
      </w:r>
    </w:p>
    <w:p>
      <w:pPr>
        <w:pStyle w:val="Normal"/>
        <w:ind w:firstLine="720"/>
        <w:jc w:val="both"/>
        <w:rPr/>
      </w:pPr>
      <w:r>
        <w:rPr>
          <w:rFonts w:cs="PCS NEPALI" w:ascii="PCS NEPALI" w:hAnsi="PCS NEPALI"/>
        </w:rPr>
        <w:t xml:space="preserve">of] cfof]hgf ;`rfng ug{ s[lif ljsf;sf] nflu cGt/fli^&lt;o sf]if </w:t>
      </w:r>
      <w:r>
        <w:rPr/>
        <w:t>(IFAD)</w:t>
      </w:r>
      <w:r>
        <w:rPr>
          <w:rFonts w:cs="PCS NEPALI" w:ascii="PCS NEPALI" w:hAnsi="PCS NEPALI"/>
        </w:rPr>
        <w:t xml:space="preserve"> sf] ¥)f 1 s/f]* 4 nfv 90 xhf/ cd]l/sL *n/ tyf cg'bfg 12 nfv  20 xhf/ cd]l/sL *n/ / g]kfn ;/sf/sf] 10 nfv 50 xhf/ cd]l/sL *n/ tyf nfefGjLt ;d'bfosf] 14 xhf/ cd]l/sL *n/ u/L hDdf nfut 1 s/f]* 27 nfv 70 xhf/ cd]l/sL *n/ vr{ x'g] cg'dfg ul/Psf] % .</w:t>
      </w:r>
    </w:p>
    <w:p>
      <w:pPr>
        <w:pStyle w:val="Normal"/>
        <w:ind w:firstLine="72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; sfo{qmdsf d'Vo 4 ;+efux? /x]sf %g\ .</w:t>
      </w:r>
    </w:p>
    <w:p>
      <w:pPr>
        <w:pStyle w:val="Normal"/>
        <w:jc w:val="both"/>
        <w:rPr>
          <w:rFonts w:ascii="PCS NEPALI" w:hAnsi="PCS NEPALI" w:cs="PCS NEPALI"/>
          <w:lang w:val="en-US"/>
        </w:rPr>
      </w:pPr>
      <w:r>
        <w:rPr>
          <w:rFonts w:cs="PCS NEPALI" w:ascii="PCS NEPALI" w:hAnsi="PCS NEPALI"/>
          <w:lang w:val="en-US"/>
        </w:rPr>
        <w:t>1_ sj'lnotL jg tyf ;d"x u&amp;g</w:t>
      </w:r>
    </w:p>
    <w:p>
      <w:pPr>
        <w:pStyle w:val="Normal"/>
        <w:jc w:val="both"/>
        <w:rPr>
          <w:rFonts w:ascii="PCS NEPALI" w:hAnsi="PCS NEPALI" w:cs="PCS NEPALI"/>
          <w:lang w:val="en-US"/>
        </w:rPr>
      </w:pPr>
      <w:r>
        <w:rPr>
          <w:rFonts w:cs="PCS NEPALI" w:ascii="PCS NEPALI" w:hAnsi="PCS NEPALI"/>
          <w:lang w:val="en-US"/>
        </w:rPr>
        <w:t>2_ kz' ljsf; tyf ;]jf</w:t>
      </w:r>
    </w:p>
    <w:p>
      <w:pPr>
        <w:pStyle w:val="Normal"/>
        <w:jc w:val="both"/>
        <w:rPr>
          <w:rFonts w:ascii="PCS NEPALI" w:hAnsi="PCS NEPALI" w:cs="PCS NEPALI"/>
          <w:lang w:val="en-US"/>
        </w:rPr>
      </w:pPr>
      <w:r>
        <w:rPr>
          <w:rFonts w:cs="PCS NEPALI" w:ascii="PCS NEPALI" w:hAnsi="PCS NEPALI"/>
          <w:lang w:val="en-US"/>
        </w:rPr>
        <w:t xml:space="preserve">3_ u|fld)f ljQ ;]jf </w:t>
      </w:r>
    </w:p>
    <w:p>
      <w:pPr>
        <w:pStyle w:val="Normal"/>
        <w:jc w:val="both"/>
        <w:rPr>
          <w:rFonts w:ascii="PCS NEPALI" w:hAnsi="PCS NEPALI" w:cs="PCS NEPALI"/>
          <w:lang w:val="en-US"/>
        </w:rPr>
      </w:pPr>
      <w:r>
        <w:rPr>
          <w:rFonts w:cs="PCS NEPALI" w:ascii="PCS NEPALI" w:hAnsi="PCS NEPALI"/>
          <w:lang w:val="en-US"/>
        </w:rPr>
        <w:t>4_ sfo{qmd ;dGjo tyf Joj:yfkg</w:t>
      </w:r>
    </w:p>
    <w:p>
      <w:pPr>
        <w:pStyle w:val="Normal"/>
        <w:jc w:val="both"/>
        <w:rPr>
          <w:rFonts w:ascii="PCS NEPALI" w:hAnsi="PCS NEPALI" w:cs="PCS NEPALI"/>
          <w:lang w:val="en-US"/>
        </w:rPr>
      </w:pPr>
      <w:r>
        <w:rPr>
          <w:rFonts w:cs="PCS NEPALI" w:ascii="PCS NEPALI" w:hAnsi="PCS NEPALI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 xml:space="preserve">cfof]hgsf] nIf M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xf*L jftfj/)fLo cj:yfdf ;'wf/ Nofpg] 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xf*L If]qsf] ul/aLsf] /]vfd'lgsf kl/jf/x?sf] cfo&gt;f]tdf a[l$ Nofpg] .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cfof]hgfsf] cjlw / sfo{If]q M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ab/>
        <w:t>of] cfof]hgf cf=j=2062.63 b]lv 2069.70 ;Dd 8 aif{sf] nflu ;Demf}tf eO{ cf=j=2062.63 b]lv sfof{Gjogdf cfPsf] % . of] cfof]hgf b]zsf] 22 lhNnfx? -k"jf{`rn ljsf; If]qsf kf¤ry/, t]x|y'd, ef]hk'/, vf]^fé / cf]vn('éf, dWodf`rn ljsf; If]qsf l;Gw'nL, dsjfgk'/, lrtjg, wflbé, sfe]|knf`rf]s, l;Gw'kfNrf]s, bf]nvf / /fd]%fk, klZrdf`rn ljsf; If]qsf tgx"¤, uf]/vf / ndh'é, dWoklZrdf`rn ljsf; If]qsf Ko"&amp;fg / ;Nofg / ;'b'/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>klZrdf`rn ljsf; If]qsf c%fd, *f]^L, **]nw'/f / a}t*L_ df ;`rfng ePsf] 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  <w:t>sj'lnotL jg tyf kz' ljsf; sfo{qmdaf^ ;+rflnt sfo{qmdsf] ;+lIfKt hfgsf/L</w:t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u w:val="single"/>
        </w:rPr>
      </w:pPr>
      <w:r>
        <w:rPr>
          <w:rFonts w:cs="PCS NEPALI" w:ascii="PCS NEPALI" w:hAnsi="PCS NEPALI"/>
          <w:b/>
          <w:u w:val="single"/>
        </w:rPr>
        <w:t xml:space="preserve">afv|f ljsf; sfo{qmd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CS NEPALI" w:hAnsi="PCS NEPALI" w:cs="PCS NEPALI"/>
        </w:rPr>
      </w:pPr>
      <w:r>
        <w:rPr>
          <w:rFonts w:cs="PCS NEPALI" w:ascii="PCS NEPALI" w:hAnsi="PCS NEPALI"/>
        </w:rPr>
        <w:t>o; sfo{qmd cGt/ut cf=j=064.65 df a}bL, b]j#f^, kf]v/Le+Hofé, s]zj^f/, ledfb, cf+a' / l%Ds]Zj/L uf=lj=;=sf]= 84 ;d"xsf] 586 #/ kl/jf/df k|lt #/ kl/jf/ 2 uf]^fsf] b/n] 1172 afv|f, ;fydf cfPsf] kf&amp;fkf&amp;L 270 / k|hgg\sf nflu 61 af]sf u/L hDdf 1507 j^f ljt/)f ul/Psf] % . o; sfo{qmdn] s[ifsx?sf] /f]huf/L / cfocfh{gdf ;xof]u k'Cofpg] cfzf /flvPsf]%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cf=j=064.65 df ljt/)f ul/Psf afv|f tyf af]sfsf] ljj/)f M </w:t>
      </w:r>
    </w:p>
    <w:tbl>
      <w:tblPr>
        <w:tblW w:w="10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77"/>
        <w:gridCol w:w="1548"/>
        <w:gridCol w:w="929"/>
        <w:gridCol w:w="859"/>
        <w:gridCol w:w="940"/>
        <w:gridCol w:w="1062"/>
        <w:gridCol w:w="1220"/>
      </w:tblGrid>
      <w:tr>
        <w:trPr>
          <w:trHeight w:val="30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qm=;+=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;d'xsf] gfd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&amp;]ufgf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v|fsf] lsl;d</w:t>
            </w:r>
          </w:p>
        </w:tc>
      </w:tr>
      <w:tr>
        <w:trPr>
          <w:trHeight w:val="3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f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af]sf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hDdf 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;$a]gL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]v/Le+Hofé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xs{k'/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]zj^f/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%Ds]Zj/L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%Ds]Zj/L 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/fn'é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%Ds]Zj/L 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gjhfu{lt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%Ds]Zj/L 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^f]*\s] ('~('~]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edfb 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efu/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edfb 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}/Laf;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f]n'é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gfh'é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uf]dgtfn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vfgLleQf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]gL^f/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'nhLk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b'jfj]zL s=j=c=;=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b]j#f^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b]j#f^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hDdf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7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0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PCS NEPALI" w:hAnsi="PCS NEPALI" w:cs="PCS NEPALI"/>
          <w:b/>
          <w:b/>
          <w:u w:val="single"/>
        </w:rPr>
      </w:pPr>
      <w:r>
        <w:rPr>
          <w:rFonts w:cs="PCS NEPALI" w:ascii="PCS NEPALI" w:hAnsi="PCS NEPAL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xfn ;Dd afv|f pTkfbg÷vkt ljj/)f</w:t>
      </w:r>
    </w:p>
    <w:tbl>
      <w:tblPr>
        <w:tblW w:w="10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20"/>
        <w:gridCol w:w="960"/>
        <w:gridCol w:w="591"/>
        <w:gridCol w:w="540"/>
        <w:gridCol w:w="630"/>
        <w:gridCol w:w="810"/>
        <w:gridCol w:w="1080"/>
        <w:gridCol w:w="810"/>
        <w:gridCol w:w="339"/>
        <w:gridCol w:w="921"/>
        <w:gridCol w:w="39"/>
        <w:gridCol w:w="239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qm=;+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d"xsf] gfd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&amp;]ufgf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vr{sf] ljj/)f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v|f ljlqmjf^ cfDbfgL ?=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[To" ;+Vof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jlqm u/]]sf] ;+Vof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#/df vfPsf]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p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sz w:val="16"/>
                <w:szCs w:val="16"/>
              </w:rPr>
            </w:pPr>
            <w:r>
              <w:rPr>
                <w:rFonts w:eastAsia="Times New Roman" w:cs="PCS NEPALI" w:ascii="PCS NEPALI" w:hAnsi="PCS NEPALI"/>
                <w:sz w:val="16"/>
                <w:szCs w:val="16"/>
              </w:rPr>
              <w:t>kf&amp;fkf&amp;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CS NEPALI" w:ascii="PCS NEPALI" w:hAnsi="PCS NEPALI"/>
                <w:sz w:val="16"/>
                <w:szCs w:val="16"/>
              </w:rPr>
              <w:t>v;L af]sf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hDdf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fn*f+*f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b]j#f^ 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7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uf]&amp;]/L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6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#'l;^f]n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8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rf}tf/f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5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gs'^f/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5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GbLvf]nf sj'lnotL j=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15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u}*f^f/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35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x'bL{vf]nf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17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;:g]vf]nf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03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v'O{*f*f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3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w]/f*f*f sj'lnotL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55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'*'nle/ sj'lnotL jg ;d"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5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hDdf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2740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:yfg M b]j#f^ 9 / cf+a'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d"x ;+Vof M 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3150" w:type="dxa"/>
            <w:gridSpan w:val="4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a;fO{ ;/]sf] M 2 #/ 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b:o ;+Vof M 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3150" w:type="dxa"/>
            <w:gridSpan w:val="4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v|f gePsf] M 2 #/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jtl/t afv|f M 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jtl/t af]sf M 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u w:val="single"/>
        </w:rPr>
      </w:pPr>
      <w:r>
        <w:rPr>
          <w:rFonts w:cs="PCS NEPALI" w:ascii="PCS NEPALI" w:hAnsi="PCS NEPAL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u w:val="single"/>
        </w:rPr>
      </w:pPr>
      <w:r>
        <w:rPr>
          <w:rFonts w:cs="PCS NEPALI" w:ascii="PCS NEPALI" w:hAnsi="PCS NEPALI"/>
          <w:b/>
          <w:u w:val="single"/>
        </w:rPr>
        <w:t>cf=j=064÷65 df u&amp;g ePsf ;d"x</w:t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u w:val="single"/>
        </w:rPr>
      </w:pPr>
      <w:r>
        <w:rPr>
          <w:rFonts w:cs="PCS NEPALI" w:ascii="PCS NEPALI" w:hAnsi="PCS NEPALI"/>
          <w:b/>
          <w:u w:val="single"/>
        </w:rPr>
      </w:r>
    </w:p>
    <w:tbl>
      <w:tblPr>
        <w:tblW w:w="11709" w:type="dxa"/>
        <w:jc w:val="left"/>
        <w:tblInd w:w="-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218"/>
        <w:gridCol w:w="1513"/>
        <w:gridCol w:w="453"/>
        <w:gridCol w:w="743"/>
        <w:gridCol w:w="693"/>
        <w:gridCol w:w="579"/>
        <w:gridCol w:w="679"/>
        <w:gridCol w:w="917"/>
        <w:gridCol w:w="615"/>
        <w:gridCol w:w="523"/>
        <w:gridCol w:w="745"/>
        <w:gridCol w:w="719"/>
        <w:gridCol w:w="685"/>
      </w:tblGrid>
      <w:tr>
        <w:trPr>
          <w:trHeight w:val="31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l;=g+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/>
                <w:b/>
                <w:b/>
                <w:bCs/>
                <w:sz w:val="24"/>
                <w:szCs w:val="28"/>
              </w:rPr>
            </w:pPr>
            <w:r>
              <w:rPr>
                <w:rFonts w:eastAsia="Preeti" w:cs="Preeti" w:ascii="Preeti" w:hAnsi="Preeti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;d"xsf] gfd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7]ufgf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sf]8 g+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If]qkmn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;b:o ;+Vof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3/w'/L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hfltut ljj/0f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nfeflGjt hg;+Vof</w:t>
            </w:r>
          </w:p>
        </w:tc>
      </w:tr>
      <w:tr>
        <w:trPr>
          <w:trHeight w:val="31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dlxnf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k'?if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hDdf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hghfl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 xml:space="preserve">blnt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c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dlxn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8"/>
              </w:rPr>
              <w:t>k'?if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4"/>
                <w:szCs w:val="24"/>
              </w:rPr>
              <w:t>hDdf</w:t>
            </w:r>
          </w:p>
        </w:tc>
      </w:tr>
      <w:tr>
        <w:trPr>
          <w:trHeight w:val="3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afnsf]6kv]/f s= ;= 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7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afnsf]6kv]/f s= ;= 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7</w:t>
            </w:r>
          </w:p>
        </w:tc>
      </w:tr>
      <w:tr>
        <w:trPr>
          <w:trHeight w:val="1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ef]nf{bL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9</w:t>
            </w:r>
          </w:p>
        </w:tc>
      </w:tr>
      <w:tr>
        <w:trPr>
          <w:trHeight w:val="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afFemf]6f]n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9</w:t>
            </w:r>
          </w:p>
        </w:tc>
      </w:tr>
      <w:tr>
        <w:trPr>
          <w:trHeight w:val="1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rfFkZjf/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3fFl;af;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9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efns'd s= j= ;= 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8</w:t>
            </w:r>
          </w:p>
        </w:tc>
      </w:tr>
      <w:tr>
        <w:trPr>
          <w:trHeight w:val="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efns'd s= j= ;= 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2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efns'd s= j= ;= 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7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efns'd s= j= ;= 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@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kfj{tLvf]n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.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7</w:t>
            </w:r>
          </w:p>
        </w:tc>
      </w:tr>
      <w:tr>
        <w:trPr>
          <w:trHeight w:val="1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 xml:space="preserve">;fFv'kv]/f s= j= ;=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9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d'nkfgL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.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4</w:t>
            </w:r>
          </w:p>
        </w:tc>
      </w:tr>
      <w:tr>
        <w:trPr>
          <w:trHeight w:val="1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efrf]nfd s= j= ;= 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.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5</w:t>
            </w:r>
          </w:p>
        </w:tc>
      </w:tr>
      <w:tr>
        <w:trPr>
          <w:trHeight w:val="1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efrf]nfd s= j= ;= 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.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1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]z/Lu}x|f s= j= ;= 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.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6</w:t>
            </w:r>
          </w:p>
        </w:tc>
      </w:tr>
      <w:tr>
        <w:trPr>
          <w:trHeight w:val="1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]z/Lu}x|f s= j= ;= 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.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0</w:t>
            </w:r>
          </w:p>
        </w:tc>
      </w:tr>
      <w:tr>
        <w:trPr>
          <w:trHeight w:val="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/e~HofË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.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6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;]6fËnfd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0</w:t>
            </w:r>
          </w:p>
        </w:tc>
      </w:tr>
      <w:tr>
        <w:trPr>
          <w:trHeight w:val="1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7f8f]vf]n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x"Flzjk'/ – *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9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lrxfgu}x|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.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6</w:t>
            </w:r>
          </w:p>
        </w:tc>
      </w:tr>
      <w:tr>
        <w:trPr>
          <w:trHeight w:val="8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sfgfa'9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l/k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.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kmf]lS;Ë8fF8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9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r'ln8fF8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as;9'Ë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a'9fRo'/L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4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9f]Rof]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cfn]7fs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k6f;/u}x|f s= j= ;=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6"/>
                <w:szCs w:val="28"/>
              </w:rPr>
            </w:pPr>
            <w:r>
              <w:rPr>
                <w:rFonts w:eastAsia="Times New Roman" w:cs="Arial" w:ascii="Preeti" w:hAnsi="Preeti"/>
                <w:sz w:val="26"/>
                <w:szCs w:val="28"/>
              </w:rPr>
              <w:t>j}bL – 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2"/>
              </w:rPr>
            </w:pPr>
            <w:r>
              <w:rPr>
                <w:rFonts w:eastAsia="Times New Roman" w:cs="Arial" w:ascii="Preeti" w:hAnsi="Preeti"/>
                <w:sz w:val="24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6.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8"/>
              </w:rPr>
            </w:pPr>
            <w:r>
              <w:rPr>
                <w:rFonts w:eastAsia="Times New Roman" w:cs="Arial" w:ascii="Preeti" w:hAnsi="Preeti"/>
                <w:sz w:val="24"/>
                <w:szCs w:val="28"/>
              </w:rPr>
              <w:t>hDdf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8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11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Cs w:val="22"/>
              </w:rPr>
            </w:pPr>
            <w:r>
              <w:rPr>
                <w:rFonts w:eastAsia="Times New Roman" w:cs="Arial" w:ascii="Fontasy Himali" w:hAnsi="Fontasy Himali"/>
                <w:szCs w:val="22"/>
              </w:rPr>
              <w:t>231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u w:val="single"/>
        </w:rPr>
      </w:pPr>
      <w:r>
        <w:rPr>
          <w:rFonts w:cs="PCS NEPALI" w:ascii="PCS NEPALI" w:hAnsi="PCS NEPALI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u w:val="single"/>
        </w:rPr>
      </w:pPr>
      <w:r>
        <w:rPr>
          <w:rFonts w:cs="PCS NEPALI" w:ascii="PCS NEPALI" w:hAnsi="PCS NEPALI"/>
          <w:b/>
          <w:u w:val="single"/>
        </w:rPr>
        <w:t>#f+; ljsf; sfo{qm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CS NEPALI" w:ascii="PCS NEPALI" w:hAnsi="PCS NEPALI"/>
        </w:rPr>
        <w:t>o; cf=j=df sj'lnotL jg ;d"xsf ;b:ox?nfO{ :^fO{nf] 240 s]hL, df]nf;]; 60 s]hL / g]lko/÷cd[;f] 400 af]emf pknJw u/fO{ #f+; ljsf; ul/Psf] % . of] sfo{qmdjf^ sj'lnotL jg If]qdf kz' cfxf/fsf] a[l$ x'g'sf ;fy} jftfj/)f ;+/If)f tyf e"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 xml:space="preserve">Ifo lgoGq)f / df^f]sf] pj{/fzlQm j(fpg ;xof]u k'u]sf] % . kz' cfxf/fsf] pknJwtfdf ePsf] a[l$jf^ afv|fsf] zf/Ll/s tyf pTkfbg Ifdtfdf a[l$ x'gsf] ;fy} kz' cfxf/fsf] sldjf^ x'g] /f]uJofwL ;d]t sd x'g] cfzf /flvPsf] % . </w:t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tflnd sfo{qm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CS NEPALI" w:ascii="PCS NEPALI" w:hAnsi="PCS NEPALI"/>
        </w:rPr>
        <w:t>s[ifs :t/ M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PCS NEPALI" w:ascii="PCS NEPALI" w:hAnsi="PCS NEPALI"/>
        </w:rPr>
        <w:t>u|fld)f kz' ;]jf tflnd M sj'lnotL jg If]qsf 4 hjfg s[ifsx?nfO{ 15 lbg] u|fld)f kz' ;]jf tflnd pknJw ePjf^ sj'lnotL jgsf ;b:ox?nfO{ kz' :jf:Yo ;+/If)f tyf kz' cfxf/f ljsf;, kz' k|hgg\ / uf]&amp; Joj:yfkgsf] ;+jGwdf s[ifsx?df hgr]tgf a[l$ k'Cofpg'sf] ;fy} :yfgLo :t/df k|fljlws ;]jf pknJw u/fpg ;d]t ;xof]u k'u]sf] % 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PCS NEPALI" w:ascii="PCS NEPALI" w:hAnsi="PCS NEPALI"/>
        </w:rPr>
        <w:t xml:space="preserve">sj'lnotL jg ;d"xdf kz'kfng tflnd M sj'lnotL jg ;d"xdf /x]sf u|fld)f kz' :jf:Yo sfo{stf{åf/f ;d"xsf 586 ;b:ox?nfO{ :yfgLo :t/df 75 k^s 1 lbg] tflnd pknJw u/fO{Psf] % h;jf^ u|fld)f kz' :jf:Yo sfo{stf{nfO{ /f]huf/Lsf] cjz/ ldn]sf] % eg] ;d"xsf ;b:ox?df kz'kfngdf ePsf sldsdhf]/LnfO{ x^fpg] lzk / Ifdtfdf ljsf; ePsf] % . 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PCS NEPALI" w:ascii="PCS NEPALI" w:hAnsi="PCS NEPALI"/>
        </w:rPr>
        <w:t>afv|fkfng tflnd M afv|fkfng Joj;fodf ;+nUg ;d'xsf s[ifsx? dWo]jf^ 5 hgf s[ifsn] 1 xKt] Joj;flos afv|f kfng tflnd lnPsf %g\ . o;jf^ s[ifsx?n] afv|f kfng Joj;fodf ckgfpg' kg]{ k|ljlwx?sf] jf/]df lzk / bIftfdf a[l$ eO{ cfw'lgs afv|fkfng k|ljlw ckgfO{ cGo s[ifsx?nfO{ ;d]t k|]/)ffsf] &gt;f]t x'g ;Sg]%g\ 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rFonts w:cs="PCS NEPALI" w:ascii="PCS NEPALI" w:hAnsi="PCS NEPALI"/>
        </w:rPr>
        <w:t>#f+; tyf #f+; jLp pTkfbg tflnd M afv|fkfng Joj;fodf ;+nUg ;d'xsf s[ifsx? dWo]jf^ 5 hgf s[ifsn] 1 xKt] #f+; tyf #f+; jLp pTkfbg tflnd lnPsf %g\ . o;jf^ s[ifsx?n] ljleGg lsl;dsf lx+pb], aif]{, ax'aif]{, e'O{ tyf *fn]#f+;sf] af/]df hfgsf/L lnO{ To;sf] ljsf; tyf pkof]lutfsf af/]df yfxf kfpg'sf] ;fy} #f+;sf] ljp a]gf{sf] pTkfbg, #f+;sf] ;+/If)f ug{ ;Ifd x'b}uPsf %g\ . ;d'bfosf s[ifsx?nfO{ ;d]t k|ljlwsf] ljsf; / cjnDjg ug{ ;xof]u k'Ug]% 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PCS NEPALI" w:hAnsi="PCS NEPALI" w:cs="PCS NEPALI"/>
        </w:rPr>
      </w:pPr>
      <w:r>
        <w:rPr>
          <w:rFonts w:cs="PCS NEPALI" w:ascii="PCS NEPALI" w:hAnsi="PCS NEPALI"/>
        </w:rPr>
        <w:t>k=;]=k|f=÷gf=k=;]=k|f= :t/ M</w:t>
      </w:r>
      <w:r>
        <w:rPr>
          <w:rFonts w:cs="Preeti" w:ascii="Preeti" w:hAnsi="Preeti"/>
        </w:rPr>
        <w:t>–</w:t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ind w:left="720" w:hanging="360"/>
        <w:jc w:val="both"/>
        <w:outlineLvl w:val="0"/>
        <w:rPr>
          <w:rFonts w:ascii="PCS NEPALI" w:hAnsi="PCS NEPALI" w:cs="PCS NEPALI"/>
        </w:rPr>
      </w:pPr>
      <w:r>
        <w:rPr>
          <w:rFonts w:cs="PCS NEPALI" w:ascii="PCS NEPALI" w:hAnsi="PCS NEPALI"/>
        </w:rPr>
        <w:t>afv|fkfng tflnd M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 xml:space="preserve"> sj'lnotL jg nfu' ePsf If]qdf sfo{/t ;xfos :t/ sd{rf/L 1 hjfgnfO{ o; lsl;dsf] tflnd pknJw u/fO{Psf] % . o;jf^ afv|f kfngsf] If]qdf ljsf; ePsf k|ljlwx?sf] hfgsf/Ljf^ k|fljlwssf] zLk / Ifdtfdf clea[l$ ePsf] % . h;jf^ s[ifsx?nfO{ afv|f kfng Joj;fodf ckgfpg' kg]{ k|ljlwsf] cjnDjg ug{ nufO{{ cfw'lgs afv|fkfng Joj;fo ug{ pTk|]/)ff ug]{%g\ 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kz' :jf:Yo ;+/If)f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</w:rPr>
        <w:t>k/lhjL lgoGq)f tyf EofS;Lg]zg M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 xml:space="preserve"> ;d'xsf s[ifsx? ;+u /x]sf afv|f Pj+ o; sfof{nosf] ;xof]udf s[ifsx?n] vl/b u/]sf] afv|fdf k/lhjLjf^ x'g ;Sg] gf]S;fgL x'g glbg dfp tyf kf&amp;fkf&amp;L u/L hDdf 1500 afv|fnfO{ k/lhlj lgoGq)fsf] nflu cfjZos kg]{ cf}ifwL lgMz'Ns pknJw u/fO{Psf] % . o;} u/L lklkcf/ /f]u lj?$sf] vf]k nufO{Psf] % . h;jf^ lklkcf/ /f]ujf^ x'g ;Sg] IftL x'gjf^ arfj^ ePsf] % . k/lhlj lgoGq)f tyf EoflS;g]zg sfo{qmdjf^ s[ifsx?sf] r]tgfdf clej[l$ eO{ o; k|sf/sf] sfo{qmdx? s[ifsx?n] cjDjg ug]{ ck]Iff /flvPsf]% .</w:t>
      </w:r>
    </w:p>
    <w:p>
      <w:pPr>
        <w:pStyle w:val="Normal"/>
        <w:jc w:val="center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Cs w:val="24"/>
        </w:rPr>
      </w:r>
    </w:p>
    <w:p>
      <w:pPr>
        <w:sectPr>
          <w:footerReference w:type="default" r:id="rId4"/>
          <w:type w:val="nextPage"/>
          <w:pgSz w:w="12240" w:h="15840"/>
          <w:pgMar w:left="1440" w:right="864" w:gutter="288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 w:val="24"/>
          <w:szCs w:val="24"/>
        </w:rPr>
        <w:t>3=4 kz' ;]jf k|;f/ lgIf]lkt sfo{qmdsf] s[ofsnfkx?</w:t>
      </w:r>
    </w:p>
    <w:p>
      <w:pPr>
        <w:sectPr>
          <w:type w:val="continuous"/>
          <w:pgSz w:w="12240" w:h="15840"/>
          <w:pgMar w:left="1440" w:right="864" w:gutter="0" w:header="0" w:top="1152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Cs w:val="24"/>
        </w:rPr>
      </w:r>
    </w:p>
    <w:p>
      <w:pPr>
        <w:sectPr>
          <w:type w:val="continuous"/>
          <w:pgSz w:w="12240" w:h="15840"/>
          <w:pgMar w:left="1440" w:right="864" w:gutter="0" w:header="0" w:top="1152" w:footer="72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tabs>
          <w:tab w:val="clear" w:pos="720"/>
          <w:tab w:val="left" w:pos="540" w:leader="none"/>
        </w:tabs>
        <w:ind w:left="1080" w:hanging="108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b/>
          <w:szCs w:val="24"/>
        </w:rPr>
        <w:t>kz' :jf:Yo ;]jf M</w:t>
      </w:r>
      <w:r>
        <w:rPr>
          <w:rFonts w:cs="PCS NEPALI" w:ascii="PCS NEPALI" w:hAnsi="PCS NEPALI"/>
          <w:szCs w:val="24"/>
        </w:rPr>
        <w:t xml:space="preserve"> o; sfo{qmd cGt/ut kz'k+Ifsf] uf]j/ kl/If)f ;+Vof 11 xhf/ 4 ;o 58, lk;fj kl/If)f ;+Vof 83, /ut kl/If)f ;+Vof 41, y'g]nf] kl/If)f 49, zj kl/If)f 46 u/L /f]u lgbfg ;]jf k|bfg ul/Psf] % . To;} u/L kz'k+IfLsf] d]l*sn pkrf/ ;+Vof 25 xhf/ 8 ;o 21, dfO{g/ ;lh{sn pkrf/ ;+Vof 5 xhf/ 3 ;o 57 / ufO{gf]sf]nf]hL pkrf/ 4 ;o 90 ul/Psf] % . ;fy} kz'k+IfLsf] /f]u lg/f]ws vf]k ;]jfdf Pr=P;=lj=So"= vf]k ;+Vof 2 xhf/ 2 ;o 71, PlG^/]ljh vf]k 2 ;o 3 :jfO{g lkmj/, 3 ;o 54 lk=lk=cf/= vf]k 19 xhf/ 8 ;o 97, s''v'/fsf] /fgLv]t /f]usf] /f]syfdsf] nflu vf]k 13 xhf/ 7 ;o uDjf/f] /f]ujf^ arfpg vf]k ;+Vof 10 xhf/ 6 ;o nufO{Psf] % . o; k|sf/ kz' :jf:Yo ;]jf sfo{qmdjf^ kz'k+IfLsf] /f]u Go"lgs/)f eO{ kz'wgsf] ;+/If)fdf of]ubfg k'u]sf] % . 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CS NEPALI" w:hAnsi="PCS NEPALI" w:cs="PCS NEPALI"/>
          <w:szCs w:val="24"/>
        </w:rPr>
      </w:pPr>
      <w:r>
        <w:rPr>
          <w:rFonts w:eastAsia="PCS NEPALI" w:cs="PCS NEPALI" w:ascii="PCS NEPALI" w:hAnsi="PCS NEPALI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 w:val="22"/>
          <w:szCs w:val="22"/>
        </w:rPr>
        <w:t>s[lqd uef{wfg ;]jf M</w:t>
      </w:r>
      <w:r>
        <w:rPr>
          <w:rFonts w:cs="PCS NEPALI" w:ascii="PCS NEPALI" w:hAnsi="PCS NEPALI"/>
          <w:b/>
          <w:szCs w:val="24"/>
        </w:rPr>
        <w:t xml:space="preserve"> </w:t>
      </w:r>
      <w:r>
        <w:rPr>
          <w:rFonts w:cs="PCS NEPALI" w:ascii="PCS NEPALI" w:hAnsi="PCS NEPALI"/>
          <w:szCs w:val="24"/>
        </w:rPr>
        <w:t xml:space="preserve">o; sfo{qmd cGt/ut 473 ufO{ / 282 e};Ldf s[lqd uef{wfg ;]jf k'CofO{Psf] % . </w:t>
      </w:r>
      <w:r>
        <w:rPr>
          <w:rFonts w:cs="PCS NEPALI" w:ascii="PCS NEPALI" w:hAnsi="PCS NEPALI"/>
          <w:b/>
          <w:szCs w:val="24"/>
        </w:rPr>
        <w:t>95 ufO{ cg'udg ubf{ 59</w:t>
      </w:r>
      <w:r>
        <w:rPr>
          <w:rFonts w:eastAsia="Symbol" w:cs="Symbol" w:ascii="Symbol" w:hAnsi="Symbol"/>
          <w:b/>
          <w:szCs w:val="24"/>
        </w:rPr>
        <w:t></w:t>
      </w:r>
      <w:r>
        <w:rPr>
          <w:rFonts w:cs="PCS NEPALI" w:ascii="PCS NEPALI" w:hAnsi="PCS NEPALI"/>
          <w:b/>
          <w:szCs w:val="24"/>
        </w:rPr>
        <w:t xml:space="preserve"> ufO{df ue{ /x]sf] kfO{of] . o;} u/L s[lqd uef{wfg ;]jf k'CofO{sf e};Lsf] ;+Vof dWo] 85 e};Ldf cg'udg ubf{ 51</w:t>
      </w:r>
      <w:r>
        <w:rPr>
          <w:rFonts w:eastAsia="Symbol" w:cs="Symbol" w:ascii="Symbol" w:hAnsi="Symbol"/>
          <w:b/>
          <w:szCs w:val="24"/>
        </w:rPr>
        <w:t></w:t>
      </w:r>
      <w:r>
        <w:rPr>
          <w:rFonts w:cs="PCS NEPALI" w:ascii="PCS NEPALI" w:hAnsi="PCS NEPALI"/>
          <w:b/>
          <w:szCs w:val="24"/>
        </w:rPr>
        <w:t xml:space="preserve"> e};Ldf ue{ /x]sf] kfO{of] . o;/L ue{ /x]sf 56 ufO{ dWo] 96</w:t>
      </w:r>
      <w:r>
        <w:rPr>
          <w:rFonts w:eastAsia="Symbol" w:cs="Symbol" w:ascii="Symbol" w:hAnsi="Symbol"/>
          <w:b/>
          <w:szCs w:val="24"/>
        </w:rPr>
        <w:t></w:t>
      </w:r>
      <w:r>
        <w:rPr>
          <w:rFonts w:cs="PCS NEPALI" w:ascii="PCS NEPALI" w:hAnsi="PCS NEPALI"/>
          <w:b/>
          <w:szCs w:val="24"/>
        </w:rPr>
        <w:t xml:space="preserve"> cyf{t 54 ufO{ JofPsf] kfO{of] . To;} u/L ue{ /x]sf 43 e};L dWo] 94</w:t>
      </w:r>
      <w:r>
        <w:rPr>
          <w:rFonts w:eastAsia="Symbol" w:cs="Symbol" w:ascii="Symbol" w:hAnsi="Symbol"/>
          <w:b/>
          <w:szCs w:val="24"/>
        </w:rPr>
        <w:t></w:t>
      </w:r>
      <w:r>
        <w:rPr>
          <w:rFonts w:cs="PCS NEPALI" w:ascii="PCS NEPALI" w:hAnsi="PCS NEPALI"/>
          <w:b/>
          <w:szCs w:val="24"/>
        </w:rPr>
        <w:t xml:space="preserve"> cyf{t 40 e}+;L JofPsf] kfO{of] . </w:t>
      </w:r>
    </w:p>
    <w:p>
      <w:pPr>
        <w:pStyle w:val="Normal"/>
        <w:ind w:firstLine="72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pNn]lvt cg'udgnfO{ x]bf{ s'n s[lqd ufef{wfg u/]sf] ufO{ ;+Vof 473 dWo] 280 ufO{df ue{ /xL 268 JofPsf] b]lvg cfp% eg] 282 e};L dWo] 144 e};Ldf ue{ /xL 135 JofPsf] b]lvg cfp% . o;/L ufO{df s[= u= ;]jfaf^ hGd]sf 280 afR%fafR%L dWo] sl/a 15</w:t>
      </w:r>
      <w:r>
        <w:rPr>
          <w:rFonts w:eastAsia="Symbol" w:cs="Symbol" w:ascii="Symbol" w:hAnsi="Symbol"/>
          <w:szCs w:val="24"/>
        </w:rPr>
        <w:t></w:t>
      </w:r>
      <w:r>
        <w:rPr>
          <w:rFonts w:cs="PCS NEPALI" w:ascii="PCS NEPALI" w:hAnsi="PCS NEPALI"/>
          <w:szCs w:val="24"/>
        </w:rPr>
        <w:t xml:space="preserve"> sf] d[To" ePsf] cj:yfdf 238 afR%fafR%L x's{g] %g\ / o;/L x's{g] 238 dWo] 50</w:t>
      </w:r>
      <w:r>
        <w:rPr>
          <w:rFonts w:eastAsia="Symbol" w:cs="Symbol" w:ascii="Symbol" w:hAnsi="Symbol"/>
          <w:szCs w:val="24"/>
        </w:rPr>
        <w:t></w:t>
      </w:r>
      <w:r>
        <w:rPr>
          <w:rFonts w:cs="PCS NEPALI" w:ascii="PCS NEPALI" w:hAnsi="PCS NEPALI"/>
          <w:szCs w:val="24"/>
        </w:rPr>
        <w:t xml:space="preserve"> cyf{t 119 afR%L x'g] cg'dfg ubf{ casf] 2=5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>3 aif{ kl% sl/a 178=5 d]=^= cltl/Qm b'w pTkfbg x'g ;Sg] b]lvG% . To;}u/L e}+;Ldf s[=u= ;]jfaf^ hGd]sf 135 kf*fkf*L dWo] sl/a 15</w:t>
      </w:r>
      <w:r>
        <w:rPr>
          <w:rFonts w:eastAsia="Symbol" w:cs="Symbol" w:ascii="Symbol" w:hAnsi="Symbol"/>
          <w:szCs w:val="24"/>
        </w:rPr>
        <w:t></w:t>
      </w:r>
      <w:r>
        <w:rPr>
          <w:rFonts w:cs="PCS NEPALI" w:ascii="PCS NEPALI" w:hAnsi="PCS NEPALI"/>
          <w:szCs w:val="24"/>
        </w:rPr>
        <w:t xml:space="preserve"> sf] d[To" ePsf] cj:yfdf 115 kf*fkf*L x's{g] %g\ / o;/L x's{g] 115 dWo] 50</w:t>
      </w:r>
      <w:r>
        <w:rPr>
          <w:rFonts w:eastAsia="Symbol" w:cs="Symbol" w:ascii="Symbol" w:hAnsi="Symbol"/>
          <w:szCs w:val="24"/>
        </w:rPr>
        <w:t></w:t>
      </w:r>
      <w:r>
        <w:rPr>
          <w:rFonts w:cs="PCS NEPALI" w:ascii="PCS NEPALI" w:hAnsi="PCS NEPALI"/>
          <w:szCs w:val="24"/>
        </w:rPr>
        <w:t xml:space="preserve"> cyf{t 58 kf*L x'g] cg'dfg ubf{ casf] 4 aif{ kl% sl/a 87 d]=^= cltl/Qm b'w pTkfbg x'g ;Sg] b]lvG% .</w:t>
      </w:r>
    </w:p>
    <w:p>
      <w:pPr>
        <w:pStyle w:val="Normal"/>
        <w:ind w:left="360" w:firstLine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rPr/>
      </w:pPr>
      <w:r>
        <w:rPr/>
        <w:t xml:space="preserve">s[lqd uef{wfg ;]jfsf] laj/)f 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"/>
        <w:gridCol w:w="1106"/>
        <w:gridCol w:w="872"/>
        <w:gridCol w:w="873"/>
        <w:gridCol w:w="1050"/>
        <w:gridCol w:w="829"/>
        <w:gridCol w:w="782"/>
        <w:gridCol w:w="881"/>
        <w:gridCol w:w="876"/>
        <w:gridCol w:w="876"/>
        <w:gridCol w:w="876"/>
        <w:gridCol w:w="26"/>
      </w:tblGrid>
      <w:tr>
        <w:trPr>
          <w:trHeight w:val="241" w:hRule="atLeast"/>
          <w:cantSplit w:val="true"/>
        </w:trPr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qm=;=+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[=u=s]Gb|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056÷57 b]lv 063÷64 ;Ddsf]</w:t>
            </w:r>
          </w:p>
        </w:tc>
        <w:tc>
          <w:tcPr>
            <w:tcW w:w="2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2064÷65 sf]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xfn ;Ddsf] s'n hDdf</w:t>
            </w:r>
          </w:p>
        </w:tc>
      </w:tr>
      <w:tr>
        <w:trPr>
          <w:trHeight w:val="241" w:hRule="atLeast"/>
          <w:cantSplit w:val="true"/>
        </w:trPr>
        <w:tc>
          <w:tcPr>
            <w:tcW w:w="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ufO{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e}+;L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hDdf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ufO{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e}+;L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hDdf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ufO{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e}+;L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hDdf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sfof{no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9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6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45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6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18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71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/fbL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74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38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13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6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7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4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9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37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a]nrf}tf/f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9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4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64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4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9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4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9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8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k'sf]{^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9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79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9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9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79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k|fO{e]^ kf/fe]^</w:t>
            </w:r>
          </w:p>
          <w:p>
            <w:pPr>
              <w:pStyle w:val="Normal"/>
              <w:rPr>
                <w:rFonts w:ascii="PCS NEPALI" w:hAnsi="PCS NEPALI" w:cs="PCS NEPALI"/>
                <w:sz w:val="15"/>
                <w:szCs w:val="15"/>
              </w:rPr>
            </w:pPr>
            <w:r>
              <w:rPr>
                <w:rFonts w:cs="PCS NEPALI" w:ascii="PCS NEPALI" w:hAnsi="PCS NEPALI"/>
                <w:sz w:val="15"/>
                <w:szCs w:val="15"/>
              </w:rPr>
              <w:t>*'d|]÷RofUnL</w:t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6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 </w:t>
            </w:r>
            <w:r>
              <w:rPr>
                <w:rFonts w:cs="Arial" w:ascii="PCS NEPALI" w:hAnsi="PCS NEPALI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6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  <w:t xml:space="preserve">s'n hDd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3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86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24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7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8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7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85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15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0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8"/>
                <w:szCs w:val="18"/>
              </w:rPr>
            </w:pPr>
            <w:r>
              <w:rPr>
                <w:rFonts w:cs="PCS NEPALI" w:ascii="PCS NEPALI" w:hAnsi="PCS NEPAL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Cs w:val="18"/>
        </w:rPr>
      </w:pPr>
      <w:r>
        <w:rPr>
          <w:rFonts w:cs="PCS NEPALI" w:ascii="PCS NEPALI" w:hAnsi="PCS NEPALI"/>
          <w:b/>
          <w:szCs w:val="18"/>
        </w:rPr>
      </w:r>
    </w:p>
    <w:p>
      <w:pPr>
        <w:pStyle w:val="Normal"/>
        <w:rPr/>
      </w:pPr>
      <w:r>
        <w:rPr/>
        <w:t>s[=u= dfl;s ljj/)f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722"/>
        <w:gridCol w:w="724"/>
        <w:gridCol w:w="722"/>
        <w:gridCol w:w="812"/>
        <w:gridCol w:w="723"/>
        <w:gridCol w:w="653"/>
        <w:gridCol w:w="722"/>
        <w:gridCol w:w="653"/>
        <w:gridCol w:w="653"/>
        <w:gridCol w:w="654"/>
        <w:gridCol w:w="722"/>
        <w:gridCol w:w="654"/>
      </w:tblGrid>
      <w:tr>
        <w:trPr>
          <w:trHeight w:val="24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lsl;d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&gt;f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ef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cf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sf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d+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k'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d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km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r}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a}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h]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c</w:t>
            </w:r>
          </w:p>
        </w:tc>
      </w:tr>
      <w:tr>
        <w:trPr>
          <w:trHeight w:val="24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ufO{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5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3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3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3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38</w:t>
            </w:r>
          </w:p>
        </w:tc>
      </w:tr>
      <w:tr>
        <w:trPr>
          <w:trHeight w:val="24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e};L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3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2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2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hDdf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8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7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9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6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6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5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PCS NEPALI"/>
                <w:sz w:val="22"/>
                <w:szCs w:val="22"/>
              </w:rPr>
            </w:pPr>
            <w:r>
              <w:rPr>
                <w:rFonts w:cs="PCS NEPALI" w:ascii="PCS NEPALI" w:hAnsi="PCS NEPALI"/>
                <w:sz w:val="22"/>
                <w:szCs w:val="22"/>
              </w:rPr>
              <w:t>43</w:t>
            </w:r>
          </w:p>
        </w:tc>
      </w:tr>
    </w:tbl>
    <w:p>
      <w:pPr>
        <w:pStyle w:val="Normal"/>
        <w:ind w:left="360" w:firstLine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sectPr>
          <w:type w:val="continuous"/>
          <w:pgSz w:w="12240" w:h="15840"/>
          <w:pgMar w:left="1440" w:right="864" w:gutter="0" w:header="0" w:top="1152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  <w:t>3=5 kz' ;]jf lgodg sfo{qmdsf] s[ofsnfkx?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  <w:sz w:val="22"/>
          <w:szCs w:val="22"/>
        </w:rPr>
        <w:t>3=5=1 cGt/lqmof uf]li&amp; sfo{qmd M</w:t>
      </w:r>
      <w:r>
        <w:rPr>
          <w:rFonts w:cs="PCS NEPALI" w:ascii="PCS NEPALI" w:hAnsi="PCS NEPALI"/>
          <w:b/>
          <w:szCs w:val="24"/>
        </w:rPr>
        <w:t xml:space="preserve"> </w:t>
      </w:r>
      <w:r>
        <w:rPr>
          <w:rFonts w:cs="PCS NEPALI" w:ascii="PCS NEPALI" w:hAnsi="PCS NEPALI"/>
          <w:szCs w:val="24"/>
        </w:rPr>
        <w:tab/>
      </w:r>
      <w:r>
        <w:rPr>
          <w:rFonts w:cs="Preeti" w:ascii="Preeti" w:hAnsi="Preeti"/>
          <w:sz w:val="28"/>
          <w:szCs w:val="28"/>
        </w:rPr>
        <w:t xml:space="preserve">jftfj/0f tyf hg:jf:Yosf] ;+/If0f ub]{  u'0f:tl/o kz' tyf kz'hGo kbfy{sf] pTkfbg ug]{ kz' ;]jf laefusf] på]]Zo tyf PlePg OGkm\n''PGhf cfof]hgfsf] cf=j=)^$.^% sf] :jLs[t aflif{s sfo{qmd cg';f/ lhNnf b}jL k|sf]k p4f/ ;ldltdf cfj4 ;b:o ;+:yfx?  tyf a8{km\n' /f]u lgoGq0f k|fljlws ;ldltsf ;b:o ;+:yfx? ;xeflu u/fO{ @)^$.*.@$ ut] lhNnf kz' ;]jf sfof{no tgx"+df a8{km\n' /f]u lgoGq0f af/] cled'lvs/0f Ps lbg] uf]li7sf] sfo{s|d cfof]hgf ul/Psf] lyof] .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uf]li7sf] p2]Zo M</w:t>
      </w:r>
      <w:r>
        <w:rPr>
          <w:rFonts w:cs="Preeti" w:ascii="Preeti" w:hAnsi="Preeti"/>
          <w:sz w:val="28"/>
          <w:szCs w:val="28"/>
        </w:rPr>
        <w:t xml:space="preserve"> a8{ km\n' /f]u lgoGq0f ;DaGwL hgr]tgf clea[l4 u/L lhNnfsf cfd gful/s tyf ;DalGwt k]zf Aoj;fosf dflg;x?nfO{ ;hu t'Nofpg] . 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uf]li7df ;xeflux? M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sflZfgfy d/fl;gL </w:t>
        <w:tab/>
        <w:t>k|=lh=c = lhNnf k|;f;g sfof{no tgx+"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k|tfknfn &gt;]i7 </w:t>
        <w:tab/>
        <w:tab/>
        <w:t>;lrj - k|d'v _ g]s=kf=Pdfn] lhNnf sdL6L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df]tLs'df/ &gt;]i7 </w:t>
        <w:tab/>
        <w:tab/>
        <w:t>pk;efktL g]kfnL sf+u|]; lhNnf sfo{ ;ldlt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u'0flgwL zdf{ </w:t>
        <w:tab/>
        <w:tab/>
        <w:t>cWoIf hgdf]rf{ g]kfn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laZjaGw' e08f/L </w:t>
        <w:tab/>
        <w:tab/>
        <w:t>;Dkfbs e~HofË /fli6«o b}lgs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laB'ts]z/L Gof}kfg] </w:t>
        <w:tab/>
        <w:t>pk;efktL g]=/]=;f]=tgx"+ zfvf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/fdgfy e§/fO{ </w:t>
        <w:tab/>
        <w:tab/>
        <w:t>k"j{ cWoIf /f]6/L Snj bdf}nL ,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;'lgn 3n] </w:t>
        <w:tab/>
        <w:tab/>
        <w:tab/>
        <w:t>;]gfgL ;d/ z'/ u'Nd bdf}nL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3gZofd cof{n </w:t>
        <w:tab/>
        <w:tab/>
        <w:t>k|=gf=p= lhNnf k|x/L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l8nf/fd e'iffn </w:t>
        <w:tab/>
        <w:tab/>
        <w:t>;=k|=gf=p=,;'=a]=SofDk bdf}nL tgx+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lai0f'k|;fb cof{n </w:t>
        <w:tab/>
        <w:tab/>
        <w:t>jl/i6 s[liflasf; clws[t ,lh=s[=la=sf=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efg'gf/fo0f &gt;]i7 </w:t>
        <w:tab/>
        <w:tab/>
        <w:t>l8=k|= vfg]kfgL tyf ;=;=l8=sf bdf}nL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gt;L x/Ls[i0f clwsf/L</w:t>
        <w:tab/>
        <w:tab/>
        <w:t>OlGhlgo/ ,lhNnf k|fljlws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/fdhLk|;fb b]jsf]6f </w:t>
        <w:tab/>
        <w:t>zfvf k|jGws s[lif lasf; a}+s bdf}nL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u0f]z emf </w:t>
        <w:tab/>
        <w:tab/>
        <w:tab/>
        <w:t>lh=a=c= lhNnf ag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x/LbQ ;fx </w:t>
        <w:tab/>
        <w:tab/>
        <w:t>;=O{= ;jl8lehg l;+rfO{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a[if/fh &gt;]i7 </w:t>
        <w:tab/>
        <w:tab/>
        <w:t>cWoIf Aof; gu/ xl:k6n P08 l/;r{;]G6/ bdf}nL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a?0f kf}8]n </w:t>
        <w:tab/>
        <w:tab/>
        <w:t>afn ;+/0f clws[t lhNnf afn sNof0f ;ldlt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;'Gb/nfn &gt;]i7 </w:t>
        <w:tab/>
        <w:tab/>
        <w:t>pkfWoIf tgx"+ s'v'/f Aj;foL ;+3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gt;L dfgaxfb'/ s]=;L=</w:t>
        <w:tab/>
        <w:tab/>
        <w:t>;lrj df;' Aoj;foL ;ldlt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s[i0fk|;fb l/hfn </w:t>
        <w:tab/>
        <w:tab/>
        <w:t>kz' lasf; clws[t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gt;L afa'/fd hd/s§]n</w:t>
        <w:tab/>
        <w:t xml:space="preserve"> </w:t>
        <w:tab/>
        <w:t>kz' lrlsT;s ,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/]at/fh zfx </w:t>
        <w:tab/>
        <w:tab/>
        <w:t>kz' :jf:Yo k|fljlws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gt;L ;'/]zrGb| l3ld/]</w:t>
        <w:tab/>
        <w:tab/>
        <w:t>kz' :jf:Yo k|fljlws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lvnfzdf{ Gof}kfg] </w:t>
        <w:tab/>
        <w:tab/>
        <w:t>k=;]=k|f=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;f]d/fh kGt </w:t>
        <w:tab/>
        <w:tab/>
        <w:t>gf=k=:jf=k|f=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dtL sNkgf vgfn </w:t>
        <w:tab/>
        <w:tab/>
        <w:t>gf=k=:jf=k|f=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s[i0faxfb'/ /f0ff </w:t>
        <w:tab/>
        <w:tab/>
        <w:t xml:space="preserve"> gf=k=:jf=k|f=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?b|/fh kGt </w:t>
        <w:tab/>
        <w:tab/>
        <w:t>gf=k=:jf=k|f= lhNnf kz' ;]jf sfof{no tgx"+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&gt;L ?b|l;+x 7s'/L </w:t>
        <w:tab/>
        <w:tab/>
        <w:t>gf=k=:jf=k|f= lhNnf kz' ;]jf sfof{no tgx"+ .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  <w:t xml:space="preserve">uf]li7 ;~rfngsf 6'N; ÷6]lSgS;x?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Preeti" w:hAnsi="Preeti" w:cs="Preeti"/>
          <w:b/>
          <w:b/>
          <w:sz w:val="34"/>
          <w:szCs w:val="32"/>
        </w:rPr>
      </w:pPr>
      <w:r>
        <w:rPr>
          <w:rFonts w:cs="Preeti" w:ascii="Preeti" w:hAnsi="Preeti"/>
          <w:b/>
          <w:sz w:val="34"/>
          <w:szCs w:val="32"/>
        </w:rPr>
        <w:t>sfo{kq k|:t'lt M</w:t>
      </w:r>
    </w:p>
    <w:p>
      <w:pPr>
        <w:pStyle w:val="Normal"/>
        <w:jc w:val="both"/>
        <w:rPr>
          <w:rFonts w:ascii="Preeti" w:hAnsi="Preeti" w:cs="Preeti"/>
          <w:b/>
          <w:b/>
          <w:sz w:val="34"/>
          <w:szCs w:val="32"/>
        </w:rPr>
      </w:pPr>
      <w:r>
        <w:rPr>
          <w:rFonts w:cs="Preeti" w:ascii="Preeti" w:hAnsi="Preeti"/>
          <w:b/>
          <w:sz w:val="34"/>
          <w:szCs w:val="32"/>
        </w:rPr>
        <w:t xml:space="preserve">!=a8{ km\n' /f]usf] kl/ro, c;/ Pj+ /f]syfdsf] pkfox? af/] M </w:t>
      </w:r>
    </w:p>
    <w:p>
      <w:pPr>
        <w:pStyle w:val="Normal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–</w:t>
      </w: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&gt;L s[i0fk|;fb l/hfn, kz' ljsf; clws[t, lhNnf kz' ;]jf sfof{no tgx"F 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>laifo k|j]z</w:t>
      </w:r>
      <w:r>
        <w:rPr>
          <w:rFonts w:cs="PCS NEPALI" w:ascii="PCS NEPALI" w:hAnsi="PCS NEPALI"/>
        </w:rPr>
        <w:t xml:space="preserve"> M o; sfo{ kqdf d'nt j*{ km'n' /f]u ;DaGwdf k|:t't ug{ nfluPsf] % tf klg o; /f]u af^ c;/ k'Ug ;Sg] If]qx? b]zsf] hg ;+Vof ,kz' k+IfLsf] ;+Vof s'v'/f kfng Aoj;fodf eO{ /sf] nufgL ,pknJw kf]if)f ,/f]huf/L Pj+ cly{s pknJwL ;d]t nfO{ oxf+ rrf{ ug'{ ;fGble{s x'g% . h; cg';f/ cg';f/ xfd|f b]zsf] hg ;+Vof 2,31,51,423 - hgu)fgf ;g\ 2001 _ /x]sf] % To;} s'v'/fsf]  ;+Vof 2,32,21,439 , xf+;sf] ;+Vof 3,92,895 /  j+u'/÷;'+u'/sf] ;+Vof</w:t>
        <w:tab/>
        <w:t>9,60,827 /x]sf] % .- tYof° 2005 / 2006_</w:t>
      </w:r>
    </w:p>
    <w:p>
      <w:pPr>
        <w:pStyle w:val="Normal"/>
        <w:jc w:val="both"/>
        <w:rPr>
          <w:rFonts w:ascii="PCS NEPALI" w:hAnsi="PCS NEPALI" w:cs="PCS NEPALI"/>
          <w:sz w:val="12"/>
        </w:rPr>
      </w:pPr>
      <w:r>
        <w:rPr>
          <w:rFonts w:cs="PCS NEPALI" w:ascii="PCS NEPALI" w:hAnsi="PCS NEPALI"/>
        </w:rPr>
        <w:t xml:space="preserve">To;} u/L ;g\ 2006 / 2007 sf] tYof+s cg';f/ </w:t>
      </w:r>
      <w:r>
        <w:rPr>
          <w:rFonts w:cs="PCS NEPALI" w:ascii="PCS NEPALI" w:hAnsi="PCS NEPALI"/>
          <w:bCs/>
        </w:rPr>
        <w:t xml:space="preserve">Joj;flos s'v'/f kfng tkm{ </w:t>
      </w:r>
      <w:r>
        <w:rPr>
          <w:rFonts w:cs="PCS NEPALI" w:ascii="PCS NEPALI" w:hAnsi="PCS NEPALI"/>
        </w:rPr>
        <w:t xml:space="preserve">j|f]On/ s'v'/fsf] ;+Vof </w:t>
        <w:tab/>
        <w:t>2,88,46,662 , n]o;{ s'v'/fsf] ;+Vof 21,91,860 /x]sf] % eg] s'v'/f kfng If]qdf s'n nufgL ?=16 cj{ /x]sf] % . o; af^ dfgljo kf]if)fdf of]ubfg k'Ug'sf ;fy} 65,000 dflg;x?n] /f]huf/ xfl;n u/]sf %g\ . /, s[lif tkm{sf] s'n ufx{:t pTkfbgdf s'v'/f kfng af^ 4 k|ltzt of]u bfg k'u]sf] % .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 xml:space="preserve">j*{ km'n' /f]usf]  kl/ro </w:t>
      </w:r>
      <w:r>
        <w:rPr>
          <w:b/>
        </w:rPr>
        <w:t xml:space="preserve">(Introduction) : </w:t>
      </w:r>
    </w:p>
    <w:p>
      <w:pPr>
        <w:pStyle w:val="Normal"/>
        <w:jc w:val="both"/>
        <w:rPr>
          <w:rFonts w:ascii="PCS NEPALI" w:hAnsi="PCS NEPALI" w:cs="PCS NEPALI"/>
          <w:sz w:val="12"/>
        </w:rPr>
      </w:pPr>
      <w:r>
        <w:rPr>
          <w:rFonts w:cs="PCS NEPALI" w:ascii="PCS NEPALI" w:hAnsi="PCS NEPALI"/>
        </w:rPr>
        <w:t>PlePg O{Gkm\n'PGhf ljiff)f'åf/f s'v'/fdf nfUg], dxfdf/Lsf] ?kdf km}lng], cToflws d[To'b/ x'g], #fts, ;+qmfds, ;?jf /f]u xf] .a*{ k\mn' /f]unfO{ PlePg O{Gk\mn'PGhf÷kmfjn Kn]u cflbsf] gfdn] klg lrlgG% . Nofl^g efiffdf kmfjn Kn]usf] zflJbs cy{ s'v'/fdf b]lvg] dxfdf/LhGo /f]u eGg] j'lemG% . r/fr'?éLdf of] /f]usf] klxrfg ;j{k|yd ;g\ 1878 df O{^fnLdf / dflg;df ;g\ 1997 df x~sédf ePsf] lyof] . tTkZrft of] /f]u a*{ k\mn'sf] gfdn] k|rfl/t eof]] .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 xml:space="preserve">;j{k|yd kmfpn Kn]u O^flndf k]/f]{G;L^f]n] kQf nufP 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880M</w:t>
        <w:tab/>
        <w:t xml:space="preserve">l/efN^f] / *]n kf/f^f]n] kmfpn Kn]u / kmfpn sn]/f ljr km/s %'^\ofP 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898M</w:t>
        <w:tab/>
        <w:t>hd{gLdf klxnf] kN^ /f]u b]vf kCof]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901M</w:t>
        <w:tab/>
        <w:t>j|'G;ljs kf}N^&lt;L d]nf k|bz{lg kZrft hd{gLe/L /f]u km}lnof]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924M</w:t>
        <w:tab/>
        <w:t xml:space="preserve">pQ/ cd]l/sfdf klxnf] kN^ km}}}lnPsf] /f]un] &amp;"nf] cfly{s gf]S;flg uCof] 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;g\ 1931M </w:t>
        <w:tab/>
        <w:t>j+u'/df O{Gkm\n'PGhf efO/; kQf nfUof] -;f]k_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;g\ 1955M kmfpn Kn]u efO/; g} O{Gkm\n'PGhf efO/; xf] eGg] kQf nfUof] . 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960M</w:t>
        <w:tab/>
        <w:t>Sofgf*f / cd]l/sfsf] Soflnkmf]lg{of / df;fr';]^\; /fHosf ^ls{df clt ;++qmfds ?ksf] ljiff)f' km]nf kCof] .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>;g\ 1961M</w:t>
        <w:tab/>
      </w:r>
      <w:r>
        <w:rPr/>
        <w:t>H5N1</w:t>
      </w:r>
      <w:r>
        <w:rPr>
          <w:rFonts w:cs="PCS NEPALI" w:ascii="PCS NEPALI" w:hAnsi="PCS NEPALI"/>
        </w:rPr>
        <w:t xml:space="preserve"> ljiff)f' klxnf] kN^ blIf)f clk|msfdf kQf nfUof] .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>;g\ 1975M</w:t>
        <w:tab/>
        <w:t xml:space="preserve">cd]l/sfsf] cnfjfdf /fHodf Joj;flos n]o;{ s'v'/fdf </w:t>
      </w:r>
      <w:r>
        <w:rPr/>
        <w:t>H4</w:t>
      </w:r>
      <w:r>
        <w:rPr>
          <w:rFonts w:cs="PCS NEPALI" w:ascii="PCS NEPALI" w:hAnsi="PCS NEPALI"/>
        </w:rPr>
        <w:t xml:space="preserve"> O{Gkm\n'PGhf efO/;n] 69</w:t>
      </w:r>
      <w:r>
        <w:rPr>
          <w:rFonts w:eastAsia="Symbol" w:cs="Symbol" w:ascii="Symbol" w:hAnsi="Symbol"/>
        </w:rPr>
        <w:t></w:t>
      </w:r>
      <w:r>
        <w:rPr>
          <w:rFonts w:cs="PCS NEPALI" w:ascii="PCS NEPALI" w:hAnsi="PCS NEPALI"/>
        </w:rPr>
        <w:t xml:space="preserve"> s'v'/f d/]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981M</w:t>
        <w:tab/>
        <w:t>PlePg O{Gkm\n'PGhf ;+DjlGw klxnf] cGt{/fli^&lt;o j[xt ;Dd]ng cd]l/sfsf] d]l/Nof)* /fHosf] j]N^\;leNn] df cfof]hgf eof]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983M</w:t>
        <w:tab/>
        <w:t>cd]l/sfsf] k]G;ne]lgof /fHodf km}lnPsf] /f]u lgoGq)f ug{ /fHo ;/sf/n] 63 ldlnog cd]l/sL *n/ vr{ uCof] .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 xml:space="preserve">;g\ 1994Md]lS;sf]df </w:t>
      </w:r>
      <w:r>
        <w:rPr/>
        <w:t>H5N2</w:t>
      </w:r>
      <w:r>
        <w:rPr>
          <w:rFonts w:cs="PCS NEPALI" w:ascii="PCS NEPALI" w:hAnsi="PCS NEPALI"/>
        </w:rPr>
        <w:t xml:space="preserve"> ljiff)f' kQf nfUof] / lgoGq)fsf pkfo cjnDjg ul/of]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g\ 1997M</w:t>
        <w:tab/>
        <w:t>x~sédf /f]u b]vf k/]sf]n] ;+Dk")f{ s'v'/f gi^ ul/of]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k|fs[lts cGt;{DjGw </w:t>
      </w:r>
      <w:r>
        <w:rPr>
          <w:b/>
        </w:rPr>
        <w:t>(ECOLOGY)</w:t>
      </w:r>
    </w:p>
    <w:p>
      <w:pPr>
        <w:pStyle w:val="Normal"/>
        <w:numPr>
          <w:ilvl w:val="0"/>
          <w:numId w:val="47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{Gkm\n'PGhf efO/;n] ljleGg hftsf r/fr'?éL tyf :tgwf/L hgfj/x?nfO{ cfqmd)f ul/ uDeL/ k|s[ltsf] /f]u km}nfpg ;Sb% .</w:t>
      </w:r>
    </w:p>
    <w:p>
      <w:pPr>
        <w:pStyle w:val="Normal"/>
        <w:numPr>
          <w:ilvl w:val="0"/>
          <w:numId w:val="47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|fs[lts ?kdf oL ljiff)f' hénL kfgLr/fdf e)*f/)F eO{ j;]sf x'G%g\ .</w:t>
      </w:r>
    </w:p>
    <w:p>
      <w:pPr>
        <w:pStyle w:val="Normal"/>
        <w:numPr>
          <w:ilvl w:val="0"/>
          <w:numId w:val="47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jf^ k|efljt hénL kfgLr/fn] nIf)f gb]vfP klg lji^fsf] dfWodjf^ &amp;"nf] kl/df)Fdf ljiff)f'x? kfgLdf %f]l*/x]sf] x'G% h;jf^ /f]u k|fs[lts ?kdf g} km}ng ;S% .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eastAsia="PCS NEPALI" w:cs="PCS NEPALI" w:ascii="PCS NEPALI" w:hAnsi="PCS NEPALI"/>
          <w:b/>
        </w:rPr>
        <w:t xml:space="preserve"> </w:t>
      </w:r>
      <w:r>
        <w:rPr>
          <w:rFonts w:cs="PCS NEPALI" w:ascii="PCS NEPALI" w:hAnsi="PCS NEPALI"/>
          <w:b/>
        </w:rPr>
        <w:t xml:space="preserve">PlePg O{Gkm\n'PGhfM km}nfj^sf] ;+efjgf </w:t>
      </w:r>
      <w:r>
        <w:rPr>
          <w:b/>
        </w:rPr>
        <w:t>(Avian Influenza: Epidemiology)</w:t>
      </w:r>
    </w:p>
    <w:p>
      <w:pPr>
        <w:pStyle w:val="Normal"/>
        <w:numPr>
          <w:ilvl w:val="0"/>
          <w:numId w:val="3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cf&gt;obftf / e)*f/)fstf{ r/fr'?éL .</w:t>
      </w:r>
    </w:p>
    <w:p>
      <w:pPr>
        <w:pStyle w:val="Normal"/>
        <w:numPr>
          <w:ilvl w:val="0"/>
          <w:numId w:val="3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jZje/df /x]sf 8600 eGbf jl( k|hfltsf r/fr'?éL .</w:t>
      </w:r>
    </w:p>
    <w:p>
      <w:pPr>
        <w:pStyle w:val="Normal"/>
        <w:numPr>
          <w:ilvl w:val="0"/>
          <w:numId w:val="3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|Dxf)*df ;j eGbf jl( kl/df)fdf /x]sf] kfgL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h+énL cf&gt;obftfx? </w:t>
      </w:r>
      <w:r>
        <w:rPr>
          <w:b/>
        </w:rPr>
        <w:t>(Wild Life Hosts)</w:t>
      </w:r>
    </w:p>
    <w:p>
      <w:pPr>
        <w:pStyle w:val="Normal"/>
        <w:numPr>
          <w:ilvl w:val="0"/>
          <w:numId w:val="5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/fr'?éLx?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PCS NEPALI" w:ascii="PCS NEPALI" w:hAnsi="PCS NEPALI"/>
        </w:rPr>
        <w:t>v'Nnf ?kdf kfOg] hénL r/fr'?éL -d'Vo ul/ l;d;f/ If]qsf r/fx?_</w:t>
      </w:r>
    </w:p>
    <w:p>
      <w:pPr>
        <w:pStyle w:val="Normal"/>
        <w:numPr>
          <w:ilvl w:val="0"/>
          <w:numId w:val="6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y'g]/ kflng] hénL r/fr'?éL</w:t>
      </w:r>
    </w:p>
    <w:p>
      <w:pPr>
        <w:pStyle w:val="Normal"/>
        <w:numPr>
          <w:ilvl w:val="0"/>
          <w:numId w:val="6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:tgwf/L hgfj/x?</w:t>
      </w:r>
    </w:p>
    <w:p>
      <w:pPr>
        <w:pStyle w:val="Normal"/>
        <w:tabs>
          <w:tab w:val="clear" w:pos="720"/>
          <w:tab w:val="left" w:pos="7005" w:leader="none"/>
        </w:tabs>
        <w:jc w:val="both"/>
        <w:rPr/>
      </w:pPr>
      <w:r>
        <w:rPr>
          <w:rFonts w:cs="PCS NEPALI" w:ascii="PCS NEPALI" w:hAnsi="PCS NEPALI"/>
          <w:b/>
        </w:rPr>
        <w:t xml:space="preserve">df}lns e)*f/)Fstf{x? </w:t>
      </w:r>
      <w:r>
        <w:rPr>
          <w:b/>
        </w:rPr>
        <w:t>(Original Avian Reservoirs)</w:t>
        <w:tab/>
      </w:r>
    </w:p>
    <w:p>
      <w:pPr>
        <w:pStyle w:val="Normal"/>
        <w:jc w:val="both"/>
        <w:rPr>
          <w:rFonts w:ascii="PCS NEPALI" w:hAnsi="PCS NEPALI" w:cs="PCS NEPALI"/>
          <w:u w:val="single"/>
        </w:rPr>
      </w:pPr>
      <w:r>
        <w:rPr>
          <w:rFonts w:cs="PCS NEPALI" w:ascii="PCS NEPALI" w:hAnsi="PCS NEPALI"/>
          <w:u w:val="single"/>
        </w:rPr>
        <w:t>df}lns ljif]ztfx?</w:t>
      </w:r>
    </w:p>
    <w:p>
      <w:pPr>
        <w:pStyle w:val="Normal"/>
        <w:numPr>
          <w:ilvl w:val="0"/>
          <w:numId w:val="5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w]/} hflt÷k|hflt ePsf]</w:t>
      </w:r>
    </w:p>
    <w:p>
      <w:pPr>
        <w:pStyle w:val="Normal"/>
        <w:numPr>
          <w:ilvl w:val="0"/>
          <w:numId w:val="5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h}ljs ;+/rgfdf ljljwtf ePsf]</w:t>
      </w:r>
    </w:p>
    <w:p>
      <w:pPr>
        <w:pStyle w:val="Normal"/>
        <w:numPr>
          <w:ilvl w:val="0"/>
          <w:numId w:val="50"/>
        </w:numPr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</w:rPr>
        <w:t>jflif{s ?kdf w]/} k^s /f]u b]lvg]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/f]u ;g]{ tl/sf </w:t>
      </w:r>
      <w:r>
        <w:rPr>
          <w:b/>
        </w:rPr>
        <w:t>(Mode of Transmission)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xf+;sf] ;'nLdf /f]usf ljiff)f'x? slDtdf 10 lbg;Dd af+R%g\ / ;'nL ldl;Psf] k|b'lift kfgL÷bfgf  g} /f]u ;fg]{ d'Vo dfWod xf] .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ljiff)f' ePsf]] xf+;sf] Ps u|fd ;'nLdf 10 nfv r/fr'?éLnfO{ ;+qmd)f ug{ ;Sg] ljiff)f'x? x'G%g\ . 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fgLxf+;, a;fO{+ ;g]{ r/fr'?éL /  h+unL r/fr'?éLx?n] /f]uf)f'jfxssf] sfd ub{%g\ .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|b'lift ef+*fs'+*fx?, bfgfkfgL, df^f], xfjf, ;jf/L ;fwg / kmf]x/ h'Qf cfbLsf] dfWodjf^ Ps kmfd{jf^ csf]{ kmfd{df /f]u ;g]{ ub{% .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ofkf/sf] l;nl;ndf lhljt s'v'/f cf];f/k;f/ ug]{ s|ddf ahf/ If]qdf ;d]t /f]u b]vf kg{ ;Sb% .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dflg;df of] /f]u ;+s|ldt r/fsf] k|ToIf ;Dks{jf^ ;b{% eg] ck|ToIf ?kdf jftfj/)fLo &gt;f]t jf ;+qmldt j:t'x? h:t} ;'nL, df;' / c)*fjf^ ;b{% . 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/f]uL jf d/]sf] s'v'/f aw u/L Kjf+v pv]Ng], cfGb|fe'+*L ;kmf ug]{ / df;' tof/ ug]{ s|ddf dflg;df /f]u ;g]{ k|jn ;+efjgf x'G% . 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/f]u b]vf k/]sf] If]qdf /f]uL / lg/f]uL s'v'/f tyf xf+;nfO{ %'^\ofpg g;lsg] ePsf]n] s'v'/f÷xf+;;+u v]Ng] jf efn] h'bfp+g] s|ddf /f]u ;g{ ;Sb% . </w:t>
      </w:r>
    </w:p>
    <w:p>
      <w:pPr>
        <w:pStyle w:val="Normal"/>
        <w:numPr>
          <w:ilvl w:val="0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L s'v'/fn] cfk\mgf] Cofn÷l;+ufg / ;'nLjf^ ljiff)f'x? aflx/L jftfj/)fdf kmfNb%, t;y{ xfjf jf w'nf] lgNbf jf n;k;jf^ dfgj zl//df ljiff)f' k|j]z ub{% 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PCS NEPALI" w:ascii="PCS NEPALI" w:hAnsi="PCS NEPALI"/>
        </w:rPr>
        <w:t xml:space="preserve">j+u'/df r/fr'?éL / dflg;sf] OGkm\n'PGhf ljiff)f'sf] ;+ld&gt;)f jf^ ljsl;t x'g ;Sg]] gof+ ljiff)f'n] dfgjdf </w:t>
      </w:r>
      <w:r>
        <w:rPr/>
        <w:t>Pandemic</w:t>
      </w:r>
      <w:r>
        <w:rPr>
          <w:rFonts w:cs="PCS NEPALI" w:ascii="PCS NEPALI" w:hAnsi="PCS NEPALI"/>
        </w:rPr>
        <w:t xml:space="preserve"> km\n' x'g ;Sg] ePsf]n] j+u'/nfO{ ljiff)f' ld;fpg] ef+*f] </w:t>
      </w:r>
      <w:r>
        <w:rPr/>
        <w:t>(Mixing Vessel)</w:t>
      </w:r>
      <w:r>
        <w:rPr>
          <w:rFonts w:cs="PCS NEPALI" w:ascii="PCS NEPALI" w:hAnsi="PCS NEPALI"/>
        </w:rPr>
        <w:t xml:space="preserve"> klg elgG%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/f]usf] pTklQ </w:t>
      </w:r>
      <w:r>
        <w:rPr>
          <w:b/>
        </w:rPr>
        <w:t>(Pathogenesis)</w:t>
      </w:r>
    </w:p>
    <w:p>
      <w:pPr>
        <w:pStyle w:val="Normal"/>
        <w:numPr>
          <w:ilvl w:val="1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|b'lift ;'ln, bfgf÷kfgL jf Zjf;sf] dfWodjf^ zl//df ljiff)f'sf] k|j]z</w:t>
      </w:r>
    </w:p>
    <w:p>
      <w:pPr>
        <w:pStyle w:val="Normal"/>
        <w:numPr>
          <w:ilvl w:val="1"/>
          <w:numId w:val="2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flyNnf] Zjf; gln / cfGb|fdf ;+qmd)F e} ljiff)f'sf] ;+Vofdf j[l$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PCS NEPALI" w:ascii="PCS NEPALI" w:hAnsi="PCS NEPALI"/>
        </w:rPr>
        <w:t>;+qmldt céx?df ljiff)f'sf] ;+Vofdf cTolws a[l$ e} /utdf k|j]z, 10 efO/]ldof, s]lx s'v'/fsf] d[To'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PCS NEPALI" w:ascii="PCS NEPALI" w:hAnsi="PCS NEPALI"/>
        </w:rPr>
        <w:t>/utdf ljiff)f'sf] ;+Vof cTolws a[l$ e} lelq pQsx? -</w:t>
      </w:r>
      <w:r>
        <w:rPr/>
        <w:t>Tissue)</w:t>
      </w:r>
      <w:r>
        <w:rPr>
          <w:rFonts w:cs="PCS NEPALI" w:ascii="PCS NEPALI" w:hAnsi="PCS NEPALI"/>
        </w:rPr>
        <w:t xml:space="preserve"> / cGo céx?df k|j]z, 20 efO/]ldof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ltI)F nIf)f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 k|lt/f]wfTds IFdtfdf ljsf; e} /f]ujf^ pGd'lQm jf /f]usf] sf/)fjf^ d[To'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/f]usf] k|s[lt </w:t>
      </w:r>
      <w:r>
        <w:rPr>
          <w:b/>
        </w:rPr>
        <w:t>(Types of disease)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PlePg O{Gkm\n'PGhf nIf)f / k|efjsf cfwf/df b'O{ lsl;dsf x'G%g\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  <w:bCs/>
        </w:rPr>
        <w:t xml:space="preserve">1_ clt #fts PlePg O{Gkmn'PGhf </w:t>
      </w:r>
      <w:r>
        <w:rPr/>
        <w:t xml:space="preserve">(Highly Pathogenic Avian </w:t>
        <w:tab/>
        <w:t xml:space="preserve">Influenza):-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H5</w:t>
      </w:r>
      <w:r>
        <w:rPr>
          <w:rFonts w:cs="PCS NEPALI" w:ascii="PCS NEPALI" w:hAnsi="PCS NEPALI"/>
        </w:rPr>
        <w:t xml:space="preserve"> / </w:t>
      </w:r>
      <w:r>
        <w:rPr/>
        <w:t xml:space="preserve">H7  </w:t>
      </w:r>
      <w:r>
        <w:rPr>
          <w:rFonts w:cs="PCS NEPALI" w:ascii="PCS NEPALI" w:hAnsi="PCS NEPALI"/>
        </w:rPr>
        <w:t>pk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 xml:space="preserve">k|hfltsf ljiff)f'jf^ nfUg] d'VotM </w:t>
      </w:r>
      <w:r>
        <w:rPr/>
        <w:t xml:space="preserve">H5N1 </w:t>
      </w:r>
      <w:r>
        <w:rPr>
          <w:rFonts w:cs="PCS NEPALI" w:ascii="PCS NEPALI" w:hAnsi="PCS NEPALI"/>
        </w:rPr>
        <w:t xml:space="preserve">/ </w:t>
      </w:r>
      <w:r>
        <w:rPr/>
        <w:t xml:space="preserve">H7N7 </w:t>
      </w:r>
      <w:r>
        <w:rPr>
          <w:rFonts w:cs="PCS NEPALI" w:ascii="PCS NEPALI" w:hAnsi="PCS NEPALI"/>
        </w:rPr>
        <w:t>jf^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PCS NEPALI" w:ascii="PCS NEPALI" w:hAnsi="PCS NEPALI"/>
        </w:rPr>
        <w:t xml:space="preserve">ljZj kz' :jf:Yo ;+u&amp;g </w:t>
      </w:r>
      <w:r>
        <w:rPr/>
        <w:t>(OIE)</w:t>
      </w:r>
      <w:r>
        <w:rPr>
          <w:rFonts w:cs="PCS NEPALI" w:ascii="PCS NEPALI" w:hAnsi="PCS NEPALI"/>
        </w:rPr>
        <w:t xml:space="preserve"> sf] ;"lrdf </w:t>
      </w:r>
      <w:r>
        <w:rPr/>
        <w:t xml:space="preserve">A </w:t>
      </w:r>
      <w:r>
        <w:rPr>
          <w:rFonts w:cs="PCS NEPALI" w:ascii="PCS NEPALI" w:hAnsi="PCS NEPALI"/>
        </w:rPr>
        <w:t xml:space="preserve">;d"xdf k/]sf] </w:t>
      </w:r>
      <w:r>
        <w:rPr/>
        <w:t xml:space="preserve">(List A disease) 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 xml:space="preserve">2_ </w:t>
      </w:r>
      <w:r>
        <w:rPr>
          <w:rFonts w:cs="PCS NEPALI" w:ascii="PCS NEPALI" w:hAnsi="PCS NEPALI"/>
          <w:b/>
          <w:bCs/>
        </w:rPr>
        <w:t xml:space="preserve">sd #fts PlePg O{Gkmn'PGhf </w:t>
      </w:r>
      <w:r>
        <w:rPr>
          <w:b/>
          <w:bCs/>
        </w:rPr>
        <w:t>(</w:t>
      </w:r>
      <w:r>
        <w:rPr/>
        <w:t>Low/Mild Pathogenic Avian Influenza):-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H5N1</w:t>
      </w:r>
      <w:r>
        <w:rPr>
          <w:rFonts w:cs="PCS NEPALI" w:ascii="PCS NEPALI" w:hAnsi="PCS NEPALI"/>
        </w:rPr>
        <w:t xml:space="preserve"> / </w:t>
      </w:r>
      <w:r>
        <w:rPr/>
        <w:t>H7N7</w:t>
      </w:r>
      <w:r>
        <w:rPr>
          <w:rFonts w:cs="PCS NEPALI" w:ascii="PCS NEPALI" w:hAnsi="PCS NEPALI"/>
        </w:rPr>
        <w:t xml:space="preserve"> pk-k|hftLsf afx]s cGo ljiff)f'x?jf^ nfUg] clt #fts PlePg O{Gkmn'PGhfsf nIf)fx? 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PCS NEPALI" w:ascii="PCS NEPALI" w:hAnsi="PCS NEPALI"/>
        </w:rPr>
        <w:t>clt ltI)f tl/sfn] cs:dft w]/} s'v'/fx? -100</w:t>
      </w:r>
      <w:r>
        <w:rPr/>
        <w:t>%</w:t>
      </w:r>
      <w:r>
        <w:rPr>
          <w:rFonts w:cs="PCS NEPALI" w:ascii="PCS NEPALI" w:hAnsi="PCS NEPALI"/>
        </w:rPr>
        <w:t xml:space="preserve"> ;Dd_ s'g} klg nIf)f gb]vfO{ Ps} rf]^L Psb'O{ lbg leq dg]{ . 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PCS NEPALI" w:ascii="PCS NEPALI" w:hAnsi="PCS NEPALI"/>
        </w:rPr>
        <w:t xml:space="preserve">emf]s|fpg], bfgf kfgL sd vfg], s/fpg / rnjn ug{ sd ug]{, jfx\o jftfj/)Fsf] k|efj gkg]{, nq]/ ;'Tg], hnljof]]hg </w:t>
      </w:r>
      <w:r>
        <w:rPr/>
        <w:t>(Dehydration)</w:t>
      </w:r>
      <w:r>
        <w:rPr>
          <w:rFonts w:cs="PCS NEPALI" w:ascii="PCS NEPALI" w:hAnsi="PCS NEPALI"/>
        </w:rPr>
        <w:t xml:space="preserve"> x'g], j]xf]; x'g] / dg]{ .</w:t>
      </w:r>
    </w:p>
    <w:p>
      <w:pPr>
        <w:pStyle w:val="Normal"/>
        <w:numPr>
          <w:ilvl w:val="0"/>
          <w:numId w:val="5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cs:dft c)*f pTkfbg sd÷aGb x'g] -3-5 lbg leqdf_ .</w:t>
      </w:r>
    </w:p>
    <w:p>
      <w:pPr>
        <w:pStyle w:val="Normal"/>
        <w:numPr>
          <w:ilvl w:val="0"/>
          <w:numId w:val="5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al( pd]/sf s'v'/fsf] #f+l^ j^fl/g], cf+lzs jf k")F{ kIff#ft x'g], zl// bNg], #'Dg], t;{g] / sfDg] .</w:t>
      </w:r>
    </w:p>
    <w:p>
      <w:pPr>
        <w:pStyle w:val="Normal"/>
        <w:numPr>
          <w:ilvl w:val="0"/>
          <w:numId w:val="5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]tf]÷xl/of]÷dfl; h:t} %]g]{ .</w:t>
      </w:r>
    </w:p>
    <w:p>
      <w:pPr>
        <w:pStyle w:val="Normal"/>
        <w:numPr>
          <w:ilvl w:val="0"/>
          <w:numId w:val="5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cf+vf /ftf] tyf leh]sf] x'g] .</w:t>
      </w:r>
    </w:p>
    <w:p>
      <w:pPr>
        <w:pStyle w:val="Normal"/>
        <w:numPr>
          <w:ilvl w:val="0"/>
          <w:numId w:val="5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:jf;-k|Zjf;df sl&amp;gfO{ e} Cofn÷l;+ufg jufpg], £of/ £of/ ug]{, vf]Sg] / l%+Sg] </w:t>
      </w:r>
      <w:r>
        <w:rPr/>
        <w:t>(Low/ Mild Pathogenic Avian Influenza)</w:t>
      </w:r>
      <w:r>
        <w:rPr>
          <w:rFonts w:cs="PCS NEPALI" w:ascii="PCS NEPALI" w:hAnsi="PCS NEPALI"/>
        </w:rPr>
        <w:t xml:space="preserve">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k"j{ kl/If)f </w:t>
      </w:r>
      <w:r>
        <w:rPr>
          <w:b/>
        </w:rPr>
        <w:t>(Ante-Mortem)</w:t>
      </w:r>
    </w:p>
    <w:p>
      <w:pPr>
        <w:pStyle w:val="Normal"/>
        <w:jc w:val="both"/>
        <w:rPr/>
      </w:pPr>
      <w:r>
        <w:rPr>
          <w:rFonts w:cs="PCS NEPALI" w:ascii="PCS NEPALI" w:hAnsi="PCS NEPALI"/>
          <w:bCs/>
        </w:rPr>
        <w:t xml:space="preserve">jfx\o ljuf/ </w:t>
      </w:r>
      <w:r>
        <w:rPr>
          <w:bCs/>
        </w:rPr>
        <w:t>(External lesions)</w:t>
      </w:r>
    </w:p>
    <w:p>
      <w:pPr>
        <w:pStyle w:val="Normal"/>
        <w:numPr>
          <w:ilvl w:val="0"/>
          <w:numId w:val="2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;p/ / nf]lt /ftf]÷lgnf] x'g] .</w:t>
      </w:r>
    </w:p>
    <w:p>
      <w:pPr>
        <w:pStyle w:val="Normal"/>
        <w:numPr>
          <w:ilvl w:val="0"/>
          <w:numId w:val="2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^fpsf], cfvf+, cg'xf/ / #f+^L ;'lGgPsf] x'g] .</w:t>
      </w:r>
    </w:p>
    <w:p>
      <w:pPr>
        <w:pStyle w:val="Normal"/>
        <w:numPr>
          <w:ilvl w:val="0"/>
          <w:numId w:val="2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'§fsf] %fnfsf] lelq efudf /Qm&gt;fj x'g] .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zj kl/If)f </w:t>
      </w:r>
      <w:r>
        <w:rPr>
          <w:b/>
        </w:rPr>
        <w:t>(Post-Mortem)</w:t>
      </w:r>
    </w:p>
    <w:p>
      <w:pPr>
        <w:pStyle w:val="Normal"/>
        <w:jc w:val="both"/>
        <w:rPr>
          <w:b/>
          <w:b/>
          <w:bCs/>
        </w:rPr>
      </w:pPr>
      <w:r>
        <w:rPr>
          <w:rFonts w:cs="PCS NEPALI" w:ascii="PCS NEPALI" w:hAnsi="PCS NEPALI"/>
          <w:b/>
          <w:bCs/>
        </w:rPr>
        <w:t>j</w:t>
      </w:r>
      <w:r>
        <w:rPr>
          <w:rFonts w:cs="PCS NEPALI" w:ascii="PCS NEPALI" w:hAnsi="PCS NEPALI"/>
          <w:bCs/>
        </w:rPr>
        <w:t xml:space="preserve">[xt ljuf/ </w:t>
      </w:r>
      <w:r>
        <w:rPr>
          <w:bCs/>
        </w:rPr>
        <w:t>(Gross lesions)</w:t>
      </w:r>
    </w:p>
    <w:p>
      <w:pPr>
        <w:pStyle w:val="Normal"/>
        <w:numPr>
          <w:ilvl w:val="0"/>
          <w:numId w:val="4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cfGtl/s c+éx?df /Qm&gt;fj x'g] -h:t} df;', ;fgf] cfGb|f, k]^df /x]sf] jf];f], %ftL, l;sf, Zjf; gnL, d'^', k|f]e]lG^&lt;s'n;, d];]G^&lt;L cflb_ .</w:t>
      </w:r>
    </w:p>
    <w:p>
      <w:pPr>
        <w:pStyle w:val="Normal"/>
        <w:numPr>
          <w:ilvl w:val="0"/>
          <w:numId w:val="4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Qm&gt;fj ;lxt sn]hf] / lkmof] ;'lGgg] 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Snf]d (Pancreas)</w:t>
      </w:r>
      <w:r>
        <w:rPr>
          <w:rFonts w:cs="PCS NEPALI" w:ascii="PCS NEPALI" w:hAnsi="PCS NEPALI"/>
        </w:rPr>
        <w:t xml:space="preserve"> sf] /+u /ftf] b]lv xNsf kx]+nf] jf v}/f]df kl/)ft x'g] .</w:t>
      </w:r>
    </w:p>
    <w:p>
      <w:pPr>
        <w:pStyle w:val="Normal"/>
        <w:numPr>
          <w:ilvl w:val="0"/>
          <w:numId w:val="4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;f{sf] cfsf/ #^\g] .</w:t>
      </w:r>
    </w:p>
    <w:p>
      <w:pPr>
        <w:pStyle w:val="Normal"/>
        <w:numPr>
          <w:ilvl w:val="0"/>
          <w:numId w:val="4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]^ leq c)*f km'l^ k]l/^f]gfOl^; x'g]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/f]u lgbfg </w:t>
      </w:r>
      <w:r>
        <w:rPr>
          <w:b/>
        </w:rPr>
        <w:t>(Diagnosis)</w:t>
      </w:r>
    </w:p>
    <w:p>
      <w:pPr>
        <w:pStyle w:val="Normal"/>
        <w:numPr>
          <w:ilvl w:val="0"/>
          <w:numId w:val="4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fx\o nIf)fx?sf] cfwf/df</w:t>
      </w:r>
    </w:p>
    <w:p>
      <w:pPr>
        <w:pStyle w:val="Normal"/>
        <w:numPr>
          <w:ilvl w:val="0"/>
          <w:numId w:val="4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zj-kl/If)f ljuf/sf] cfwf/df </w:t>
      </w:r>
    </w:p>
    <w:p>
      <w:pPr>
        <w:pStyle w:val="Normal"/>
        <w:numPr>
          <w:ilvl w:val="0"/>
          <w:numId w:val="4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k|of]uzfnf kl/If)fsf] cfwf/df </w:t>
      </w:r>
    </w:p>
    <w:p>
      <w:pPr>
        <w:pStyle w:val="Normal"/>
        <w:numPr>
          <w:ilvl w:val="1"/>
          <w:numId w:val="49"/>
        </w:numPr>
        <w:jc w:val="both"/>
        <w:rPr/>
      </w:pPr>
      <w:r>
        <w:rPr/>
        <w:t>Rapid Influenza Test (kit method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rFonts w:cs="PCS NEPALI" w:ascii="PCS NEPALI" w:hAnsi="PCS NEPALI"/>
        </w:rPr>
        <w:t xml:space="preserve">/ut kl/If)f </w:t>
      </w:r>
      <w:r>
        <w:rPr/>
        <w:t>(Enzyme Linked Immunosorbent Assay,</w:t>
      </w:r>
      <w:r>
        <w:rPr>
          <w:rFonts w:cs="PCS NEPALI" w:ascii="PCS NEPALI" w:hAnsi="PCS NEPALI"/>
        </w:rPr>
        <w:t xml:space="preserve"> </w:t>
      </w:r>
      <w:r>
        <w:rPr/>
        <w:t>Haemagglutination Inhibition, Agar Gel Immuno-diffusion Test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rFonts w:cs="PCS NEPALI" w:ascii="PCS NEPALI" w:hAnsi="PCS NEPALI"/>
        </w:rPr>
        <w:t xml:space="preserve">ljiff)f' kl/If)f </w:t>
      </w:r>
      <w:r>
        <w:rPr/>
        <w:t>(Virus Isolation-Tracheal Swabs, Tissues - Lung &amp; Spleen)</w:t>
      </w:r>
    </w:p>
    <w:p>
      <w:pPr>
        <w:pStyle w:val="Normal"/>
        <w:numPr>
          <w:ilvl w:val="3"/>
          <w:numId w:val="49"/>
        </w:numPr>
        <w:tabs>
          <w:tab w:val="clear" w:pos="720"/>
          <w:tab w:val="left" w:pos="1620" w:leader="none"/>
        </w:tabs>
        <w:ind w:left="1620" w:hanging="540"/>
        <w:jc w:val="both"/>
        <w:rPr/>
      </w:pPr>
      <w:r>
        <w:rPr/>
        <w:t xml:space="preserve">Egg inoculation (Allantoic Fluid)-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PCS NEPALI" w:hAnsi="PCS NEPALI" w:cs="PCS NEPALI"/>
        </w:rPr>
      </w:pPr>
      <w:r>
        <w:rPr/>
        <w:t>Immuno-fluorescence test, AGID, HI, RT-PCR (Reverse Transcriptase Polymerase Chain Reaction)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cGo /f]u;+u km/s %'^\ofpg] </w:t>
      </w:r>
      <w:r>
        <w:rPr>
          <w:b/>
        </w:rPr>
        <w:t>(Differential Diagnosis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PCS NEPALI" w:ascii="PCS NEPALI" w:hAnsi="PCS NEPALI"/>
        </w:rPr>
        <w:t xml:space="preserve">/fgL v]t /f]u </w:t>
      </w:r>
      <w:r>
        <w:rPr/>
        <w:t>(New Castle Disease/Pseudo Fowl Plague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PCS NEPALI" w:ascii="PCS NEPALI" w:hAnsi="PCS NEPALI"/>
        </w:rPr>
        <w:t xml:space="preserve">O{Gkm]lS;o; Nofl/éf]^&lt;fsfO{l^; </w:t>
      </w:r>
      <w:r>
        <w:rPr/>
        <w:t>(Infectious Laryngo-Tracheitis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PCS NEPALI" w:ascii="PCS NEPALI" w:hAnsi="PCS NEPALI"/>
        </w:rPr>
        <w:t xml:space="preserve">kmfjn sn]/f </w:t>
      </w:r>
      <w:r>
        <w:rPr/>
        <w:t>(Fowl Cholera- Pasteurellosis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PCS NEPALI" w:ascii="PCS NEPALI" w:hAnsi="PCS NEPALI"/>
        </w:rPr>
        <w:t xml:space="preserve">kmfjn ^fO{kmfO{* </w:t>
      </w:r>
      <w:r>
        <w:rPr/>
        <w:t>(Fowl Typhoid- Salmonellosis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PCS NEPALI" w:ascii="PCS NEPALI" w:hAnsi="PCS NEPALI"/>
        </w:rPr>
        <w:t xml:space="preserve">O{Gkm]lS;o; j|f]~sfO{l^; </w:t>
      </w:r>
      <w:r>
        <w:rPr/>
        <w:t>(Infectious Bronchitis)</w:t>
      </w:r>
    </w:p>
    <w:p>
      <w:pPr>
        <w:pStyle w:val="Normal"/>
        <w:numPr>
          <w:ilvl w:val="0"/>
          <w:numId w:val="1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/fgLv]t /f]u lj?$ lgoldt ?kdf vf]k k|of]u x'++b} cfPsf] kl/j]zdf j*{ k\mn'sf] t'ngfdf lj/fdL / d[To"b/ ck]Iffs[t sd x'G% . </w:t>
      </w:r>
    </w:p>
    <w:p>
      <w:pPr>
        <w:pStyle w:val="Normal"/>
        <w:numPr>
          <w:ilvl w:val="0"/>
          <w:numId w:val="1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/fgLv]t /f]udf udL{ofddf :gfo" nIf)fsf] afx'Notf x'G% eg] hf*f]ofddf Zjf;-k|Zjf; nIf)fsf] jfx'Notf x'G% . </w:t>
      </w:r>
    </w:p>
    <w:p>
      <w:pPr>
        <w:pStyle w:val="Normal"/>
        <w:numPr>
          <w:ilvl w:val="0"/>
          <w:numId w:val="1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ltko cj:yfdf /fgLv]t / O{Gkm]lS;o; Nofl/éf]^]&lt;sfO{l^; Ps} k^s klg b]vf kg{ ;Sb%g\ .</w:t>
      </w:r>
    </w:p>
    <w:p>
      <w:pPr>
        <w:pStyle w:val="Normal"/>
        <w:numPr>
          <w:ilvl w:val="0"/>
          <w:numId w:val="1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t;y{ nIf)fsf] cfwf/df dfq /f]u %'^\ofpg ;lsb}g / k|of]uzfnfsf] lgbfg lg)ff{os x'G% . 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dfgjdf b]lvg] nIf)f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ljiff)f'n] ;+sd)f u/]sf] 18 b]lv 72 #)^fdf /f]usf nIf)fx? b]lvG%g\, h'g ;fdfGo ?#f vf]sLdf eGbf s*f x'G% 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PCS NEPALI" w:ascii="PCS NEPALI" w:hAnsi="PCS NEPALI"/>
        </w:rPr>
        <w:t>Hj/f] cfpg] -38+ ;]= eGbf jl(_ .</w:t>
      </w:r>
    </w:p>
    <w:p>
      <w:pPr>
        <w:pStyle w:val="Normal"/>
        <w:numPr>
          <w:ilvl w:val="1"/>
          <w:numId w:val="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f]sL nfUg] .</w:t>
      </w:r>
    </w:p>
    <w:p>
      <w:pPr>
        <w:pStyle w:val="Normal"/>
        <w:numPr>
          <w:ilvl w:val="1"/>
          <w:numId w:val="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f+^L b'Vg] .</w:t>
      </w:r>
    </w:p>
    <w:p>
      <w:pPr>
        <w:pStyle w:val="Normal"/>
        <w:numPr>
          <w:ilvl w:val="1"/>
          <w:numId w:val="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Zjf; km]g{ ufx|f] x'g] .</w:t>
      </w:r>
    </w:p>
    <w:p>
      <w:pPr>
        <w:pStyle w:val="Normal"/>
        <w:numPr>
          <w:ilvl w:val="1"/>
          <w:numId w:val="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f+zk]zLx? b'Vg] .</w:t>
      </w:r>
    </w:p>
    <w:p>
      <w:pPr>
        <w:pStyle w:val="Normal"/>
        <w:numPr>
          <w:ilvl w:val="1"/>
          <w:numId w:val="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cf+vf b'Vg] .</w:t>
      </w:r>
    </w:p>
    <w:p>
      <w:pPr>
        <w:pStyle w:val="Normal"/>
        <w:numPr>
          <w:ilvl w:val="1"/>
          <w:numId w:val="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kmf]S;f]df ulDe/ c;/ eO{ lgdf]lgof x'g] . o:tf] </w:t>
        <w:tab/>
        <w:t>cj:yfdf /f]u #fts aGg k'Ub% .</w:t>
      </w:r>
    </w:p>
    <w:p>
      <w:pPr>
        <w:pStyle w:val="Normal"/>
        <w:numPr>
          <w:ilvl w:val="1"/>
          <w:numId w:val="5"/>
        </w:numPr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</w:rPr>
        <w:t xml:space="preserve">cGtdf d[To" klg x'g ;Sb% -g]b/Nof)*df /f]u lgoGq)f ug]{ qmddf ;g\ 2003 df Ps hgf kz' </w:t>
        <w:tab/>
        <w:t>lrlsT;ssf] d[To' ePsf] lyof]_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pkrf/ </w:t>
      </w:r>
      <w:r>
        <w:rPr>
          <w:b/>
        </w:rPr>
        <w:t>(Treatment)</w:t>
      </w:r>
    </w:p>
    <w:p>
      <w:pPr>
        <w:pStyle w:val="Normal"/>
        <w:numPr>
          <w:ilvl w:val="0"/>
          <w:numId w:val="37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dflg; tyf s'v'/fdf o;sf] ljz]if pkrf/ %}g . </w:t>
      </w:r>
    </w:p>
    <w:p>
      <w:pPr>
        <w:pStyle w:val="Normal"/>
        <w:numPr>
          <w:ilvl w:val="0"/>
          <w:numId w:val="37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fgjdf k\mn'sf] nIf)f b]lvg] ljlQs} lrlsT;s ;+u ;Nnfx lng' kb{% 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PCS NEPALI" w:ascii="PCS NEPALI" w:hAnsi="PCS NEPALI"/>
        </w:rPr>
        <w:t xml:space="preserve">lrlsT;ssf] ;Nnfx cg';f/ k\mn'sf] nIf)f b]lvPsf] 36 #)^f leq </w:t>
      </w:r>
      <w:r>
        <w:rPr/>
        <w:t>Antiviral Drugs</w:t>
      </w:r>
      <w:r>
        <w:rPr>
          <w:rFonts w:cs="PCS NEPALI" w:ascii="PCS NEPALI" w:hAnsi="PCS NEPALI"/>
        </w:rPr>
        <w:t xml:space="preserve"> k|of]u ug'{ kb{% .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mantadine &amp; Rimantadine ( older drugs)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Antiflu (Oseltamivir) – CIPLA - India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Fluvir (Oseltamivir) tablets - Gen X – India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Relanza (Zenamivir) Inhalation– Gen X – India</w:t>
      </w:r>
    </w:p>
    <w:p>
      <w:pPr>
        <w:pStyle w:val="Normal"/>
        <w:numPr>
          <w:ilvl w:val="2"/>
          <w:numId w:val="37"/>
        </w:numPr>
        <w:jc w:val="both"/>
        <w:rPr/>
      </w:pPr>
      <w:r>
        <w:rPr/>
        <w:t>Tami Flu (Oseltamivir Phosphate) tablet– Imported</w:t>
      </w:r>
    </w:p>
    <w:p>
      <w:pPr>
        <w:pStyle w:val="Normal"/>
        <w:numPr>
          <w:ilvl w:val="0"/>
          <w:numId w:val="37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jb]zdf PlG^efO{/n cf}ifwLx? k|of]u ul/g] ePtf klg g]kfndf pknJw gx'g', dx+uf] x'g' / To;sf] gsf/fTds k|efj a(L x'g] ePsf]n] k|of]udf %}g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vf]]k </w:t>
      </w:r>
      <w:r>
        <w:rPr>
          <w:b/>
        </w:rPr>
        <w:t>(Vaccine)</w:t>
      </w:r>
    </w:p>
    <w:p>
      <w:pPr>
        <w:pStyle w:val="Normal"/>
        <w:numPr>
          <w:ilvl w:val="0"/>
          <w:numId w:val="4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; /f]u lj?$sf] vf]k ljsf; ug{ ;lsg] ePtfklg ljiff)f'n] cfk\mgf] h}ljsL ;+/rgf lg/Gt/ ?kdf kl/jt{g u/L /xg] x'+bf ljsl;t vf]kn] Ps k^ssf] k|sf]kdf dfq sfd ub{% . km]l/ k|sf]k km}lnPdf pQm vf]k Tolt k|efjsf/L gx'g ;S% .</w:t>
      </w:r>
    </w:p>
    <w:p>
      <w:pPr>
        <w:pStyle w:val="Normal"/>
        <w:numPr>
          <w:ilvl w:val="0"/>
          <w:numId w:val="4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/fr'?éLsf] nflu vf]k pknJw % .</w:t>
      </w:r>
    </w:p>
    <w:p>
      <w:pPr>
        <w:pStyle w:val="Normal"/>
        <w:numPr>
          <w:ilvl w:val="0"/>
          <w:numId w:val="40"/>
        </w:numPr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</w:rPr>
        <w:t xml:space="preserve">dfgjsf] nflu vf]k ljsl;t ug]{ k|of; eO{ /x]sf] % . 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hf]lvd ;d"x </w:t>
      </w:r>
      <w:r>
        <w:rPr>
          <w:b/>
        </w:rPr>
        <w:t>(Risk Group)</w:t>
      </w:r>
    </w:p>
    <w:p>
      <w:pPr>
        <w:pStyle w:val="Normal"/>
        <w:numPr>
          <w:ilvl w:val="0"/>
          <w:numId w:val="3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'v'/f kmfd{sf sfdbf/x?</w:t>
      </w:r>
    </w:p>
    <w:p>
      <w:pPr>
        <w:pStyle w:val="Normal"/>
        <w:numPr>
          <w:ilvl w:val="0"/>
          <w:numId w:val="3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r/fr'?éLx?sf] cf}ifwL pkrf/df ;+nUg JolQmx?</w:t>
      </w:r>
    </w:p>
    <w:p>
      <w:pPr>
        <w:pStyle w:val="Normal"/>
        <w:numPr>
          <w:ilvl w:val="0"/>
          <w:numId w:val="3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|of]uzfnfdf sfd ug]{ JolQmx?</w:t>
      </w:r>
    </w:p>
    <w:p>
      <w:pPr>
        <w:pStyle w:val="Normal"/>
        <w:numPr>
          <w:ilvl w:val="0"/>
          <w:numId w:val="3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'v'/f÷r/fr'?éL ljs|]tfx?</w:t>
      </w:r>
    </w:p>
    <w:p>
      <w:pPr>
        <w:pStyle w:val="Normal"/>
        <w:numPr>
          <w:ilvl w:val="0"/>
          <w:numId w:val="3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awzfnfdf sfd ug]{ JolQmx?</w:t>
      </w:r>
    </w:p>
    <w:p>
      <w:pPr>
        <w:pStyle w:val="Normal"/>
        <w:numPr>
          <w:ilvl w:val="0"/>
          <w:numId w:val="3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pk/f]Qm ;d"xsf kl/jf/hg</w:t>
      </w:r>
    </w:p>
    <w:p>
      <w:pPr>
        <w:pStyle w:val="Normal"/>
        <w:numPr>
          <w:ilvl w:val="0"/>
          <w:numId w:val="30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f] /f]u hf] ;'s}nfO{ klg nfUg] ePtfklg k'/fgf /f]uL, /f]u k|lt/f]wfTds Ifdtf sd ePsf / Zjf;-k|Zjf; ;DjlGw /f]u ePsf JolQmx?nfO{ rf+*f] ;b{% .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rf;f]sf ljifox? </w:t>
      </w:r>
      <w:r>
        <w:rPr>
          <w:b/>
        </w:rPr>
        <w:t>(Matters of Concern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PCS NEPALI" w:ascii="PCS NEPALI" w:hAnsi="PCS NEPALI"/>
        </w:rPr>
        <w:t xml:space="preserve">;g\ 1996 b]lv ljZj kz' :jf:Yo ;+u&amp;g </w:t>
      </w:r>
      <w:r>
        <w:rPr/>
        <w:t>(OIE)</w:t>
      </w:r>
      <w:r>
        <w:rPr>
          <w:rFonts w:cs="PCS NEPALI" w:ascii="PCS NEPALI" w:hAnsi="PCS NEPALI"/>
        </w:rPr>
        <w:t xml:space="preserve"> sf] g]kfn ;b:o ePsf] gftfn] ;+u&amp;g;+u cfj$ cGo ;b:o /fi^&lt;x?sf] lgod-sfg'g dfGg' kg]{ jfWotf ePsf] 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PCS NEPALI" w:ascii="PCS NEPALI" w:hAnsi="PCS NEPALI"/>
        </w:rPr>
        <w:t xml:space="preserve">cGt/f{li^&lt;o kz' /f]u ;"rgf k|)ffnLdf ljutdf clt #fts PlePg OGkmn'PGhf elgPsf]df xfn} gf]l^lkmojn PlePg O{Gkmn'PGhf egL ;+!f lbO{Psf]n] </w:t>
      </w:r>
      <w:r>
        <w:rPr/>
        <w:t>OIE</w:t>
      </w:r>
      <w:r>
        <w:rPr>
          <w:rFonts w:cs="PCS NEPALI" w:ascii="PCS NEPALI" w:hAnsi="PCS NEPALI"/>
        </w:rPr>
        <w:t xml:space="preserve"> df clgjfo{ ?kdf /f]usf] l:ylt jf/] ;"rgf lbg' kg{] ePsf] 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PCS NEPALI" w:ascii="PCS NEPALI" w:hAnsi="PCS NEPALI"/>
        </w:rPr>
        <w:t xml:space="preserve">lj;f}+ ztfJbLdf 3 j^f </w:t>
      </w:r>
      <w:r>
        <w:rPr/>
        <w:t>Influenza Pandemic</w:t>
      </w:r>
      <w:r>
        <w:rPr>
          <w:rFonts w:cs="PCS NEPALI" w:ascii="PCS NEPALI" w:hAnsi="PCS NEPALI"/>
        </w:rPr>
        <w:t xml:space="preserve"> km}lnPsf] dWo] 2 j^f dxfdf/Lsf] pTkQL Plzof dxfb]zjf^ g} ePsf] . </w:t>
      </w:r>
    </w:p>
    <w:p>
      <w:pPr>
        <w:pStyle w:val="Normal"/>
        <w:numPr>
          <w:ilvl w:val="0"/>
          <w:numId w:val="1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of] /f]u 10 b]lv 50 jif{sf] cGt/fndf km}lnPsf] . </w:t>
      </w:r>
    </w:p>
    <w:p>
      <w:pPr>
        <w:pStyle w:val="Normal"/>
        <w:numPr>
          <w:ilvl w:val="0"/>
          <w:numId w:val="1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f] /f]ujf^ w]/} h;f] 15–35 jif{ pd]/ ;d"xsf :j:Yo dflg;x?sf] d[To' ePsf]</w:t>
      </w:r>
    </w:p>
    <w:tbl>
      <w:tblPr>
        <w:tblW w:w="7635" w:type="dxa"/>
        <w:jc w:val="left"/>
        <w:tblInd w:w="8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2057"/>
        <w:gridCol w:w="1521"/>
        <w:gridCol w:w="2046"/>
      </w:tblGrid>
      <w:tr>
        <w:trPr>
          <w:trHeight w:val="495" w:hRule="atLeast"/>
        </w:trPr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  <w:b/>
                <w:bCs/>
              </w:rPr>
              <w:t>jif{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  <w:b/>
                <w:bCs/>
              </w:rPr>
              <w:t>gfd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  <w:b/>
                <w:bCs/>
              </w:rPr>
              <w:t>sf/)f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  <w:b/>
                <w:bCs/>
              </w:rPr>
              <w:t>e"uf]nLo d[To'</w:t>
            </w:r>
          </w:p>
        </w:tc>
      </w:tr>
      <w:tr>
        <w:trPr>
          <w:trHeight w:val="495" w:hRule="atLeast"/>
        </w:trPr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g\ 1917-18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:k]lg; k\mn'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1N1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</w:rPr>
              <w:t>40</w:t>
            </w:r>
            <w:r>
              <w:rPr/>
              <w:t>-</w:t>
            </w:r>
            <w:r>
              <w:rPr>
                <w:rFonts w:cs="PCS NEPALI" w:ascii="PCS NEPALI" w:hAnsi="PCS NEPALI"/>
              </w:rPr>
              <w:t>50ldlnog</w:t>
            </w:r>
          </w:p>
        </w:tc>
      </w:tr>
      <w:tr>
        <w:trPr>
          <w:trHeight w:val="495" w:hRule="atLeast"/>
        </w:trPr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;g\ 1957-58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>Plzog k\mn'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2N2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CS NEPALI" w:ascii="PCS NEPALI" w:hAnsi="PCS NEPALI"/>
              </w:rPr>
              <w:t>1</w:t>
            </w:r>
            <w:r>
              <w:rPr/>
              <w:t>-</w:t>
            </w:r>
            <w:r>
              <w:rPr>
                <w:rFonts w:cs="PCS NEPALI" w:ascii="PCS NEPALI" w:hAnsi="PCS NEPALI"/>
              </w:rPr>
              <w:t>2 ldlnog</w:t>
            </w:r>
          </w:p>
        </w:tc>
      </w:tr>
      <w:tr>
        <w:trPr>
          <w:trHeight w:val="495" w:hRule="atLeast"/>
        </w:trPr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 xml:space="preserve">;g\ 1968-69 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 xml:space="preserve">x~s~ k\mn' 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3N2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PCS NEPALI" w:hAnsi="PCS NEPALI" w:cs="PCS NEPALI"/>
              </w:rPr>
            </w:pPr>
            <w:r>
              <w:rPr>
                <w:rFonts w:cs="PCS NEPALI" w:ascii="PCS NEPALI" w:hAnsi="PCS NEPALI"/>
              </w:rPr>
              <w:t xml:space="preserve">1 ldlnog </w:t>
            </w:r>
          </w:p>
        </w:tc>
      </w:tr>
    </w:tbl>
    <w:p>
      <w:pPr>
        <w:pStyle w:val="Normal"/>
        <w:numPr>
          <w:ilvl w:val="0"/>
          <w:numId w:val="66"/>
        </w:numPr>
        <w:jc w:val="both"/>
        <w:rPr/>
      </w:pPr>
      <w:r>
        <w:rPr>
          <w:rFonts w:cs="PCS NEPALI" w:ascii="PCS NEPALI" w:hAnsi="PCS NEPALI"/>
        </w:rPr>
        <w:t xml:space="preserve">ljZj :jf:Yo ;+u&amp;g </w:t>
      </w:r>
      <w:r>
        <w:rPr/>
        <w:t xml:space="preserve">(WHO) </w:t>
      </w:r>
      <w:r>
        <w:rPr>
          <w:rFonts w:cs="PCS NEPALI" w:ascii="PCS NEPALI" w:hAnsi="PCS NEPALI"/>
        </w:rPr>
        <w:t>n]</w:t>
      </w:r>
      <w:r>
        <w:rPr/>
        <w:t xml:space="preserve"> Human Influenza</w:t>
      </w:r>
      <w:r>
        <w:rPr>
          <w:rFonts w:cs="PCS NEPALI" w:ascii="PCS NEPALI" w:hAnsi="PCS NEPALI"/>
        </w:rPr>
        <w:t xml:space="preserve"> cfp+bf] s'g} klg jif{df ? </w:t>
      </w:r>
      <w:r>
        <w:rPr/>
        <w:t>Pandemic</w:t>
      </w:r>
      <w:r>
        <w:rPr>
          <w:rFonts w:cs="PCS NEPALI" w:ascii="PCS NEPALI" w:hAnsi="PCS NEPALI"/>
        </w:rPr>
        <w:t xml:space="preserve"> x'g ;Sg] ;+efjgfnfO{ b[li^ut u/L ;t{s u/fPsf] 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PCS NEPALI" w:ascii="PCS NEPALI" w:hAnsi="PCS NEPALI"/>
        </w:rPr>
        <w:t xml:space="preserve">xf/jf*{ ljZjljBfnosf </w:t>
      </w:r>
      <w:r>
        <w:rPr/>
        <w:t>Chris Murray (Dec, 2006)</w:t>
      </w:r>
      <w:r>
        <w:rPr>
          <w:rFonts w:cs="PCS NEPALI" w:ascii="PCS NEPALI" w:hAnsi="PCS NEPALI"/>
        </w:rPr>
        <w:t xml:space="preserve"> n] u/]sf] cWoog k|ltj]bg cg';f/ cfp+bf] </w:t>
      </w:r>
      <w:r>
        <w:rPr/>
        <w:t>Pandemic Human Influenza</w:t>
      </w:r>
      <w:r>
        <w:rPr>
          <w:rFonts w:cs="PCS NEPALI" w:ascii="PCS NEPALI" w:hAnsi="PCS NEPALI"/>
        </w:rPr>
        <w:t xml:space="preserve"> af^ ljZjJofkL ?kdf 81 ldlnog dflg;x? dg{ ;Sg] cg'dfg u/]sf %g\ .</w:t>
      </w:r>
    </w:p>
    <w:p>
      <w:pPr>
        <w:pStyle w:val="Normal"/>
        <w:numPr>
          <w:ilvl w:val="0"/>
          <w:numId w:val="66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cGt/f{li^&lt;o e|d)f / kf]N^&lt;L ;DjlGw Jofkf/df s*fO{sf ;fy k|ltjGw nfUg ;Sg] ePsf] .</w:t>
      </w:r>
    </w:p>
    <w:p>
      <w:pPr>
        <w:pStyle w:val="Normal"/>
        <w:numPr>
          <w:ilvl w:val="0"/>
          <w:numId w:val="66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xfn} Plzofdf b|'tultn] s'v'/fx?df km}lnPsf] </w:t>
      </w:r>
      <w:r>
        <w:rPr/>
        <w:t>Avian Flu H5N1</w:t>
      </w:r>
      <w:r>
        <w:rPr>
          <w:rFonts w:cs="PCS NEPALI" w:ascii="PCS NEPALI" w:hAnsi="PCS NEPALI"/>
        </w:rPr>
        <w:t xml:space="preserve"> sf] sf/)fjf^ csf]{ </w:t>
      </w:r>
      <w:r>
        <w:rPr/>
        <w:t>Pandemic Flu</w:t>
      </w:r>
      <w:r>
        <w:rPr>
          <w:rFonts w:cs="PCS NEPALI" w:ascii="PCS NEPALI" w:hAnsi="PCS NEPALI"/>
        </w:rPr>
        <w:t xml:space="preserve"> cfpg ;Sg] k|jn ;+efjgf /x]sf]  . </w:t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r'gf}tLsf ljifo </w:t>
      </w:r>
      <w:r>
        <w:rPr>
          <w:b/>
        </w:rPr>
        <w:t>(Threats)</w:t>
      </w:r>
    </w:p>
    <w:p>
      <w:pPr>
        <w:pStyle w:val="Normal"/>
        <w:jc w:val="both"/>
        <w:rPr/>
      </w:pPr>
      <w:r>
        <w:rPr>
          <w:rFonts w:cs="PCS NEPALI" w:ascii="PCS NEPALI" w:hAnsi="PCS NEPALI"/>
        </w:rPr>
        <w:t xml:space="preserve">of] /f]u xfn;Dd g]kfndf b]vf k/]sf] %}g, t/ xfd|f l%d]sL b]zx?df b]vf kl/;s]sf]n], b]vf kg{ ;Sg] k|jn ;+efjgfnfO{ eg] gsfg{ ;ls+b}g . l%d]sL /fi^&lt;x?df </w:t>
      </w:r>
      <w:r>
        <w:rPr/>
        <w:t>HPAI  H5N1</w:t>
      </w:r>
      <w:r>
        <w:rPr>
          <w:rFonts w:cs="PCS NEPALI" w:ascii="PCS NEPALI" w:hAnsi="PCS NEPALI"/>
        </w:rPr>
        <w:t xml:space="preserve"> km}lnPsf] cj:yfdf cGt/f{li^&lt;o :yn÷xjfO{ dfu{jf^ /f]u lelqg ;Sg] ;+efjgf /x]sf] . hf*f]ofd vf; u/L </w:t>
      </w:r>
      <w:r>
        <w:rPr/>
        <w:t>October-November</w:t>
      </w:r>
      <w:r>
        <w:rPr>
          <w:rFonts w:cs="PCS NEPALI" w:ascii="PCS NEPALI" w:hAnsi="PCS NEPALI"/>
        </w:rPr>
        <w:t xml:space="preserve"> dlxgfdf l;d;f/ If]qdf a;fO{ ;/L cfpg] r/fr'?éLx? . :yfgLo h+unL r/fr'?éLx? / a;fO{ ;/L cfpg] r/fr'?éLx?sf] afgL</w:t>
      </w:r>
      <w:r>
        <w:rPr>
          <w:rFonts w:cs="Preeti" w:ascii="Preeti" w:hAnsi="Preeti"/>
        </w:rPr>
        <w:t>–</w:t>
      </w:r>
      <w:r>
        <w:rPr>
          <w:rFonts w:cs="PCS NEPALI" w:ascii="PCS NEPALI" w:hAnsi="PCS NEPALI"/>
        </w:rPr>
        <w:t>Jojxf/ Ps} gfzsf] ePsf] .</w:t>
      </w:r>
    </w:p>
    <w:p>
      <w:pPr>
        <w:pStyle w:val="Normal"/>
        <w:numPr>
          <w:ilvl w:val="0"/>
          <w:numId w:val="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u|fld)f s'v'/f tyf xf+; / kfgL r/fsf] ljrdf ;+ks{ x'g] ;+efjgf /x]sf]] .</w:t>
      </w:r>
    </w:p>
    <w:p>
      <w:pPr>
        <w:pStyle w:val="Normal"/>
        <w:numPr>
          <w:ilvl w:val="0"/>
          <w:numId w:val="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'v'/fsf] vf]/jf^ lg:s]sf] dn l;w} v]t jfl/df k|of]u ug]{ rng ePsf] .</w:t>
      </w:r>
    </w:p>
    <w:p>
      <w:pPr>
        <w:pStyle w:val="Normal"/>
        <w:numPr>
          <w:ilvl w:val="0"/>
          <w:numId w:val="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jutdf km}nfOPsf] e|fds ;dfrf/n] ubf{ g]kfnsf] s'v'/fkfng Joj;fodf gsf/fTds c;/ k/]sf]n] s'v'/f kfns s[ifsx? nfdf] ;do;Dd lg?T;flxt ePsf] .</w:t>
      </w:r>
    </w:p>
    <w:p>
      <w:pPr>
        <w:pStyle w:val="Normal"/>
        <w:numPr>
          <w:ilvl w:val="0"/>
          <w:numId w:val="2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a*{k\mn' ;DjlGw unt k|rf/ k|;f/sf sf/)fn] ubf{ hgdf;g;df qf; km}lnPsf] . 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ljZj dfglrqdf k|sf]ksf] cj:yf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CS NEPALI" w:ascii="PCS NEPALI" w:hAnsi="PCS NEPALI"/>
        </w:rPr>
        <w:t xml:space="preserve">30 d], 2007 sf] </w:t>
      </w:r>
      <w:r>
        <w:rPr/>
        <w:t>WHO</w:t>
      </w:r>
      <w:r>
        <w:rPr>
          <w:rFonts w:cs="PCS NEPALI" w:ascii="PCS NEPALI" w:hAnsi="PCS NEPALI"/>
        </w:rPr>
        <w:t xml:space="preserve"> sf] cBfjlws k|lbj]bg cg';./ </w:t>
      </w:r>
      <w:r>
        <w:rPr/>
        <w:t>HPAI</w:t>
      </w:r>
      <w:r>
        <w:rPr>
          <w:rFonts w:cs="PCS NEPALI" w:ascii="PCS NEPALI" w:hAnsi="PCS NEPALI"/>
        </w:rPr>
        <w:t xml:space="preserve"> sf] </w:t>
      </w:r>
      <w:r>
        <w:rPr/>
        <w:t>H5N1</w:t>
      </w:r>
      <w:r>
        <w:rPr>
          <w:rFonts w:cs="PCS NEPALI" w:ascii="PCS NEPALI" w:hAnsi="PCS NEPALI"/>
        </w:rPr>
        <w:t xml:space="preserve"> pkk|hflt ;j{k|yd rLgdf ;g\ 1996 df #/kfn'jf xf+;df b]vf k/]sf] lyof] eg] cGtdf j+unfb]z / leotgfddf 24 d], 2007 df s'v'/f / xf+;df b]vf k/]sf] lyof] 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CS NEPALI" w:ascii="PCS NEPALI" w:hAnsi="PCS NEPALI"/>
        </w:rPr>
        <w:t xml:space="preserve">15 h'g, 2007 ;Dd dfgj k|efljt ;+Vof </w:t>
      </w:r>
      <w:r>
        <w:rPr/>
        <w:t>– 313 + 18</w:t>
      </w:r>
      <w:r>
        <w:rPr>
          <w:rFonts w:cs="PCS NEPALI" w:ascii="PCS NEPALI" w:hAnsi="PCS NEPALI"/>
        </w:rPr>
        <w:t xml:space="preserve"> -x~sé, 1997_ </w:t>
      </w:r>
      <w:r>
        <w:rPr/>
        <w:t>= 33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CS NEPALI" w:ascii="PCS NEPALI" w:hAnsi="PCS NEPALI"/>
        </w:rPr>
        <w:t xml:space="preserve">15 h'g, 2007 ;Dd dfgj d[To' ;+Vof </w:t>
      </w:r>
      <w:r>
        <w:rPr/>
        <w:t>– 191 + 6</w:t>
      </w:r>
      <w:r>
        <w:rPr>
          <w:rFonts w:cs="PCS NEPALI" w:ascii="PCS NEPALI" w:hAnsi="PCS NEPALI"/>
        </w:rPr>
        <w:t xml:space="preserve"> -x~sé, 1997_ </w:t>
      </w:r>
      <w:r>
        <w:rPr/>
        <w:t>= 197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CS NEPALI" w:ascii="PCS NEPALI" w:hAnsi="PCS NEPALI"/>
        </w:rPr>
        <w:t xml:space="preserve">15 h'g, 2007 ;Dd dflg; d/]sf] b]z ;+Vof </w:t>
      </w:r>
      <w:r>
        <w:rPr/>
        <w:t xml:space="preserve">– 13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CS NEPALI" w:ascii="PCS NEPALI" w:hAnsi="PCS NEPALI"/>
        </w:rPr>
        <w:t xml:space="preserve">18 h'g, 2007 sf] </w:t>
      </w:r>
      <w:r>
        <w:rPr/>
        <w:t xml:space="preserve">OIE </w:t>
      </w:r>
      <w:r>
        <w:rPr>
          <w:rFonts w:cs="PCS NEPALI" w:ascii="PCS NEPALI" w:hAnsi="PCS NEPALI"/>
        </w:rPr>
        <w:t xml:space="preserve">sf] cBfjlws k|lbj]bg cg';./ xfn;Dd /f]u km}lnPsf] b]z ;+Vof </w:t>
      </w:r>
      <w:r>
        <w:rPr/>
        <w:t>–</w:t>
      </w:r>
      <w:r>
        <w:rPr>
          <w:rFonts w:cs="PCS NEPALI" w:ascii="PCS NEPALI" w:hAnsi="PCS NEPALI"/>
        </w:rPr>
        <w:t xml:space="preserve"> 63 </w:t>
      </w:r>
      <w:r>
        <w:rPr/>
        <w:t>(H5N1=60</w:t>
      </w:r>
      <w:r>
        <w:rPr>
          <w:rFonts w:cs="PCS NEPALI" w:ascii="PCS NEPALI" w:hAnsi="PCS NEPALI"/>
        </w:rPr>
        <w:t xml:space="preserve"> / </w:t>
      </w:r>
      <w:r>
        <w:rPr/>
        <w:t>H5N2=3)</w:t>
      </w:r>
      <w:r>
        <w:rPr>
          <w:rFonts w:cs="PCS NEPALI" w:ascii="PCS NEPALI" w:hAnsi="PCS NEPALI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</w:rPr>
        <w:t xml:space="preserve">xfn;Dd d/]sf] tyf dfl/Psf] cg'dflgt s'v'/f ;+Vof </w:t>
      </w:r>
      <w:r>
        <w:rPr/>
        <w:t>– &gt;200</w:t>
      </w:r>
      <w:r>
        <w:rPr>
          <w:rFonts w:cs="PCS NEPALI" w:ascii="PCS NEPALI" w:hAnsi="PCS NEPALI"/>
        </w:rPr>
        <w:t xml:space="preserve"> ldlnog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/f]ujf^ jRg] pkfo </w:t>
      </w:r>
      <w:r>
        <w:rPr>
          <w:b/>
        </w:rPr>
        <w:t xml:space="preserve">(Preventive Measures) </w:t>
      </w:r>
    </w:p>
    <w:p>
      <w:pPr>
        <w:pStyle w:val="Normal"/>
        <w:numPr>
          <w:ilvl w:val="0"/>
          <w:numId w:val="6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hgr]tgf clej[l$ ug{ :jf:Yo lzIff ;+k|]if)f ug'{ kb{% .</w:t>
      </w:r>
    </w:p>
    <w:p>
      <w:pPr>
        <w:pStyle w:val="Normal"/>
        <w:numPr>
          <w:ilvl w:val="0"/>
          <w:numId w:val="6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'v'/f kmfd{ / X\ofr/Lx?df h}ljs ;'/Iffsf pkfox? ckgfpg' kb{% . h:t} jfx\o JolQmsf] k|j]z lgif]w ug]{ / kmfd{sf] d"n k|j]zåf/df g} lgoldt kmdf{lng jf cGo k|lth}ljs /fVg] Joj:yf ldnfpg] cflb .</w:t>
      </w:r>
    </w:p>
    <w:p>
      <w:pPr>
        <w:pStyle w:val="Normal"/>
        <w:numPr>
          <w:ilvl w:val="0"/>
          <w:numId w:val="6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z+sf:kb cj:yfsf r/fr'?éLx?nfO{ lgu/fgLdf /fVg' kb{% / To;sf] cf];f/-k;f/ ug{ lbg' x'+b}g .</w:t>
      </w:r>
    </w:p>
    <w:p>
      <w:pPr>
        <w:pStyle w:val="Normal"/>
        <w:numPr>
          <w:ilvl w:val="0"/>
          <w:numId w:val="6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 b]lvPsf] d'n'sjf^ r/fr'?éL÷df;'÷c)*f nufotsf s'g} klg /f]u jfxsx?sf] cfoftdf jGb]h nufpg' kb{% .</w:t>
      </w:r>
    </w:p>
    <w:p>
      <w:pPr>
        <w:pStyle w:val="Normal"/>
        <w:numPr>
          <w:ilvl w:val="0"/>
          <w:numId w:val="6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]^fs]^Lx?nfO{ #/ kfn'jf k+IfLx? tyf kfNt' h+unL r/fr'?éLx? ;+u v]Ng' lbg' x'+b}g .</w:t>
      </w:r>
    </w:p>
    <w:p>
      <w:pPr>
        <w:pStyle w:val="Normal"/>
        <w:numPr>
          <w:ilvl w:val="0"/>
          <w:numId w:val="6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/f]uL jf z+sf:kb s'v'/f %'+bf ;'/lIft kf]zfs tyf pks/)fsf] k|of]u ug'{ kb{% 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PCS NEPALI" w:ascii="PCS NEPALI" w:hAnsi="PCS NEPALI"/>
        </w:rPr>
        <w:t xml:space="preserve">JolQmut ;/;kmfO{df Wofg lbg' kb{% . </w:t>
      </w:r>
    </w:p>
    <w:p>
      <w:pPr>
        <w:pStyle w:val="Normal"/>
        <w:numPr>
          <w:ilvl w:val="0"/>
          <w:numId w:val="6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sf] z+sf nfu]df t'?Gt ;DjlGwt lgsfodf vj/ ug{' kb{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</w:rPr>
        <w:t xml:space="preserve">vfB ;'/Iffsf pkfo </w:t>
      </w:r>
      <w:r>
        <w:rPr>
          <w:b/>
        </w:rPr>
        <w:t>(Food Safety)</w:t>
      </w:r>
    </w:p>
    <w:p>
      <w:pPr>
        <w:pStyle w:val="Normal"/>
        <w:numPr>
          <w:ilvl w:val="0"/>
          <w:numId w:val="5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f;' tyf c)*f 700 ;]= eGbf jl( tfkqmddf k/Dk/fut (+un] ksfP/ vfg' kb{% 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H5N1</w:t>
      </w:r>
      <w:r>
        <w:rPr>
          <w:rFonts w:cs="PCS NEPALI" w:ascii="PCS NEPALI" w:hAnsi="PCS NEPALI"/>
        </w:rPr>
        <w:t xml:space="preserve"> ljiff)f' j/km jf /]k|mLh/]^/df /fVbf klg gdg]{ x'gfn], k|mLhdf /fv]sf] df;' s+fr} vfg' x'+b}g .</w:t>
      </w:r>
    </w:p>
    <w:p>
      <w:pPr>
        <w:pStyle w:val="Normal"/>
        <w:numPr>
          <w:ilvl w:val="0"/>
          <w:numId w:val="5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#/df g} s'v'/f sf^]/ vfg] jflg vt/fd'Qm x'g g;Sg] x'gfn] Jojl:yt jwzfnfjf^ pTkflbt df;' dfq k|of]u ug'{ kb{% .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H5N1</w:t>
      </w:r>
      <w:r>
        <w:rPr>
          <w:rFonts w:cs="PCS NEPALI" w:ascii="PCS NEPALI" w:hAnsi="PCS NEPALI"/>
        </w:rPr>
        <w:t xml:space="preserve"> ljiff)f' c)*fsf] af]qmf tyf leqsf] kx]+nf] / ;]tf] efudf klg kfOg] ePsf]n] sf+rf] jf cfwf sf+rf] c)*f vfg' x'+b}g .</w:t>
      </w:r>
    </w:p>
    <w:p>
      <w:pPr>
        <w:pStyle w:val="Normal"/>
        <w:numPr>
          <w:ilvl w:val="0"/>
          <w:numId w:val="5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L jf z+sf:kb s'v'/fsf] df;' tyf c)*f %f]Pdf ;km{ jf ;fj'g kfgLn] /fd|/L xft w'g' kb{% .</w:t>
      </w:r>
    </w:p>
    <w:p>
      <w:pPr>
        <w:pStyle w:val="Normal"/>
        <w:numPr>
          <w:ilvl w:val="0"/>
          <w:numId w:val="5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+frf] df;'÷c)*fnfO{ tof/L vfB j:t';+u ld;fpg x'+b}g .</w:t>
      </w:r>
    </w:p>
    <w:p>
      <w:pPr>
        <w:pStyle w:val="Normal"/>
        <w:numPr>
          <w:ilvl w:val="0"/>
          <w:numId w:val="5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efG%fdf df;' sf^\g k|of]u ul/g] rSs', %'/L sl^é jf]*{, Kn]^, rDrf cflb ef+*f nufotsf ;Dk{sdf cfpg] j:t'x?nfO{ ;km{ kfgLn] /fd|/L ;kmf ug'{kb{% .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k|sf]k b]lvPdf ckgfpg' kg]{ sbd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PCS NEPALI" w:ascii="PCS NEPALI" w:hAnsi="PCS NEPALI"/>
        </w:rPr>
        <w:t xml:space="preserve">/f]uL r/fr'?éLnfO{ ayfgjf^ cnUofO{ oyflz#| gi^ ug]{ / d/]sfnfO{ ;'/lIft tl/sfn] hnfpg] jf uf*\g] ug'{ kb{% </w:t>
      </w:r>
      <w:r>
        <w:rPr/>
        <w:t>(WHO)</w:t>
      </w:r>
      <w:r>
        <w:rPr>
          <w:rFonts w:cs="PCS NEPALI" w:ascii="PCS NEPALI" w:hAnsi="PCS NEPALI"/>
        </w:rPr>
        <w:t xml:space="preserve"> .</w:t>
      </w:r>
    </w:p>
    <w:p>
      <w:pPr>
        <w:pStyle w:val="Normal"/>
        <w:numPr>
          <w:ilvl w:val="0"/>
          <w:numId w:val="4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r/fr'?éL / kz'sf] vf]/÷kmfd{df lg;+s|d)f ug'{ kb{% . </w:t>
      </w:r>
    </w:p>
    <w:p>
      <w:pPr>
        <w:pStyle w:val="Normal"/>
        <w:numPr>
          <w:ilvl w:val="0"/>
          <w:numId w:val="4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k+IfLhGo pTkfbgx?sf] ljs|L-ljt/)f aGb ug'{ kb{% . </w:t>
      </w:r>
    </w:p>
    <w:p>
      <w:pPr>
        <w:pStyle w:val="Normal"/>
        <w:numPr>
          <w:ilvl w:val="0"/>
          <w:numId w:val="45"/>
        </w:numPr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</w:rPr>
        <w:t>cfjt hfjtdf jGb]h nufpg' kb{% .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g]kfn ;/sf/sf k|of;x?</w:t>
      </w:r>
    </w:p>
    <w:p>
      <w:pPr>
        <w:pStyle w:val="Normal"/>
        <w:numPr>
          <w:ilvl w:val="0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b]zsf ;j} lhNnf hg :jf:Yo sfof{nox?, lhNnf kz' ;]jf sfof{nox?sf /]lk* /]:kf]G; l^dx? nufot ;j} kz' Sjf/]G^fO{g sfof{nox? / r]s kf]i^x?nfO{ ;ts{tfsf] cj:yfdf /flvPsf] % .</w:t>
      </w:r>
    </w:p>
    <w:p>
      <w:pPr>
        <w:pStyle w:val="Normal"/>
        <w:numPr>
          <w:ilvl w:val="0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/f]u b]lvPsf b]zx?jf^ r/fr'?éL, ck|zf]lwt df;' tyf cGo k+IfL hGo kbfy{sf] cfoftdf k")f{ k|ltjGw nufOPsf] % . </w:t>
      </w:r>
    </w:p>
    <w:p>
      <w:pPr>
        <w:pStyle w:val="Normal"/>
        <w:numPr>
          <w:ilvl w:val="0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+IFL tyf k+IFLhGo kbfy{sf] Sjf/]G^fO{g k$tL, /f]usf] ;e]{If)f tyf cg'udgdf hf]* lbOPsf] % .</w:t>
      </w:r>
    </w:p>
    <w:p>
      <w:pPr>
        <w:pStyle w:val="Normal"/>
        <w:numPr>
          <w:ilvl w:val="0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nfO{ leqg glbg ;+s^sfnLg sfo{ of]hgf jgfO{ nfu' ul/Psf] % .</w:t>
      </w:r>
    </w:p>
    <w:p>
      <w:pPr>
        <w:pStyle w:val="Normal"/>
        <w:numPr>
          <w:ilvl w:val="0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kz'k+IfLsf] /f]u lgbfgsf nflu s]lGb|o kz' /f]u cGj]if)f k|of]uzfnf, /fli^&lt;o k+IfL /f]u cGj]if)f k|of]uzfnf / If]qLo kz' /f]u cGj]if)f k|of]uzfnfx? / dfgjdf /f]u lgbfgsf]nflu /fli^&lt;o hg:jf:Yo k|of]uzfnfjf^ ul/g] Joj:yf ldnfOP{sf] % </w:t>
      </w:r>
    </w:p>
    <w:p>
      <w:pPr>
        <w:pStyle w:val="Normal"/>
        <w:numPr>
          <w:ilvl w:val="0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sf] tYo ;"rgf ;+k|]if)fsf] nflu Joj:yf ul/Psf] % 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PCS NEPALI" w:ascii="PCS NEPALI" w:hAnsi="PCS NEPALI"/>
        </w:rPr>
        <w:t xml:space="preserve">o;} ;Gbe{df </w:t>
      </w:r>
      <w:r>
        <w:rPr/>
        <w:t>World Bank</w:t>
      </w:r>
      <w:r>
        <w:rPr>
          <w:rFonts w:cs="PCS NEPALI" w:ascii="PCS NEPALI" w:hAnsi="PCS NEPALI"/>
        </w:rPr>
        <w:t xml:space="preserve"> sf] ;xof]udf kz' ;]jf ljefu / :jf:Yo ;]jf ljefu cGt{ut /fli^&lt;o :t/df 4 jif]{ j*{ k\mn' lgoGq)f cfof]hgf </w:t>
      </w:r>
      <w:r>
        <w:rPr/>
        <w:t>/  FAO/USAID</w:t>
      </w:r>
      <w:r>
        <w:rPr>
          <w:rFonts w:cs="PCS NEPALI" w:ascii="PCS NEPALI" w:hAnsi="PCS NEPALI"/>
        </w:rPr>
        <w:t xml:space="preserve"> sf] ;xof]udf </w:t>
      </w:r>
      <w:r>
        <w:rPr/>
        <w:t>Strengthen Emergency Preparedness for HPAI Control</w:t>
      </w:r>
      <w:r>
        <w:rPr>
          <w:rFonts w:cs="PCS NEPALI" w:ascii="PCS NEPALI" w:hAnsi="PCS NEPALI"/>
        </w:rPr>
        <w:t xml:space="preserve"> cfof]hgf ;+rfng ul/Psf] %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d'Vo sfof{Gjog Joj:yf</w:t>
      </w:r>
    </w:p>
    <w:p>
      <w:pPr>
        <w:pStyle w:val="Normal"/>
        <w:numPr>
          <w:ilvl w:val="1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b}jL k|sf]k -p$f/_ P]g, 2039 -;+zf]wg, 2046_</w:t>
      </w:r>
    </w:p>
    <w:p>
      <w:pPr>
        <w:pStyle w:val="Normal"/>
        <w:numPr>
          <w:ilvl w:val="1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s]lGb|o b}lj k|sf]k p$f/ ;dGjo ;ldlt </w:t>
      </w:r>
      <w:r>
        <w:rPr/>
        <w:t>(CDRCC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PCS NEPALI" w:ascii="PCS NEPALI" w:hAnsi="PCS NEPALI"/>
        </w:rPr>
        <w:t xml:space="preserve">PlePg O{Gkm\n'PGhf k|fljlws pk;ldlt </w:t>
      </w:r>
      <w:r>
        <w:rPr/>
        <w:t>(TSCAI)</w:t>
      </w:r>
      <w:r>
        <w:rPr>
          <w:rFonts w:cs="PCS NEPALI" w:ascii="PCS NEPALI" w:hAnsi="PCS NEPALI"/>
        </w:rPr>
        <w:t xml:space="preserve"> sf] u&amp;g</w:t>
      </w:r>
    </w:p>
    <w:p>
      <w:pPr>
        <w:pStyle w:val="Normal"/>
        <w:numPr>
          <w:ilvl w:val="1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If]lqo b}jL k|sf]k p$f/ ;dGjo ;ldlt </w:t>
      </w:r>
      <w:r>
        <w:rPr/>
        <w:t>(RDRCC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PCS NEPALI" w:ascii="PCS NEPALI" w:hAnsi="PCS NEPALI"/>
        </w:rPr>
        <w:t xml:space="preserve">If]lqo PlePg O{Gkm\n'PGhf k|fljlws ;ldlt </w:t>
      </w:r>
      <w:r>
        <w:rPr/>
        <w:t>(RAITC)</w:t>
      </w:r>
      <w:r>
        <w:rPr>
          <w:rFonts w:cs="PCS NEPALI" w:ascii="PCS NEPALI" w:hAnsi="PCS NEPALI"/>
        </w:rPr>
        <w:t xml:space="preserve"> sf] u&amp;g </w:t>
      </w:r>
    </w:p>
    <w:p>
      <w:pPr>
        <w:pStyle w:val="Normal"/>
        <w:numPr>
          <w:ilvl w:val="1"/>
          <w:numId w:val="1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lhNnf b}jL k|sf]k p$f/ ;dGjo ;ldlt </w:t>
      </w:r>
      <w:r>
        <w:rPr/>
        <w:t>(DDRCC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cs="PCS NEPALI" w:ascii="PCS NEPALI" w:hAnsi="PCS NEPALI"/>
        </w:rPr>
        <w:t xml:space="preserve">lhNnf PlePg O{Gkm\n'PGhf k|fljlws ;ldlt </w:t>
      </w:r>
      <w:r>
        <w:rPr/>
        <w:t>(DAITC)</w:t>
      </w:r>
      <w:r>
        <w:rPr>
          <w:rFonts w:cs="PCS NEPALI" w:ascii="PCS NEPALI" w:hAnsi="PCS NEPALI"/>
        </w:rPr>
        <w:t xml:space="preserve"> sf] u&amp;g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/>
      </w:pPr>
      <w:r>
        <w:rPr>
          <w:b/>
        </w:rPr>
        <w:t xml:space="preserve">HPAI </w:t>
      </w:r>
      <w:r>
        <w:rPr>
          <w:rFonts w:cs="PCS NEPALI" w:ascii="PCS NEPALI" w:hAnsi="PCS NEPALI"/>
          <w:b/>
        </w:rPr>
        <w:t>/f]u lgoGq)fdf lhNnf kz' ;]jf sfof{nosf] e"ldsf</w:t>
      </w:r>
    </w:p>
    <w:p>
      <w:pPr>
        <w:pStyle w:val="Normal"/>
        <w:numPr>
          <w:ilvl w:val="0"/>
          <w:numId w:val="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hNnf leqsf ;Dk")F{ k+lIF kmfd{, x\ofr/L tyf k+lIf jhf/sf] lgoldt cg'udg÷;j]{If)f ug]{÷u/fpg] .</w:t>
      </w:r>
    </w:p>
    <w:p>
      <w:pPr>
        <w:pStyle w:val="Normal"/>
        <w:numPr>
          <w:ilvl w:val="0"/>
          <w:numId w:val="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goldt ?kdf cg'udg÷;j]{If)f k|ltj]bg tf/jf^÷lnlvt ?kdf dflyNnf] lgsfodf hfgsf/L ug]{÷u/fpg] .</w:t>
      </w:r>
    </w:p>
    <w:p>
      <w:pPr>
        <w:pStyle w:val="Normal"/>
        <w:numPr>
          <w:ilvl w:val="0"/>
          <w:numId w:val="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 jf/] k|rf/÷k|;f/ ug]{÷u/fpg]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bile Disinfection Team</w:t>
      </w:r>
      <w:r>
        <w:rPr>
          <w:rFonts w:cs="PCS NEPALI" w:ascii="PCS NEPALI" w:hAnsi="PCS NEPALI"/>
        </w:rPr>
        <w:t xml:space="preserve"> sf] u&amp;g ul/ cfjZostf cg';f/ t'?Gt kl/rfng ug]{]{÷u/fpg] .</w:t>
      </w:r>
    </w:p>
    <w:p>
      <w:pPr>
        <w:pStyle w:val="Normal"/>
        <w:numPr>
          <w:ilvl w:val="0"/>
          <w:numId w:val="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/f]u km}lnPsf] z+sf nfu]df t"?Gt dflyNnf] lgsfodf vj/ u/L ;+s^sflng /fi^&lt;Lo sfo{of]hgf cg';f/ sfd ug]{ .</w:t>
      </w:r>
    </w:p>
    <w:p>
      <w:pPr>
        <w:pStyle w:val="Normal"/>
        <w:numPr>
          <w:ilvl w:val="0"/>
          <w:numId w:val="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:ynut hf+r ubf{ ;+DjlGwt s[ifssf] pkl:yltdf ug]{ .</w:t>
      </w:r>
    </w:p>
    <w:p>
      <w:pPr>
        <w:pStyle w:val="Normal"/>
        <w:numPr>
          <w:ilvl w:val="0"/>
          <w:numId w:val="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gd'gf ;+sng u/L kl/If)fsf] nflu k&amp;fpg] .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lgrf]*</w:t>
      </w:r>
    </w:p>
    <w:p>
      <w:pPr>
        <w:pStyle w:val="Normal"/>
        <w:numPr>
          <w:ilvl w:val="0"/>
          <w:numId w:val="2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o; /f]un] wlg / ul/j s;}nfO{ g%'^\ofpg] x'+bf ;dodf g} ;r]t e} ;To tYo hfgsf/L lng' / ;xof]lusf] e"ldsf lgjf{x ug'{ ;j} gful/ssf] st{Jo xf] .</w:t>
      </w:r>
    </w:p>
    <w:p>
      <w:pPr>
        <w:pStyle w:val="Normal"/>
        <w:numPr>
          <w:ilvl w:val="0"/>
          <w:numId w:val="2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k|fs[lts k|sf]k jfhf jhfP/ cfp+b}g, To;}n] hf]lvd lng' eGbf cfkm\gf] #/-kl/jf/, %/- l%d]s / /fi^&lt;nfO{ ;w}+ ;'/lIft /fvf}+ .</w:t>
      </w:r>
    </w:p>
    <w:p>
      <w:pPr>
        <w:pStyle w:val="Normal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  <w:b/>
          <w:bCs/>
        </w:rPr>
      </w:r>
    </w:p>
    <w:p>
      <w:pPr>
        <w:pStyle w:val="Normal"/>
        <w:jc w:val="both"/>
        <w:rPr>
          <w:rFonts w:ascii="Preeti" w:hAnsi="Preeti" w:cs="Preeti"/>
          <w:b/>
          <w:b/>
          <w:sz w:val="34"/>
          <w:szCs w:val="32"/>
        </w:rPr>
      </w:pPr>
      <w:r>
        <w:rPr>
          <w:rFonts w:cs="Preeti" w:ascii="Preeti" w:hAnsi="Preeti"/>
          <w:b/>
          <w:sz w:val="34"/>
          <w:szCs w:val="32"/>
        </w:rPr>
        <w:t>a8{ km\n' /f]u lgoGq0f ;DjlGw ljBdfg P]g lgod ;DjGwdf M</w:t>
      </w:r>
    </w:p>
    <w:p>
      <w:pPr>
        <w:pStyle w:val="Normal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–</w:t>
      </w:r>
      <w:r>
        <w:rPr>
          <w:rFonts w:cs="Preeti" w:ascii="Preeti" w:hAnsi="Preeti"/>
          <w:sz w:val="32"/>
          <w:szCs w:val="32"/>
        </w:rPr>
        <w:t>&gt;L sflzgfy d/fl;gL, k|d'v lhNnf clwsf/L, lhNnf k|zf;g sfof{no tgx"F</w:t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32"/>
          <w:szCs w:val="32"/>
        </w:rPr>
      </w:pPr>
      <w:r>
        <w:rPr>
          <w:rFonts w:cs="PCS NEPALI" w:ascii="PCS NEPALI" w:hAnsi="PCS NEPALI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PCS NEPALI" w:hAnsi="PCS NEPALI" w:cs="PCS NEPALI"/>
          <w:bCs/>
        </w:rPr>
      </w:pPr>
      <w:r>
        <w:rPr>
          <w:rFonts w:cs="PCS NEPALI" w:ascii="PCS NEPALI" w:hAnsi="PCS NEPALI"/>
          <w:bCs/>
        </w:rPr>
        <w:t xml:space="preserve">g]kfn ;/sf/åf/f 2064 ;fn ;fpg 7 ut] b}jL k|sf]k -p$f/_ P]g, 2039 sf] bkmf 4 n] lbPsf] clwsf/ k|of]u u/L a*{ km\n' /f]u lgoGq)f cfb]z 2064 hf/L ul/Psf] % . ;f] cfb]zdf ul/Psf] Joj:yfx? lgDg cg';f/ k|:t't ul/Psf] % . </w:t>
      </w:r>
    </w:p>
    <w:p>
      <w:pPr>
        <w:pStyle w:val="Normal"/>
        <w:ind w:firstLine="720"/>
        <w:jc w:val="both"/>
        <w:rPr>
          <w:rFonts w:ascii="PCS NEPALI" w:hAnsi="PCS NEPALI" w:cs="PCS NEPALI"/>
          <w:bCs/>
        </w:rPr>
      </w:pPr>
      <w:r>
        <w:rPr>
          <w:rFonts w:eastAsia="PCS NEPALI" w:cs="PCS NEPALI" w:ascii="PCS NEPALI" w:hAnsi="PCS NEPALI"/>
          <w:bCs/>
        </w:rPr>
        <w:t xml:space="preserve"> </w:t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  <w:b/>
          <w:bCs/>
        </w:rPr>
        <w:t>j*{ km"n' /f]u lgoGq)f k|fljlws ;ldl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d'v lhNnf clwsf/L M  </w:t>
        <w:tab/>
        <w:tab/>
        <w:tab/>
        <w:tab/>
        <w:tab/>
        <w:t>cWoIf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:yfgLo ljsf; clwsf/L M </w:t>
        <w:tab/>
        <w:tab/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d'v lhNnf hg:jf:Yo sfof{no M </w:t>
        <w:tab/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d'v lhNnf kz' Sjf/]G^fO{g sfof{no, r]skf]i^ M </w:t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ltlglw, ;/sf/L tyf u}/;/sf/L lgsfo M </w:t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ltlglw, lhNnf s'v'/f kfns ;+#M </w:t>
        <w:tab/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ltlglw, lhNnf df;' Joj;foL ;+#M </w:t>
        <w:tab/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ltlglw, d]l*sn P;f]l;PzgM </w:t>
        <w:tab/>
        <w:tab/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ltlglw, e]^]l/g/L P;f]l;PzgM </w:t>
        <w:tab/>
        <w:tab/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ltlglw, lhNnf /]*s|;M </w:t>
        <w:tab/>
        <w:tab/>
        <w:tab/>
        <w:tab/>
        <w:tab/>
        <w:t>;b: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CS NEPALI" w:ascii="PCS NEPALI" w:hAnsi="PCS NEPALI"/>
        </w:rPr>
        <w:t xml:space="preserve">k|ltlglw, lghL tyf cGo ;/sf/L :jf:Yo ;+:yfM </w:t>
        <w:tab/>
        <w:t>;b:o</w:t>
      </w:r>
    </w:p>
    <w:p>
      <w:pPr>
        <w:pStyle w:val="Normal"/>
        <w:numPr>
          <w:ilvl w:val="0"/>
          <w:numId w:val="4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lhNnf kz' ;]jf sfo{fno k|d'vM </w:t>
        <w:tab/>
        <w:tab/>
        <w:tab/>
        <w:tab/>
        <w:t>;b:o ;lra</w:t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</w:r>
    </w:p>
    <w:p>
      <w:pPr>
        <w:pStyle w:val="Normal"/>
        <w:jc w:val="both"/>
        <w:rPr>
          <w:rFonts w:ascii="PCS NEPALI" w:hAnsi="PCS NEPALI" w:cs="PCS NEPALI"/>
          <w:b/>
          <w:b/>
        </w:rPr>
      </w:pPr>
      <w:r>
        <w:rPr>
          <w:rFonts w:cs="PCS NEPALI" w:ascii="PCS NEPALI" w:hAnsi="PCS NEPALI"/>
          <w:b/>
        </w:rPr>
        <w:t>j*{ km"n' /f]u lgoGq)f k|fljlws ;ldltsf] sfd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PCS NEPALI" w:ascii="PCS NEPALI" w:hAnsi="PCS NEPALI"/>
        </w:rPr>
        <w:t>/f]u ktfnufpg ;+s|lds If]qsf] k+IfL,k+IfL hGo kbfy{, k|of]u ePsf] ;/;dfg, ljdf/L olsg geP ;Dd lgu/fgLdf /fVg] .</w:t>
      </w:r>
    </w:p>
    <w:p>
      <w:pPr>
        <w:pStyle w:val="Normal"/>
        <w:numPr>
          <w:ilvl w:val="0"/>
          <w:numId w:val="16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cf];f/ k;f/df k|ltaGw .</w:t>
      </w:r>
    </w:p>
    <w:p>
      <w:pPr>
        <w:pStyle w:val="Normal"/>
        <w:numPr>
          <w:ilvl w:val="0"/>
          <w:numId w:val="16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;+s|lds If]qsf] 3 lsnf] ld^/ leqsf] r/fnfO{ g:^ ug]{, lg;+s|d)f ug]{ tyf ;'/Iff ckgfpg] </w:t>
      </w:r>
    </w:p>
    <w:p>
      <w:pPr>
        <w:pStyle w:val="Normal"/>
        <w:numPr>
          <w:ilvl w:val="0"/>
          <w:numId w:val="16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3 lsnf] ld^/ b]lv 20 lsnf] ld^/;Dd xfO{ l/:s If]q #f]if)ff ug]{ / lg;+s|d)f, ;'/Iff ,%^gL, cfjt hfjtdf k|ltaGw tyf vf]]k ePdf k|of]u ug]{ .</w:t>
      </w:r>
    </w:p>
    <w:p>
      <w:pPr>
        <w:pStyle w:val="Normal"/>
        <w:numPr>
          <w:ilvl w:val="0"/>
          <w:numId w:val="16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20 lsnf] ld^/ b]lv ^f(f ;le{n]G;, ;'/Iff cflb .</w:t>
      </w:r>
    </w:p>
    <w:p>
      <w:pPr>
        <w:pStyle w:val="Normal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  <w:b/>
          <w:bCs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  <w:b/>
          <w:bCs/>
        </w:rPr>
        <w:t>;Defljt ;+s^u|:t If]qsf] #f]if)ff</w:t>
      </w:r>
    </w:p>
    <w:p>
      <w:pPr>
        <w:pStyle w:val="Normal"/>
        <w:numPr>
          <w:ilvl w:val="0"/>
          <w:numId w:val="3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*{ km"n' /f]u b]vf k/]sf] hfgsf/L x'g cfPdf kz' ;]jf sfof{non] z+sf:kb If]qjf^ gd"gf ;+sng u/L k/LIf)fsf] nflu k|of]uzfnfdf k&amp;fpg' kg]{ % .</w:t>
      </w:r>
    </w:p>
    <w:p>
      <w:pPr>
        <w:pStyle w:val="Normal"/>
        <w:numPr>
          <w:ilvl w:val="0"/>
          <w:numId w:val="3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gd"gf kl/If)f ubf{ /f]u nfu]sf] ;DefjgfnfO{ yk k'i^L ug]{ k|ltj]bg k|fKt ePdf To:tf] gd"gf lnPsf] If]qnfO{ s]Gb|ljGb' dfgL ;f]sf] tLg lsnf]ld^/ jl/kl/sf] If]qnfO{ j*{ km"n' /f]usf] ;Defljt ;+s^u|:t If]q #f]if)ff ug]{ %</w:t>
      </w:r>
    </w:p>
    <w:p>
      <w:pPr>
        <w:pStyle w:val="Normal"/>
        <w:numPr>
          <w:ilvl w:val="0"/>
          <w:numId w:val="3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j*{ km"n' /f]usf] ;+s^u|:t If]qaf^ jf To;tf] If]q eP/ s'g} k+IfL, kG%LhGo kbfy{, kG%L pTkfbg ;fdfu|L tyf ;f];+u ;DjlGwt cGo s'/fx? vfg, ljs|L ljt/)f ug{, k|of]udf Nofpg tyf cf];f/ k;f/ ug{ g]kfn ;/sf/n] k|ltjGw nufpg ;Sg]% . </w:t>
      </w:r>
    </w:p>
    <w:p>
      <w:pPr>
        <w:pStyle w:val="Normal"/>
        <w:numPr>
          <w:ilvl w:val="0"/>
          <w:numId w:val="39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+s^ u|:t If]qdf s'g} klg kG%L kfng ug{, kG%L hGo kbfy{ pTkfbg, k|zf]wg ug{ tyf kG%L pTkfbg ;DjlGw sfo{ ug{ kfOg] %}g .</w:t>
      </w:r>
    </w:p>
    <w:p>
      <w:pPr>
        <w:pStyle w:val="Normal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  <w:b/>
          <w:bCs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  <w:b/>
          <w:bCs/>
        </w:rPr>
        <w:t>gi^ ug'{ kg]{ Joj:yf</w:t>
      </w:r>
    </w:p>
    <w:p>
      <w:pPr>
        <w:pStyle w:val="Normal"/>
        <w:numPr>
          <w:ilvl w:val="0"/>
          <w:numId w:val="26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+s^u|:t If]qleq /x]sf k+IfL, kG%LhGo kbfy{, kG%L pTkfbg ;fdfu|L / ;f];+u ;DjlGwt cGo j:t' cf}hf/ -lgM;s|d)f kZrft k'gM k|of]u ug{ ;lsg] afx]s_ ;d]t ;Dk")f{ ;fdfu|L s[lif tyf ;xsf/L dgqfnon] :jLs[t u/]sf] k|ls\of adf]lhd gi^ u/L ;'/lIft ?kdf Jojl:yt ug'{ kg]{ % .</w:t>
      </w:r>
    </w:p>
    <w:p>
      <w:pPr>
        <w:pStyle w:val="Normal"/>
        <w:numPr>
          <w:ilvl w:val="0"/>
          <w:numId w:val="20"/>
        </w:numPr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</w:rPr>
        <w:t>gi^ ug]{ ^f]lnn] s] slt kG%L, kG%LhGo kbfy{, kG%L pTkfbg ;fdfu|L gi^ u/]sf] xf] ;f] v'Ng] u/L gi^ u/]sf] ldlt ;lxtsf] k|dfl)ft k|lt ;DjlGwt wgLnfO{ lbg' kg]{ % .</w:t>
      </w:r>
    </w:p>
    <w:p>
      <w:pPr>
        <w:pStyle w:val="Normal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  <w:b/>
          <w:bCs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  <w:b/>
          <w:bCs/>
        </w:rPr>
        <w:t>Ifltk"lt{ ;DjlGw Joj:yf</w:t>
      </w:r>
    </w:p>
    <w:p>
      <w:pPr>
        <w:pStyle w:val="Normal"/>
        <w:numPr>
          <w:ilvl w:val="0"/>
          <w:numId w:val="2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oj;flos ?kdf kflnPsf n]o;{ Kof/]G^n :^ssf] nflu k|lt s'v'/f kf¤r ;o ?k}of¤</w:t>
      </w:r>
    </w:p>
    <w:p>
      <w:pPr>
        <w:pStyle w:val="Normal"/>
        <w:numPr>
          <w:ilvl w:val="0"/>
          <w:numId w:val="2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oj;flos ?kdf kflnPsf a|f]On/ Kof/]G^n :^ssf] nflu k|lt s'v'/f b'O{ ;o krf; ?k}of¤</w:t>
      </w:r>
    </w:p>
    <w:p>
      <w:pPr>
        <w:pStyle w:val="Normal"/>
        <w:numPr>
          <w:ilvl w:val="0"/>
          <w:numId w:val="2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Dfly pNn]lvt jfx]s ;a} hft, pd]/, lné / cj:yfsf s'v'/f / xf¤;sf] nflu k|lt s'v'/f jf xf¤;sf] Ps ;o ?kof¤</w:t>
      </w:r>
    </w:p>
    <w:p>
      <w:pPr>
        <w:pStyle w:val="Normal"/>
        <w:numPr>
          <w:ilvl w:val="0"/>
          <w:numId w:val="2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s'v'/f tyf xf¤;sf] c)*fsf] nflu k|lt c)*f krf; k};f</w:t>
      </w:r>
    </w:p>
    <w:p>
      <w:pPr>
        <w:pStyle w:val="Normal"/>
        <w:numPr>
          <w:ilvl w:val="0"/>
          <w:numId w:val="2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gi^ ug'{ kg]{ bfgfsf] xsdf k|lt lsnf] u|fd kf¤r ?kof¤</w:t>
      </w:r>
    </w:p>
    <w:p>
      <w:pPr>
        <w:pStyle w:val="Normal"/>
        <w:numPr>
          <w:ilvl w:val="0"/>
          <w:numId w:val="23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gi^ ug'{ kg]{ s'v'/f tyf xf¤;sf] df;'sf] xsdf k|lt lsnf]u|fd krf; ?k}of .</w:t>
      </w:r>
    </w:p>
    <w:p>
      <w:pPr>
        <w:pStyle w:val="Normal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  <w:b/>
          <w:bCs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  <w:b/>
          <w:bCs/>
        </w:rPr>
        <w:t>hgzlQm Joj:yfkg / kfl/&gt;lds tyf ;'ljwf</w:t>
      </w:r>
    </w:p>
    <w:p>
      <w:pPr>
        <w:pStyle w:val="Normal"/>
        <w:numPr>
          <w:ilvl w:val="0"/>
          <w:numId w:val="6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+s^u|:t If]q #f]if)ff ePsf] cfj:yfdf /f]usf] /f]syfd / lgoGq)f ug{sf] nflu k|fljlws ;ldltn] cfjZostf cg';f/ lhNnf leqsf h'g;'s} sfof{nosf sd{rf/LnfO{ v^fpg ;Sg]% .</w:t>
      </w:r>
    </w:p>
    <w:p>
      <w:pPr>
        <w:pStyle w:val="Normal"/>
        <w:numPr>
          <w:ilvl w:val="0"/>
          <w:numId w:val="6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b]z leq j*{ km"n' /f]usf] ;+s|d)f b]lvPkl% ljefun] cfkm\gf] dftxtsf ;Dk")f{ sd{rf/L tyf k|d'v lhNnf clwsf/Ln] lhNnf:t/sf sfof{nosf sd{rf/LnfO{ ljz]if kl/l:yltdf jfx]s ljbfdf j:g gkfpg] u/L /f]s nufpg ;Sg]% .</w:t>
      </w:r>
    </w:p>
    <w:p>
      <w:pPr>
        <w:pStyle w:val="Normal"/>
        <w:numPr>
          <w:ilvl w:val="0"/>
          <w:numId w:val="65"/>
        </w:numPr>
        <w:jc w:val="both"/>
        <w:rPr>
          <w:rFonts w:ascii="PCS NEPALI" w:hAnsi="PCS NEPALI" w:cs="PCS NEPALI"/>
        </w:rPr>
      </w:pPr>
      <w:r>
        <w:rPr>
          <w:rFonts w:eastAsia="PCS NEPALI" w:cs="PCS NEPALI" w:ascii="PCS NEPALI" w:hAnsi="PCS NEPALI"/>
        </w:rPr>
        <w:t xml:space="preserve"> </w:t>
      </w:r>
      <w:r>
        <w:rPr>
          <w:rFonts w:cs="PCS NEPALI" w:ascii="PCS NEPALI" w:hAnsi="PCS NEPALI"/>
        </w:rPr>
        <w:t>/f]usf] /f]syfd / lgoGq)f ug{sf] nflu gk'u cfjZos hgzlQm s/f/df lgo'lQm u/L sfddf nufpg ;Sg]% .</w:t>
      </w:r>
    </w:p>
    <w:p>
      <w:pPr>
        <w:pStyle w:val="Normal"/>
        <w:numPr>
          <w:ilvl w:val="0"/>
          <w:numId w:val="65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lgodfg';f/ kpg] tnj tyf b}lgs e|d)f eQf jf k|rlnt Hofnfdf yk zt k|ltzt cfly{s ;'ljwf / JolQmut ;'/Iffsf] lgldQ kf]zfs tyf cGo cfjZos ;fdflu|</w:t>
      </w:r>
    </w:p>
    <w:p>
      <w:pPr>
        <w:pStyle w:val="Normal"/>
        <w:numPr>
          <w:ilvl w:val="0"/>
          <w:numId w:val="27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vl^Psf k|To]s JolQmsf] :jfYo kl/If)fsf] nflu ;Dk")f{ vr{ tyf lj/fld k/]df cf}iflw pkrf/sf] ;Dk")f{ vr{ gkfn ;/sf/n] Joxf]g]{ % .</w:t>
      </w:r>
    </w:p>
    <w:p>
      <w:pPr>
        <w:pStyle w:val="Normal"/>
        <w:numPr>
          <w:ilvl w:val="0"/>
          <w:numId w:val="31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j*{ km"n' /f]u /f]syfd, lgoGq)f tyf pGd"ng ug{sf nflu vl^g] sd{rf/L, u|fld)f kz' :jf:Yo sfo{stf{ / b}lgs Hofnfbf/Ldf sfd ug]{ &gt;lds ;d]tsf] vl^Psf] cjlwdf jf ;f]xL /f]usf] sf/)fjf^ d[To' ePdf k|To]s d[tssf] kl/jf/nfO{ g]kfn ;/sf/n] bz nfv ?kof¤ pknJw u/fpg]</w:t>
      </w:r>
    </w:p>
    <w:p>
      <w:pPr>
        <w:pStyle w:val="Normal"/>
        <w:jc w:val="both"/>
        <w:rPr>
          <w:rFonts w:ascii="PCS NEPALI" w:hAnsi="PCS NEPALI" w:cs="PCS NEPALI"/>
          <w:b/>
          <w:b/>
          <w:bCs/>
        </w:rPr>
      </w:pPr>
      <w:r>
        <w:rPr>
          <w:rFonts w:cs="PCS NEPALI" w:ascii="PCS NEPALI" w:hAnsi="PCS NEPALI"/>
          <w:b/>
          <w:bCs/>
        </w:rPr>
      </w:r>
    </w:p>
    <w:p>
      <w:pPr>
        <w:pStyle w:val="Normal"/>
        <w:jc w:val="both"/>
        <w:rPr>
          <w:rFonts w:ascii="PCS NEPALI" w:hAnsi="PCS NEPALI" w:cs="PCS NEPALI"/>
        </w:rPr>
      </w:pPr>
      <w:r>
        <w:rPr>
          <w:rFonts w:cs="PCS NEPALI" w:ascii="PCS NEPALI" w:hAnsi="PCS NEPALI"/>
          <w:b/>
          <w:bCs/>
        </w:rPr>
        <w:t>;+s^u|:t If]q km's'jf ug]{</w:t>
      </w:r>
    </w:p>
    <w:p>
      <w:pPr>
        <w:pStyle w:val="Normal"/>
        <w:numPr>
          <w:ilvl w:val="0"/>
          <w:numId w:val="58"/>
        </w:numPr>
        <w:jc w:val="both"/>
        <w:rPr>
          <w:rFonts w:ascii="PCS NEPALI" w:hAnsi="PCS NEPALI" w:cs="PCS NEPALI"/>
        </w:rPr>
      </w:pPr>
      <w:r>
        <w:rPr>
          <w:rFonts w:cs="PCS NEPALI" w:ascii="PCS NEPALI" w:hAnsi="PCS NEPALI"/>
        </w:rPr>
        <w:t>;Defljt ;+s^u|:t If]q #f]if)ff u/]sf]df ;f] If]qdf j*{ km"n' /f]u nfu]sf] k|dfl)ft gePdf g]kfn ;/sf/n] pQm #f]if)ff lkmtf{ lnO{ nufO{Psf] k|ltjGw km's'jf ug]{ % .</w:t>
      </w:r>
    </w:p>
    <w:p>
      <w:pPr>
        <w:pStyle w:val="Normal"/>
        <w:numPr>
          <w:ilvl w:val="0"/>
          <w:numId w:val="8"/>
        </w:numPr>
        <w:jc w:val="both"/>
        <w:rPr>
          <w:rFonts w:ascii="Preeti" w:hAnsi="Preeti" w:cs="Preeti"/>
          <w:sz w:val="32"/>
          <w:szCs w:val="32"/>
        </w:rPr>
      </w:pPr>
      <w:r>
        <w:rPr>
          <w:rFonts w:cs="PCS NEPALI" w:ascii="PCS NEPALI" w:hAnsi="PCS NEPALI"/>
        </w:rPr>
        <w:t xml:space="preserve">;+s^u|:t If]q #f]if)ff u/]sf] If]qleq /x]sf klG%, kG%LhGo kbfy{, pTkfbg ;fdfu|L tyf ;f];+u ;DjlGwt cGo ;+sldt j:t' gi^ ul/Psf] clGtd ldlt jf^ 90 lbg;Dd j*{ km"n' /f]u k'gM b]vf gk/]df k"j{ #f]lift ;+s^u|:t If]q / cf];f/ k;f/df nufO{Psf] k|ltjGw g]kfn ;/sf/n] km's'jf ug]{ % .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4"/>
          <w:szCs w:val="32"/>
        </w:rPr>
        <w:t>u|'k 5nkmn Pj+ lgZsif{ k|:t'lt M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36"/>
          <w:szCs w:val="36"/>
        </w:rPr>
        <w:t>a8{ km\n' /f]u lgoGq0f cled'lvs/0f uf]li7sf] lgZsif{x?÷;'emfjx?</w:t>
      </w:r>
      <w:r>
        <w:rPr>
          <w:rFonts w:cs="Preeti" w:ascii="Preeti" w:hAnsi="Preeti"/>
          <w:sz w:val="36"/>
          <w:szCs w:val="36"/>
        </w:rPr>
        <w:t xml:space="preserve">  M</w:t>
      </w:r>
    </w:p>
    <w:p>
      <w:pPr>
        <w:pStyle w:val="Normal"/>
        <w:numPr>
          <w:ilvl w:val="0"/>
          <w:numId w:val="38"/>
        </w:numPr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lhNnf kz' ;]jf sfof{nojf6 lhNnfsf] cfjZostf klxrfg u/L ;xsfo{df kf]N6«L kmfd{, bfgf pBf]u tyf df;' k;n ;'wf/ ug]{ sfo{qmdsf] nflu cfjZos ah]6 Joj:yf u/L lbuf] kz' ljsf; sfo{qmd ;~rfng ug'{ kg]{ .</w:t>
      </w:r>
    </w:p>
    <w:p>
      <w:pPr>
        <w:pStyle w:val="Normal"/>
        <w:numPr>
          <w:ilvl w:val="0"/>
          <w:numId w:val="38"/>
        </w:numPr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u'0f:t/Lo ;]jf k|jfxsf] nflu ljBdfg kz' :jf:Yo sdL{x?nfO{ k|fljlws Pj+ ;fdflhs kl/rfng ljifosf ;d;fdlos tflnd pknJw u/fO{ plgx?nfO{ bIf tyf ;fwg &gt;f]t ;DkGg agfpg' kg]{ .</w:t>
      </w:r>
    </w:p>
    <w:p>
      <w:pPr>
        <w:pStyle w:val="Normal"/>
        <w:numPr>
          <w:ilvl w:val="0"/>
          <w:numId w:val="38"/>
        </w:numPr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lhNnf ;b/d'sfd b]lv uf=lj=;= ;Ddsf ;j{;fw/0f ;d]t ;xeflu x'g] u/L lkmN8:t/df :jR5 df;' pTkfbg ljlqm ljt/0f Pj+ pkef]usf] dxTj af/] lgoldt tflnd ;~rfng ug'{ kg]{ .</w:t>
      </w:r>
    </w:p>
    <w:p>
      <w:pPr>
        <w:pStyle w:val="Normal"/>
        <w:numPr>
          <w:ilvl w:val="0"/>
          <w:numId w:val="38"/>
        </w:numPr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s'g} klg :yfgdf c:jefljs ?kdf h++unL tyf 3/kfn'jf k+IfLx?sf] d[To" ePsf] b]lvPdf] kz' ;]jf s]Gb| ÷pks]Gb| tyf lhNnf kz' ;]jf sfof{nodf l56f] eGbf l56f] ;'rgf k'¥ofpg cfd gful/s, /fhg}lts bn tyf cGo ;fdflhs ;+3 ;+:yfx?n] ;xof]u k'¥ofpg] .</w:t>
      </w:r>
    </w:p>
    <w:p>
      <w:pPr>
        <w:pStyle w:val="Normal"/>
        <w:numPr>
          <w:ilvl w:val="0"/>
          <w:numId w:val="38"/>
        </w:numPr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kz'k+IfL tyf kz'hGo kbfy{ cf];f/ k;f/ ug]{ qmddf d[To' ePsf]÷;8]un]sf] kz'k+IfL jf kz'hGo kbfy{ hyfefjL kmfn]sf] kfO{Pdf hf] ;'s} gful/sn] lhNnf k|zf;g sfof{nodf cljnDj hfx]/L ug]{ kl/kf6L a;fNg] .</w:t>
      </w:r>
    </w:p>
    <w:p>
      <w:pPr>
        <w:pStyle w:val="Normal"/>
        <w:numPr>
          <w:ilvl w:val="0"/>
          <w:numId w:val="38"/>
        </w:numPr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df;' Joj;foLx?n] Joj;fo ;~rfng ;DjlGw lhNnf kz' ;]jf sfof{nojf6 k|fljlws 1fg lzk xfl;n u/L Joj;fo ;~rfng ug]{ / cfd pkef]Qmfx?nfO{ :jR5, :j:Yo df;' dfq ljlqm ljt/0f ug]{ kl/kf6L cjnDjg ug]{ .</w:t>
      </w:r>
    </w:p>
    <w:p>
      <w:pPr>
        <w:pStyle w:val="Normal"/>
        <w:numPr>
          <w:ilvl w:val="0"/>
          <w:numId w:val="38"/>
        </w:numPr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 xml:space="preserve">s'v'/fkfns Joj;foLx?n] rNnf tyf bfgf, cf}iflw tyf EofS;Lg  vl/b ubf{ kz' ;]jf ljefun] lglb{i6 u/]sf] dfkb08  cg';f/ u'0f:tl/o 5÷5}g ;f] sf] Plsg u/]/ dfq vl/b ug]{ kl/kf6L ljsf; ug]{ . </w:t>
      </w:r>
    </w:p>
    <w:p>
      <w:pPr>
        <w:pStyle w:val="Normal"/>
        <w:jc w:val="both"/>
        <w:rPr>
          <w:rFonts w:ascii="PCS NEPALI" w:hAnsi="PCS NEPALI" w:cs="PCS NEPALI"/>
          <w:b/>
          <w:b/>
          <w:sz w:val="30"/>
          <w:szCs w:val="24"/>
        </w:rPr>
      </w:pPr>
      <w:r>
        <w:rPr>
          <w:rFonts w:cs="PCS NEPALI" w:ascii="PCS NEPALI" w:hAnsi="PCS NEPALI"/>
          <w:b/>
          <w:sz w:val="30"/>
          <w:szCs w:val="24"/>
        </w:rPr>
      </w:r>
    </w:p>
    <w:p>
      <w:pPr>
        <w:pStyle w:val="Normal"/>
        <w:jc w:val="both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 w:val="22"/>
          <w:szCs w:val="22"/>
        </w:rPr>
        <w:t>3=5=2 gd'gf ;+sng tyf k|]if)f M</w:t>
      </w:r>
      <w:r>
        <w:rPr>
          <w:rFonts w:cs="PCS NEPALI" w:ascii="PCS NEPALI" w:hAnsi="PCS NEPALI"/>
          <w:b/>
          <w:szCs w:val="24"/>
        </w:rPr>
        <w:t xml:space="preserve"> </w:t>
      </w:r>
      <w:r>
        <w:rPr>
          <w:rFonts w:cs="PCS NEPALI" w:ascii="PCS NEPALI" w:hAnsi="PCS NEPALI"/>
          <w:szCs w:val="24"/>
        </w:rPr>
        <w:t>o; lhNnfsf] ljleGg If]qdf b]vf k/]sf ;+sf:kb /f]ux? k|of]uzfnf lgbfgsf] nflu 87 j^f gd'gf ;+sng u/L</w:t>
      </w:r>
      <w:r>
        <w:rPr>
          <w:rFonts w:cs="PCS NEPALI" w:ascii="PCS NEPALI" w:hAnsi="PCS NEPALI"/>
          <w:b/>
          <w:szCs w:val="24"/>
        </w:rPr>
        <w:t xml:space="preserve"> </w:t>
      </w:r>
      <w:r>
        <w:rPr>
          <w:rFonts w:cs="PCS NEPALI" w:ascii="PCS NEPALI" w:hAnsi="PCS NEPALI"/>
          <w:szCs w:val="24"/>
        </w:rPr>
        <w:t>If]qLo kz' /f]u cGj]z)f k|of]uzfnfdf k&amp;fO{ /f]u lgbfg ul/Psf] % .</w:t>
      </w:r>
    </w:p>
    <w:p>
      <w:pPr>
        <w:pStyle w:val="Normal"/>
        <w:jc w:val="both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Cs w:val="24"/>
        </w:rPr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b/>
          <w:sz w:val="22"/>
          <w:szCs w:val="22"/>
        </w:rPr>
        <w:t>3=5=3 e]^]/Lg/L lgl/If)f tyf sdl;{on kmd{ cg'udg M</w:t>
      </w:r>
      <w:r>
        <w:rPr>
          <w:rFonts w:cs="PCS NEPALI" w:ascii="PCS NEPALI" w:hAnsi="PCS NEPALI"/>
          <w:b/>
          <w:szCs w:val="24"/>
        </w:rPr>
        <w:t xml:space="preserve"> </w:t>
      </w:r>
      <w:r>
        <w:rPr>
          <w:rFonts w:cs="PCS NEPALI" w:ascii="PCS NEPALI" w:hAnsi="PCS NEPALI"/>
          <w:szCs w:val="24"/>
        </w:rPr>
        <w:t>o; sfo{qmd cGt/ut d'Votof Pu|f]e]^, df;'k;n / kf]N^&lt;L kmd{sf] cg'udg 3 k^s ul/Psf] % . cg'udgaf^ ePsf ;'wf/x? o; k|sf/ %g\ M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ind w:left="1080" w:hanging="108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b/>
          <w:szCs w:val="24"/>
        </w:rPr>
        <w:t>Pu|f]e]^ tkm{ M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tflnd glnO{ ;+rfng u/]sf Joj;flon] tflnd lnPsf %g\ .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cf}iflw Joj:yf ljefudf btf{ gu/fO{ ;+rfng u/]sf Joj;flon] btf{ u/fPsf %g\ .</w:t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ind w:left="720" w:hanging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 xml:space="preserve">ljiffbL / kz' cf}ifwL ;+u} /fv]/ ;+rfng ug]{ Joj;foLn] ljiffbL / cf}iflw cnu /fVg] kl/kf^L a;]sf] % 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1080" w:hanging="1080"/>
        <w:jc w:val="both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Cs w:val="24"/>
        </w:rPr>
        <w:t>df;'k;n tkm{ M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:jR% tyf :j:Yo df;' pTkfbg ug{ ;Nnfx / ;'emfj lbO{Psf] % 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df;'k;n ;'wf/ lsg / s;/L ug]{ eGg] af/]df Joj;flox?nfO{ ;'emfj lbPsf] %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1080" w:hanging="1080"/>
        <w:jc w:val="both"/>
        <w:rPr>
          <w:rFonts w:ascii="PCS NEPALI" w:hAnsi="PCS NEPALI" w:cs="PCS NEPALI"/>
          <w:b/>
          <w:b/>
          <w:szCs w:val="24"/>
        </w:rPr>
      </w:pPr>
      <w:r>
        <w:rPr>
          <w:rFonts w:cs="PCS NEPALI" w:ascii="PCS NEPALI" w:hAnsi="PCS NEPALI"/>
          <w:b/>
          <w:szCs w:val="24"/>
        </w:rPr>
        <w:t>kf]N^&lt;L kmd{ tkm{ M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ind w:left="720" w:hanging="360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cg'udgsf qmddf lbPsf ;'emfjnfO{ u|x)f u/L ljz]ift h}ljs ;'/IffnfO{ Wofg lbPsf] kfO{Psf] % .</w:t>
      </w:r>
    </w:p>
    <w:p>
      <w:pPr>
        <w:pStyle w:val="Normal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p>
      <w:pPr>
        <w:pStyle w:val="Normal"/>
        <w:jc w:val="both"/>
        <w:rPr/>
      </w:pPr>
      <w:r>
        <w:rPr>
          <w:rFonts w:cs="PCS NEPALI" w:ascii="PCS NEPALI" w:hAnsi="PCS NEPALI"/>
          <w:b/>
          <w:sz w:val="22"/>
          <w:szCs w:val="22"/>
        </w:rPr>
        <w:t>3=5=4 kz' ;]jf #'lDtsf]if kl/rfng M</w:t>
      </w:r>
      <w:r>
        <w:rPr>
          <w:rFonts w:cs="PCS NEPALI" w:ascii="PCS NEPALI" w:hAnsi="PCS NEPALI"/>
          <w:szCs w:val="24"/>
        </w:rPr>
        <w:t xml:space="preserve"> o; sfof{no / ;]jfs]Gb|÷pks]Gb|df sfo{/t k|fljlws hgzlQmaf^ dfq s[ifsx?af^ dfu x'g] ;]jfnfO{ k|ofKt dfqfdf k'Cofpg g;lsPsf] x'+bf :yfgLo :t/df ePsf u|f=k=;]=sf=af^ k|fylds pkrf/ ;]jf k'Cofpg] p@]Zon] #'lDtsf]ifjf^ 43 hgf u|f=k=:jf=sf=x?nfO{ ?=18000.</w:t>
      </w:r>
      <w:r>
        <w:rPr>
          <w:rFonts w:cs="Preeti" w:ascii="Preeti" w:hAnsi="Preeti"/>
          <w:szCs w:val="24"/>
        </w:rPr>
        <w:t xml:space="preserve"> – </w:t>
      </w:r>
      <w:r>
        <w:rPr>
          <w:rFonts w:cs="PCS NEPALI" w:ascii="PCS NEPALI" w:hAnsi="PCS NEPALI"/>
          <w:szCs w:val="24"/>
        </w:rPr>
        <w:t>sf b/n] s'n ?=873000.</w:t>
      </w:r>
      <w:r>
        <w:rPr>
          <w:rFonts w:cs="Preeti" w:ascii="Preeti" w:hAnsi="Preeti"/>
          <w:szCs w:val="24"/>
        </w:rPr>
        <w:t>–</w:t>
      </w:r>
      <w:r>
        <w:rPr>
          <w:rFonts w:cs="PCS NEPALI" w:ascii="PCS NEPALI" w:hAnsi="PCS NEPALI"/>
          <w:szCs w:val="24"/>
        </w:rPr>
        <w:t xml:space="preserve"> lgJof{hL ¥)f k|bfg ul/Psf] % . o;jf^ u|fld)f If]qsf kz'kfns s[ifsx?nfO{ kz' :jf:Yo ;]jfdf ^]jf k'/]sf] % . ;fy} ¥)f kl/rfng ug]{ u|f=k=:jf=sf=x?nfO{ :j/f]huf/Ljf^ cfocfh{g ug]{ cj;/ k|fKt ePsf] % . </w:t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kz' :jf:Yo #'DtLsf]if ;+lIfKt laj/)f 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a}s Jofh ;d]t hDdf /sd ?= </w:t>
        <w:tab/>
        <w:tab/>
        <w:t>550044.67</w:t>
      </w:r>
    </w:p>
    <w:p>
      <w:pPr>
        <w:pStyle w:val="Normal"/>
        <w:rPr/>
      </w:pPr>
      <w:r>
        <w:rPr>
          <w:rFonts w:cs="PCS NEPALI" w:ascii="PCS NEPALI" w:hAnsi="PCS NEPALI"/>
        </w:rPr>
        <w:t xml:space="preserve">xfn;Ddsf] hDdf nufgL ?= </w:t>
        <w:tab/>
        <w:tab/>
        <w:tab/>
        <w:t>465020.0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efvf gf#]sf] /sd ?= </w:t>
        <w:tab/>
        <w:tab/>
        <w:tab/>
        <w:t>111020.0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efvf ggf#]sf] /sd </w:t>
        <w:tab/>
        <w:t xml:space="preserve">?= </w:t>
        <w:tab/>
        <w:tab/>
        <w:tab/>
        <w:t>354000.0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  <w:t xml:space="preserve">hDdf df}Hbft /sd ?= </w:t>
        <w:tab/>
        <w:tab/>
        <w:tab/>
        <w:t>70476.24</w:t>
      </w:r>
    </w:p>
    <w:p>
      <w:pPr>
        <w:pStyle w:val="Normal"/>
        <w:rPr/>
      </w:pPr>
      <w:r>
        <w:rPr>
          <w:rFonts w:cs="PCS NEPALI" w:ascii="PCS NEPALI" w:hAnsi="PCS NEPALI"/>
        </w:rPr>
        <w:t xml:space="preserve">xfn;Dd pkof]u ug]{ ;+Vof M </w:t>
        <w:tab/>
        <w:tab/>
        <w:tab/>
        <w:t>43 hgf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 xml:space="preserve">dlxnf M </w:t>
        <w:tab/>
        <w:tab/>
        <w:tab/>
        <w:tab/>
        <w:t xml:space="preserve"> 5 hgf</w:t>
      </w:r>
    </w:p>
    <w:p>
      <w:pPr>
        <w:pStyle w:val="Normal"/>
        <w:rPr>
          <w:rFonts w:ascii="PCS NEPALI" w:hAnsi="PCS NEPALI" w:cs="PCS NEPALI"/>
        </w:rPr>
      </w:pPr>
      <w:r>
        <w:rPr>
          <w:rFonts w:cs="PCS NEPALI" w:ascii="PCS NEPALI" w:hAnsi="PCS NEPALI"/>
        </w:rPr>
        <w:tab/>
        <w:t xml:space="preserve">k'?if M </w:t>
        <w:tab/>
        <w:tab/>
        <w:tab/>
        <w:tab/>
        <w:t>38 hgf</w:t>
      </w:r>
    </w:p>
    <w:p>
      <w:pPr>
        <w:pStyle w:val="Normal"/>
        <w:rPr/>
      </w:pPr>
      <w:r>
        <w:rPr>
          <w:rFonts w:cs="PCS NEPALI" w:ascii="PCS NEPALI" w:hAnsi="PCS NEPALI"/>
        </w:rPr>
        <w:t xml:space="preserve">k'gM ¥)flng] ;+Vof M </w:t>
        <w:tab/>
        <w:tab/>
        <w:tab/>
        <w:tab/>
        <w:t>11 hgf</w:t>
      </w:r>
    </w:p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rPr/>
      </w:pPr>
      <w:r>
        <w:rPr/>
        <w:t xml:space="preserve">u|f=k=:jf=sf=nfO{ kz' :jf:Yo #'DtLsf]if nufgL u/]sf] /sdsf] k")f{ ljj/)f </w:t>
      </w:r>
    </w:p>
    <w:tbl>
      <w:tblPr>
        <w:tblW w:w="13067" w:type="dxa"/>
        <w:jc w:val="left"/>
        <w:tblInd w:w="-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199"/>
        <w:gridCol w:w="1850"/>
        <w:gridCol w:w="1174"/>
        <w:gridCol w:w="1198"/>
        <w:gridCol w:w="1231"/>
        <w:gridCol w:w="1202"/>
        <w:gridCol w:w="1132"/>
        <w:gridCol w:w="1180"/>
        <w:gridCol w:w="1300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s|=;+=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aj/)f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cfDbfgL laj/)f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gfd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&amp;]ufgf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dlt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'nwg  hDdf ?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"nwg s'n hDdf ?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f}Hbft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</w:rPr>
              <w:t xml:space="preserve">s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</w:rPr>
              <w:t>k=:jf=#'DtL sf]if M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=:jf=;'=cf=lqk'/]Zj/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sf&amp;df)*f}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55.12.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00000.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000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=:jf=;'=cf=lqk'/]Zj/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sf&amp;df)*f}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58.4.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00000.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00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=:jf=;'=cf=lqk'/]Zj/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sf&amp;df)*f}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59.6.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00.00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000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  <w:sz w:val="18"/>
              </w:rPr>
              <w:t xml:space="preserve">Aofh </w:t>
            </w:r>
            <w:r>
              <w:rPr>
                <w:rFonts w:eastAsia="Times New Roman" w:cs="Arial" w:ascii="Arial" w:hAnsi="Arial"/>
                <w:sz w:val="18"/>
              </w:rPr>
              <w:t>-</w:t>
            </w:r>
            <w:r>
              <w:rPr>
                <w:rFonts w:eastAsia="Times New Roman" w:cs="Arial" w:ascii="PCS NEPALI" w:hAnsi="PCS NEPALI"/>
                <w:sz w:val="18"/>
              </w:rPr>
              <w:t>a}+s af^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ldlt 2063.3.32 ;Ddsf]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5757.33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55757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55757.3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Jofh /sddf s/ sl^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61.0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55496.24</w:t>
            </w:r>
          </w:p>
        </w:tc>
      </w:tr>
      <w:tr>
        <w:trPr>
          <w:trHeight w:val="7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</w:rPr>
              <w:t>v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u|f=k=:jf=sf=nfO{ nufgL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&amp;]ufgf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dlt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nufgL ljj/)f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c;"n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jf+ls /s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efvf gf#]sf]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efvf ggf#]sf]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f}Hbft</w:t>
            </w:r>
          </w:p>
        </w:tc>
      </w:tr>
      <w:tr>
        <w:trPr>
          <w:trHeight w:val="27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&gt;L/fd kf]v|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#f+l;s'jf 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6.8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54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5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5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Tok|;fb vgf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  <w:sz w:val="18"/>
              </w:rPr>
              <w:t>Aof;</w:t>
            </w:r>
            <w:r>
              <w:rPr>
                <w:rFonts w:eastAsia="Times New Roman" w:cs="Arial" w:ascii="Arial" w:hAnsi="Arial"/>
                <w:sz w:val="18"/>
              </w:rPr>
              <w:t>-</w:t>
            </w:r>
            <w:r>
              <w:rPr>
                <w:rFonts w:eastAsia="Times New Roman" w:cs="Arial" w:ascii="PCS NEPALI" w:hAnsi="PCS NEPALI"/>
                <w:sz w:val="18"/>
              </w:rPr>
              <w:t>7 sG^f/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6.8.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wd{/fh kf}}*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  <w:sz w:val="18"/>
              </w:rPr>
              <w:t xml:space="preserve">Aof; </w:t>
            </w:r>
            <w:r>
              <w:rPr>
                <w:rFonts w:eastAsia="Times New Roman" w:cs="Arial" w:ascii="Arial" w:hAnsi="Arial"/>
                <w:sz w:val="18"/>
              </w:rPr>
              <w:t>-</w:t>
            </w:r>
            <w:r>
              <w:rPr>
                <w:rFonts w:eastAsia="Times New Roman" w:cs="Arial" w:ascii="PCS NEPALI" w:hAnsi="PCS NEPALI"/>
                <w:sz w:val="18"/>
              </w:rPr>
              <w:t>5 b'D;L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6.8.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/fhs'df/ &gt;]i&amp;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#l/~ ;'Gwf/f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6.8.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b]jlglw gflun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:ofD#f 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6.10.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/fdaxfb'/ (sf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efg' 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7.12.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xl/k|;fb l;Ub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sx"+ 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8.1.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ai)f'axfb'/ /fgfef^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e/sf]^ 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7.12.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u+ufw/ &gt;]i&amp;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uh/sf]^ 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6.2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&gt;LdtL a;'Gw/f nfld%fg]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b]p/fnL 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6.2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lr/`hLjL (sfn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/fDhfsf]^ 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h+uaxfb'/ dN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a}bL 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7.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gf/fo)fk|;fb kf}*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ledfb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|]dk|;fb clwsf/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uh/sf]^ 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6.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5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7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7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&gt;LdtL pdf l#dL/]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hfd'g] 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6.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|]dk|;fb kf}*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Aof; 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59.6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v'dfg l;+ /fg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sx"+ 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0.4.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wd{/fh kf}}*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Aof; 5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0.9.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dfg g]kfn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sx"+ 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0.9.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sfl;bQ (f}lgo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:ofD#f 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0.10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u+ufaxfb'/ kf]v|]n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Aof; 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0.10.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w'dfof /fgfef^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e/s]f^ 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0.11.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?b|k|;fb kf}*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yk|]s 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1.01.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/fh]Gb|jxfb'/ kf)*]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"sf]{^ 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1.01.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h'ggfy kl)*t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lt:jf+/f 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1.4.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5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bks/fh jfUn]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yk|]s 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1.4.2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'/]Gb|k|;fb l;Ub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uh/sf]^ 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1.5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/Tgjxfb'/ b/}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Jof=g=kf=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61.5.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b]jlglw gflun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:ofD#f 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2.4.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'?iff]Qd kl)*t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gkfé 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2.4.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5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?b| l;+x &amp;s'/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:ofD#f 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2.4.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OGb|f s'df/L  u'?é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w/dkfgL 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2.4.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'Gb/ clwsf/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?kfsf]^ 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2.5.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ji)f'jxfb'/ /fgfef^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e/sf]^ 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3.4.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5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hLjgfy kl)*t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#f+l;s'jf 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0.4.1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gf/fo)fk|;fb kf}*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edfb 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3.4.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/z'/fd u}/]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fd'éeujtLk'/ 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3.5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f]]xgjxfb'/ vft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a/e`Hofé 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3.5.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gGbs'df/ yfkfdu/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/l;é/fgLkfv/L 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3.5.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pdf l#ld/]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hfd'g] 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3.5.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6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lg;/f yfk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#f+;Ls'jf 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3.8.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wd{/fh kf}}*]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Jof=g=kf= 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/Tgjxfb'/ b/}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Jof=g=kf= 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v'dfg l;+ /fg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sx'+ 2 tgx'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dfg l;+ g]kfn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sx'+ 4 tgx'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Gtf]if (sf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'sf]{^ 9 tgx'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dw'dfof /fgfef^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a}lb 4 vfN^]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;fw'/fd vgfn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cf+j' 6 v}/]gL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4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e/t/fh e)*f/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:ofD#f 9 c+e|gL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&gt;LdtL j;'Gw/f nfld%fg]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b]p/fnL 3 Ko"^f/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OGb| jxfb'/ yfk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s]zj^F/ 8 /fdsf]^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u+ufw/ &gt;]i&amp;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uh/sf]^ 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1.2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s[i)F/fh Gof}kg]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b]j#f^ 2 tgx'+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4.12.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5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lji)f' /fh ltjf/L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kf]v/L eGHof*= 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2065.1.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hDdf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6"/>
              </w:rPr>
              <w:t>873000.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6"/>
              </w:rPr>
              <w:t>420980.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6"/>
              </w:rPr>
              <w:t>45202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6"/>
              </w:rPr>
              <w:t>11302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6"/>
              </w:rPr>
              <w:t>33900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8"/>
              </w:rPr>
              <w:t>103476.24</w:t>
            </w:r>
          </w:p>
        </w:tc>
      </w:tr>
      <w:tr>
        <w:trPr>
          <w:trHeight w:val="34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8"/>
              </w:rPr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6"/>
              </w:rPr>
              <w:t xml:space="preserve">gf]^ M al*{hf] Sof:^]|^/ n}hfg]  u|f=k=:jf=sf=x?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22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6655" w:type="dxa"/>
            <w:gridSpan w:val="5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1= b]jlglw gflunf - &amp;''nf] / ;fgf] _  2 sf]   ?4406.77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6655" w:type="dxa"/>
            <w:gridSpan w:val="5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 xml:space="preserve">2= /fdaxfb'/ (sfn -&amp;'nf] / ;fgf] _  2 sf]   ?4406.77  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6655" w:type="dxa"/>
            <w:gridSpan w:val="5"/>
            <w:tcBorders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  <w:t>3= lai)f'axfb'/ /fgfef^ - &amp;'nf] / ;fg]f_ 2 sf]  ?4406.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665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PCS NEPALI" w:cs="PCS NEPALI" w:ascii="PCS NEPALI" w:hAnsi="PCS NEPALI"/>
                <w:sz w:val="18"/>
              </w:rPr>
              <w:t xml:space="preserve">                 </w:t>
            </w:r>
            <w:r>
              <w:rPr>
                <w:rFonts w:eastAsia="Times New Roman" w:cs="Arial" w:ascii="PCS NEPALI" w:hAnsi="PCS NEPALI"/>
                <w:sz w:val="18"/>
              </w:rPr>
              <w:t xml:space="preserve">hDdf </w:t>
            </w:r>
            <w:r>
              <w:rPr>
                <w:rFonts w:eastAsia="Times New Roman" w:cs="Arial" w:ascii="Arial" w:hAnsi="Arial"/>
                <w:sz w:val="18"/>
              </w:rPr>
              <w:t>-</w:t>
            </w:r>
            <w:r>
              <w:rPr>
                <w:rFonts w:eastAsia="Times New Roman" w:cs="Arial" w:ascii="PCS NEPALI" w:hAnsi="PCS NEPALI"/>
                <w:sz w:val="18"/>
              </w:rPr>
              <w:t xml:space="preserve">    6 sf]  ?13220.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</w:rPr>
            </w:pPr>
            <w:r>
              <w:rPr>
                <w:rFonts w:eastAsia="Times New Roman" w:cs="Arial" w:ascii="PCS NEPALI" w:hAnsi="PCS NEPALI"/>
                <w:sz w:val="18"/>
              </w:rPr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BodyTextIndent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u 4</w:t>
      </w:r>
    </w:p>
    <w:p>
      <w:pPr>
        <w:pStyle w:val="BodyTextIndent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fly{s tyf k|zf;gLs ljj/)f</w:t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 xml:space="preserve">4=1 </w:t>
      </w:r>
      <w:r>
        <w:rPr/>
        <w:t xml:space="preserve">aflif{s ah]^, lgsf;f / vr{ </w:t>
      </w:r>
    </w:p>
    <w:tbl>
      <w:tblPr>
        <w:tblW w:w="97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1949"/>
        <w:gridCol w:w="1480"/>
        <w:gridCol w:w="1771"/>
        <w:gridCol w:w="1279"/>
      </w:tblGrid>
      <w:tr>
        <w:trPr>
          <w:trHeight w:val="242" w:hRule="atLeast"/>
        </w:trPr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cfof]hgf÷sfo{qmdsf] gfd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ljj/)f</w:t>
            </w:r>
          </w:p>
        </w:tc>
      </w:tr>
      <w:tr>
        <w:trPr>
          <w:trHeight w:val="417" w:hRule="atLeast"/>
        </w:trPr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aflif{s ljlgof]hg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lgsf;f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vr{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s}lkmot</w:t>
            </w:r>
          </w:p>
        </w:tc>
      </w:tr>
      <w:tr>
        <w:trPr>
          <w:trHeight w:val="417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>
                <w:sz w:val="20"/>
              </w:rPr>
            </w:pPr>
            <w:r>
              <w:rPr>
                <w:sz w:val="20"/>
              </w:rPr>
              <w:t>;fd'bflos kz' ljsf; cfof]hgf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4805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4126153.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4126153.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>
                <w:sz w:val="20"/>
              </w:rPr>
            </w:pPr>
            <w:r>
              <w:rPr>
                <w:sz w:val="20"/>
              </w:rPr>
              <w:t>sj'lnotL jg tyf kz' ljsf; sfo{qmd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1227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1105324.8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1105324.8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>
                <w:sz w:val="20"/>
              </w:rPr>
            </w:pPr>
            <w:r>
              <w:rPr>
                <w:sz w:val="20"/>
              </w:rPr>
              <w:t>kz' ;]jf k|;f/ lgIf]lkt sfo{qmd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20"/>
                <w:tab w:val="center" w:pos="959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4600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4407735.3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4407735.3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>
                <w:sz w:val="20"/>
              </w:rPr>
            </w:pPr>
            <w:r>
              <w:rPr>
                <w:sz w:val="20"/>
              </w:rPr>
              <w:t>lgodg sfo{qmd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146768.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sz w:val="20"/>
              </w:rPr>
              <w:t>146768.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hDdf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08120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785981.3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9785981.3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Indent3"/>
        <w:ind w:left="0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>4</w:t>
      </w:r>
      <w:r>
        <w:rPr/>
        <w:t xml:space="preserve">=2 /fh:j laj/)f 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127"/>
        <w:gridCol w:w="2829"/>
        <w:gridCol w:w="2367"/>
      </w:tblGrid>
      <w:tr>
        <w:trPr>
          <w:trHeight w:val="2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j/)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{sfO{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/sd ?=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}lkmot</w:t>
            </w:r>
          </w:p>
        </w:tc>
      </w:tr>
      <w:tr>
        <w:trPr>
          <w:trHeight w:val="2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= aflif{s /fh:j laj/)f 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= kz' k+IfL btf{ z'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?k}+of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19553.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hDd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?k}+of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rFonts w:cs="Arial" w:ascii="Fontasy Himali" w:hAnsi="Fontasy Himali"/>
                <w:b/>
                <w:sz w:val="18"/>
                <w:szCs w:val="18"/>
              </w:rPr>
              <w:t>19553.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BodyTextIndent3"/>
        <w:ind w:left="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>4</w:t>
      </w:r>
      <w:r>
        <w:rPr/>
        <w:t>=3 a]?h' laj/)f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73"/>
        <w:gridCol w:w="1374"/>
        <w:gridCol w:w="1853"/>
      </w:tblGrid>
      <w:tr>
        <w:trPr>
          <w:trHeight w:val="3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qm=;+=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ljj/)f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OsfO{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kl/df)f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1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062÷63 sf] ciff( d;fGt ;Dd sfod /x]sf] a]?h'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446918.85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2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o; cf=j=df cf]NofPsf] a]?h'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0.0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3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hDdf a]?h'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446918.85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4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o; cf=j=df km%\of}^ ePsf]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177316.29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5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km%\of}^ ePsf] a]?h'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k|ltzt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49.675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6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km%\of}^ x'g af+sL /x]sf] hDdf a]?h'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18"/>
                <w:szCs w:val="18"/>
              </w:rPr>
            </w:pPr>
            <w:r>
              <w:rPr>
                <w:rFonts w:cs="Arial" w:ascii="Fontasy Himali" w:hAnsi="Fontasy Himali"/>
                <w:sz w:val="18"/>
                <w:szCs w:val="18"/>
              </w:rPr>
              <w:t>269602.56</w:t>
            </w:r>
          </w:p>
        </w:tc>
      </w:tr>
    </w:tbl>
    <w:p>
      <w:pPr>
        <w:pStyle w:val="BodyTextIndent3"/>
        <w:ind w:left="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odyTextIndent3"/>
        <w:ind w:left="0" w:hanging="0"/>
        <w:jc w:val="both"/>
        <w:rPr>
          <w:rFonts w:eastAsia="PCS NEPALI"/>
          <w:b/>
          <w:b/>
          <w:sz w:val="19"/>
          <w:szCs w:val="19"/>
        </w:rPr>
      </w:pPr>
      <w:r>
        <w:rPr>
          <w:rFonts w:eastAsia="PCS NEPALI"/>
          <w:b/>
          <w:sz w:val="19"/>
          <w:szCs w:val="19"/>
        </w:rPr>
        <w:t xml:space="preserve"> </w:t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>4=4 lnnfd ;DjlGw laj/)f</w:t>
      </w:r>
    </w:p>
    <w:p>
      <w:pPr>
        <w:pStyle w:val="BodyTextIndent3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cf=j=063÷64 sf] cf=j=064÷65 df lnnfd ePsf </w:t>
      </w:r>
    </w:p>
    <w:p>
      <w:pPr>
        <w:pStyle w:val="BodyTextIndent3"/>
        <w:numPr>
          <w:ilvl w:val="0"/>
          <w:numId w:val="57"/>
        </w:numPr>
        <w:jc w:val="both"/>
        <w:rPr/>
      </w:pPr>
      <w:r>
        <w:rPr>
          <w:sz w:val="19"/>
          <w:szCs w:val="19"/>
        </w:rPr>
        <w:t>d"No v'n]sf] ;fdfgdf ?= 79350.33</w:t>
      </w:r>
    </w:p>
    <w:p>
      <w:pPr>
        <w:pStyle w:val="BodyTextIndent3"/>
        <w:numPr>
          <w:ilvl w:val="0"/>
          <w:numId w:val="57"/>
        </w:numPr>
        <w:jc w:val="both"/>
        <w:rPr/>
      </w:pPr>
      <w:r>
        <w:rPr>
          <w:sz w:val="19"/>
          <w:szCs w:val="19"/>
        </w:rPr>
        <w:t>d"No gv'n]sf] ;fdfgdf ?= 20000.00</w:t>
      </w:r>
    </w:p>
    <w:p>
      <w:pPr>
        <w:pStyle w:val="BodyTextIndent3"/>
        <w:numPr>
          <w:ilvl w:val="0"/>
          <w:numId w:val="57"/>
        </w:numPr>
        <w:jc w:val="both"/>
        <w:rPr>
          <w:sz w:val="19"/>
          <w:szCs w:val="19"/>
        </w:rPr>
      </w:pPr>
      <w:r>
        <w:rPr>
          <w:sz w:val="19"/>
          <w:szCs w:val="19"/>
        </w:rPr>
        <w:t>;fdfgsf] ljj/)f M 104 cfO{^d</w:t>
      </w:r>
    </w:p>
    <w:p>
      <w:pPr>
        <w:pStyle w:val="BodyTextIndent3"/>
        <w:numPr>
          <w:ilvl w:val="0"/>
          <w:numId w:val="57"/>
        </w:numPr>
        <w:ind w:left="3240" w:hanging="2880"/>
        <w:jc w:val="both"/>
        <w:rPr>
          <w:sz w:val="19"/>
          <w:szCs w:val="19"/>
        </w:rPr>
      </w:pPr>
      <w:r>
        <w:rPr>
          <w:sz w:val="19"/>
          <w:szCs w:val="19"/>
        </w:rPr>
        <w:t>d"Vo d"Vo cfO{^dx? M b/fh, Cofs, s'rL{, SofNs'n]^/, ^fO{k/fO{^/, al*{hf]Sofi^&lt;]^/ ;fgf]÷&amp;"nf], cf^L{kmf]/;]km, l;h/, lk|mh cfbL .</w:t>
      </w:r>
    </w:p>
    <w:p>
      <w:pPr>
        <w:pStyle w:val="BodyTextIndent3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BodyTextIndent3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=5 sfof{nosf] ef}lts ;DklQsf] ljj/)f</w:t>
      </w:r>
    </w:p>
    <w:p>
      <w:pPr>
        <w:pStyle w:val="BodyTextIndent3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90"/>
        <w:gridCol w:w="990"/>
        <w:gridCol w:w="1573"/>
        <w:gridCol w:w="197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qm=;+=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f}lts ;DklQsf] ljj/)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sfO{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l/df)f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}lkmo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Uu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/f]kg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fof{no ejg 2 tn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*:k]G;/L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flnd x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fof{no k|d'v cfjf; 4 sf]&amp;]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d{rf/L cfjf;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z' ;]jf s]Gb|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z' ;]jf pks]Gb|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f=1=em=5341 g+=sf] lksck uf*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f]^/ ;fO{sn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Yamaha YBX, Glaiator, Escort &amp; Sujuk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j^f ljlu|Psf]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fO{sn ;fwf/)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:^Lnsf] b/f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f&amp;sf] b/f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f&amp;sf] ^]j'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f&amp;sf] a]G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f&amp;sf] cf]kg Cof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f&amp;sf] ;fwf/)f s'lr{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mf]djfnf s'lr{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#'Dg] s'lr{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f]km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]^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]s/fO{^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/]lk|mh]/]^/ -lk|mh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'Id bz{s oG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]lne/L ;lh{sn ;]^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]^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f]i^df^{d ;]^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]^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=cfO{=u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=cfO{=sG^]g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;d]g /]k|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*&lt;hf]Sofi^&lt;]^/ &amp;"nf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*&lt;hf]Sofi^&lt;]^/ ;fgf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*ljlsé d]lz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;h/, kmf]/;]km, lj=lk=x])*Ln cfl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^]lnkmf]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]^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m\ofS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]^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f]e/x]* k|f]h]S^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DKo"^/ -*]:s^k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KKo"^/ -Nofk^k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N^Lldl*o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*lh^n Sofd/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ofs'd lSng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BodyTextIndent3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  <w:t>efu 5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  <w:t>ljljw</w:t>
      </w:r>
    </w:p>
    <w:p>
      <w:pPr>
        <w:pStyle w:val="Normal"/>
        <w:jc w:val="center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 xml:space="preserve">5=1 kz' ljsf; sfo{qmdsf] </w:t>
      </w:r>
      <w:r>
        <w:rPr/>
        <w:t xml:space="preserve">cfwf/e't tYof°  </w:t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80"/>
        <w:gridCol w:w="850"/>
        <w:gridCol w:w="950"/>
        <w:gridCol w:w="940"/>
        <w:gridCol w:w="1180"/>
        <w:gridCol w:w="1160"/>
        <w:gridCol w:w="1120"/>
      </w:tblGrid>
      <w:tr>
        <w:trPr>
          <w:trHeight w:val="25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;=g+=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"rsx?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OsfO{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o; aif{ 064÷6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ut aif{ 063÷64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#^L÷a(L k|ltzt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f/)fx?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"emjx?</w:t>
            </w:r>
          </w:p>
        </w:tc>
      </w:tr>
      <w:tr>
        <w:trPr>
          <w:trHeight w:val="2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Aoj;fodf ;+nUg s"n s[ifs ;d'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70.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 s[ifs ;d'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 s[ifs ;b: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 s[ifs ;d'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2.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 s[ifs ;b;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.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u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dl&gt;ts[ifs ;d'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76.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 ;b: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5.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 ;b: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4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0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d'xsf] lxtsf]i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=xhf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485.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58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.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 s[ifs ;d'x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=xhf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.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 s[ifs ;d'x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=xhf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23.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32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7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dl&gt;ts[ifs ;d'x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=xhf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369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7.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xtsf]if nufg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xhf/d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2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1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23.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 s[ifs ;d'x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xhf/d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.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 s[ifs ;d'x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xhf/d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3.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dl&gt;ts[ifs ;d'x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xhf/d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2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7.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"n#'DtL sf]if /s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xhf/d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50.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.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kIfLsf] ;+Vof ;DalGw ;"r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pGgt kz' k+If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ufO{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.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e}+;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4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2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afv|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0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8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.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e]*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1.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a+u'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0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'v'/f a|f]O{n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7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67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'v'/f n]c;{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2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2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/fof]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:yflg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ufO{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4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48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0.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e}+;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3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22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afv|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73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25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e]*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7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7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1.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a+u'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3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26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 xml:space="preserve">s'v'/f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674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635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#f]*f÷vRr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#f+; nufPsf] If]qkm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pggt #f+; nufPsf] If]qkm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]S^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5.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3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30.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*fn]#f+; nufPsf] ;+Vo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hf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11.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r/g If]q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]S^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ghL If]q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]S^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fd'bflos÷sa'lnotL jg If]q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]S^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9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77.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#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fd'bflos r/g gx/ If]q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]S^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~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d'bflos r/g /f]*;fO{*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]S^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#f+; ÷*fn]#f+;sf] g;{/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ghL :t/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/sf/L :t/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 xml:space="preserve">sfof{no sDkfp)*df :yfkgf ul/Psf] 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]jfs]Gb| :tl/o tflnd lnPsf s[ifs 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92.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10.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lhNnf :t/ tflnd lnPsf s[ifsx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If]lqo :t/ tflnd lnPsf s[ifsx?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5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cf}iflw k;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bfgf k;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|hgg\ ;]j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|fs[lts uef{wf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rn]sf] pGgt /f+uf]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.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rn]sf] pGgt ;f+(]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>s[lqd uef{wf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8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26.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ufO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e}+;L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ls|o u|f=k=:jf=sf=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'?i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3.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If]qdf ¥)f nufg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xhf/d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8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d'x leq ¥)f nufg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?xhf/d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3.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d'xleq ¥)f lng] s[if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4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3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.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k+IfLsf] xf^ ahf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^s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hGo kbfy{sf] pTkfb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]=^g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 xml:space="preserve">b'w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hf/ ln=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2737.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2223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 xml:space="preserve">df;'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]=^g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427.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394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l; af]sfsf] df;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]=^g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89.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85.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e]+*fsf] df;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]=^g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3.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4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6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/f+uf]sf][ df;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]=^g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304.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295.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a+u'/sf] df;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]=^g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7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99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'v'/fsf] df;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]=^g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6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99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u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>km'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=uf]^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914.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024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2.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#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p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]=lh=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-2.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~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%fn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Aoj;foLsf] ;ldl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1.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20=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b'Uw pTkfbs ;xsf/L ;+:y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.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kz' hGo pBf]usf] laj/)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*]/L pBf]u -*]/L k;n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5.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%fnf pBf]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u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bfgf pBf]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#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Xofr/L pBf]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~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f;' k|zf]wg pBf]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  <w:lang w:val="en-US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  <w:lang w:val="en-US"/>
              </w:rPr>
              <w:t xml:space="preserve">kz' ;]jfdf sfo{/t </w:t>
            </w: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  <w:t>NGO / ING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;+Vof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8.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22"/>
          <w:szCs w:val="22"/>
        </w:rPr>
      </w:pPr>
      <w:r>
        <w:rPr>
          <w:rFonts w:cs="PCS NEPALI" w:ascii="PCS NEPALI" w:hAnsi="PCS NEPALI"/>
          <w:b/>
          <w:sz w:val="22"/>
          <w:szCs w:val="22"/>
        </w:rPr>
      </w:r>
    </w:p>
    <w:p>
      <w:pPr>
        <w:pStyle w:val="Normal"/>
        <w:jc w:val="both"/>
        <w:rPr>
          <w:rFonts w:ascii="PCS NEPALI" w:hAnsi="PCS NEPALI" w:cs="PCS NEPALI"/>
          <w:b/>
          <w:b/>
          <w:sz w:val="24"/>
          <w:szCs w:val="18"/>
          <w:lang w:val="en-US"/>
        </w:rPr>
      </w:pPr>
      <w:r>
        <w:rPr>
          <w:rFonts w:cs="PCS NEPALI" w:ascii="PCS NEPALI" w:hAnsi="PCS NEPALI"/>
          <w:b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jc w:val="both"/>
        <w:rPr>
          <w:rFonts w:ascii="PCS NEPALI" w:hAnsi="PCS NEPALI" w:cs="PCS NEPALI"/>
          <w:b/>
          <w:b/>
          <w:bCs/>
          <w:sz w:val="24"/>
          <w:szCs w:val="18"/>
          <w:lang w:val="en-US"/>
        </w:rPr>
      </w:pPr>
      <w:r>
        <w:rPr>
          <w:rFonts w:cs="PCS NEPALI" w:ascii="PCS NEPALI" w:hAnsi="PCS NEPALI"/>
          <w:b/>
          <w:bCs/>
          <w:sz w:val="24"/>
          <w:szCs w:val="18"/>
          <w:lang w:val="en-US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5=2 sfof{noaf^ ;+rflnt ;du| sfo{qmddf n}lés tyf hflto ;xeflutf</w:t>
      </w:r>
      <w:r>
        <w:rPr>
          <w:rFonts w:cs="PCS NEPALI" w:ascii="PCS NEPALI" w:hAnsi="PCS NEPAL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  <w:t>o; cfly{s aif{df ;`rflnt kz' ;]jf sfo{s|d cGt/ut d'Vo ?kdf tflnd ;]jf, kz' cfx/f lasf;sf] nflu pGgt #f+; v]tL, gZn;'wf/sf] nflu s[lqd uef{wfg, s'v'/fsf] rNnf lat/)f, afv|f k}+rf] sfo{s|d / kz' :jf:Yo sfo{s|d cfbL ;`rfng ePsf] lyof] . oL sfo{s|dx?df lhNnfe/sf s'n 39755 hgf s[ifsx?sf] ;xelutf /x]sf] % . h'g lgDg tflnsfdf k|:t't ul/Psf] % .</w:t>
      </w:r>
    </w:p>
    <w:p>
      <w:pPr>
        <w:pStyle w:val="Normal"/>
        <w:jc w:val="both"/>
        <w:rPr>
          <w:rFonts w:ascii="PCS NEPALI" w:hAnsi="PCS NEPALI" w:cs="PCS NEPALI"/>
          <w:szCs w:val="24"/>
        </w:rPr>
      </w:pPr>
      <w:r>
        <w:rPr>
          <w:rFonts w:cs="PCS NEPALI" w:ascii="PCS NEPALI" w:hAnsi="PCS NEPALI"/>
          <w:szCs w:val="24"/>
        </w:rPr>
      </w:r>
    </w:p>
    <w:tbl>
      <w:tblPr>
        <w:tblW w:w="11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00"/>
        <w:gridCol w:w="652"/>
        <w:gridCol w:w="804"/>
        <w:gridCol w:w="881"/>
        <w:gridCol w:w="859"/>
        <w:gridCol w:w="754"/>
        <w:gridCol w:w="891"/>
        <w:gridCol w:w="803"/>
        <w:gridCol w:w="932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|=;+=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o{s|d laj/)f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sfO{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_ HIMALI_ TT" w:hAnsi="FONTASY_ HIMALI_ TT" w:eastAsia="Times New Roman" w:cs="Arial"/>
              </w:rPr>
            </w:pPr>
            <w:r>
              <w:rPr>
                <w:rFonts w:eastAsia="Times New Roman" w:cs="Arial" w:ascii="FONTASY_ HIMALI_ TT" w:hAnsi="FONTASY_ HIMALI_ TT"/>
              </w:rPr>
              <w:t>dlxnf tyf hflto ;xeflutf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dlxnf ;xeflutf k|ltzt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né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dflhs ;d'x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s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hgr]tgf clea[l$ sfo{qm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tflnd ;]jf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]jfs]Gb| :t/Lo tflnddf ;xeflu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4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3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8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1.57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;]jf sfo{ ;ldltsf] uf]li&amp;df ;xeflu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lhNnf :t/Lo tflnddf ;xeflu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'bfo kl/rfng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5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jR% b'w pTkfbg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8.7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afv|f kfng tflnd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4.81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{ e};L kfng tfln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g]t[Tj ljsf; tfln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wf/lznf tfln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jR% df;' pTkfbg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.53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*{km|No" af/] cled'lvs/)f uf]li&amp;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]jfnL tfln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8.57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sj'lnotL jg tyf kz' ljsf; sfo{qm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;]=s]= :t/Lo kz'kfng tflnddf ;xeflu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8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7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4.77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If]qLo :t/ afv|fkng tfln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.47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v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;+:yfut ljsf;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+;Lkfng ;d'x÷;ldltdf cfj$ ;b: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6.52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kfng ;d'x÷;ldltdf cfj$ ;b: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+u'/kfng ;d'x÷;ldltdf cfj$ ;b: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5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kfng ;d'x÷;ldltdf cfj$ ;b: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;' Joj;fo ;d'x÷;ldltdf cfj$ ;b: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.11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 ljsf; ;d'x÷;ldltdf cfj$ ;b:o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;fem]bf/L sfo{qm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b'wsf] ahf/ ;'wf/ -lrlnéEof^ :yfkgf_ df ;xeflu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8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2.29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df;' k;n ;'wf/ sfo{qmddf ;xeflu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.11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u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kz' pTkfbsTj ;'wf/ sfo{qm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kz' cfxf/f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ax'jlif{o #f+;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^fOnf] v]tLdf ;+nUg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1.21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]nf;]; v]tLdf ;+nUg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1.21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]lko/÷cd{;f] v]tLdf ;+nUg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7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4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7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8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1.67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fn]#f+; v]tLdf ;+nUg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3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1.17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Ps alif{o #f+;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} v]tLdf ;+nUg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9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6.08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]+r v]tLdf ;+nUg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lif{d v]tLdf ;+nUg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1.43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kz' k|hgg\ ;]jf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{ e};Ldf s[=u= ;]jf lng]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1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1.43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pGgt kz'k+IfL ljt/)f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 k|fKt ug]{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3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+u'/sf] kf&amp;fkf&amp;L k|fKt ug]{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sf] rNnf k|fKt ug]{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3.45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kz' :jf:Yo ;]jf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|of]uzfnf ;]jf lng]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0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87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1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7.30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pkrf/ ;]jf lng]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2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29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49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19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57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2.78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]ulg/f]ws vf]k ;]jf lng] s[if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4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6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23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92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9.03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s"n hDdf ;xeflutf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6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08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975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0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9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2.00</w:t>
            </w:r>
          </w:p>
        </w:tc>
      </w:tr>
    </w:tbl>
    <w:p>
      <w:pPr>
        <w:pStyle w:val="Normal"/>
        <w:jc w:val="both"/>
        <w:rPr>
          <w:rFonts w:ascii="PCS NEPALI" w:hAnsi="PCS NEPALI" w:cs="PCS NEPALI"/>
          <w:szCs w:val="24"/>
          <w:lang w:val="en-US" w:eastAsia="en-US"/>
        </w:rPr>
      </w:pPr>
      <w:r>
        <w:rPr>
          <w:rFonts w:cs="PCS NEPALI" w:ascii="PCS NEPALI" w:hAnsi="PCS NEPAL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6351270" cy="3035300"/>
            <wp:effectExtent l="0" t="0" r="0" b="0"/>
            <wp:wrapNone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PCS NEPALI" w:hAnsi="PCS NEPALI" w:cs="PCS NEPALI"/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PCS NEPALI" w:hAnsi="PCS NEPALI" w:cs="PCS NEPALI"/>
          <w:b/>
          <w:b/>
          <w:sz w:val="24"/>
          <w:szCs w:val="24"/>
        </w:rPr>
      </w:pPr>
      <w:r>
        <w:rPr>
          <w:rFonts w:cs="PCS NEPALI" w:ascii="PCS NEPALI" w:hAnsi="PCS NEPALI"/>
          <w:b/>
          <w:sz w:val="24"/>
          <w:szCs w:val="24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  <w:lang w:val="en-US" w:eastAsia="en-US"/>
        </w:rPr>
      </w:pPr>
      <w:r>
        <w:rPr>
          <w:rFonts w:cs="Arial" w:ascii="PCS NEPALI" w:hAnsi="PCS NEPAL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351270" cy="3742055"/>
            <wp:effectExtent l="0" t="0" r="0" b="0"/>
            <wp:wrapNone/>
            <wp:docPr id="3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w="12240" w:h="15840"/>
          <w:pgMar w:left="1440" w:right="864" w:gutter="288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  <w:t xml:space="preserve">5=3 cf=j=064÷65 df :yfkgf ePsf kz' kfns s[ifs ;ldltsf] laj/)f </w:t>
      </w:r>
    </w:p>
    <w:tbl>
      <w:tblPr>
        <w:tblW w:w="137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20"/>
        <w:gridCol w:w="2020"/>
        <w:gridCol w:w="3928"/>
        <w:gridCol w:w="721"/>
        <w:gridCol w:w="626"/>
        <w:gridCol w:w="721"/>
        <w:gridCol w:w="626"/>
        <w:gridCol w:w="721"/>
        <w:gridCol w:w="626"/>
        <w:gridCol w:w="721"/>
        <w:gridCol w:w="626"/>
        <w:gridCol w:w="637"/>
      </w:tblGrid>
      <w:tr>
        <w:trPr>
          <w:trHeight w:val="4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;=g+=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o{qmdsf] gfd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o{qmd ;+rfng ePsf] :yfg</w:t>
            </w:r>
          </w:p>
        </w:tc>
        <w:tc>
          <w:tcPr>
            <w:tcW w:w="99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'x÷;ldltsf] ;b:o ;+Vof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3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dltsf] gfd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lnt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ghftL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G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3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;L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8 / 9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]^e}/j Jo=kz'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;L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6 lrGt'^f/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rGt'^f/ Jo=e};L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;L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gkfé 1 %lj;]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snf e};L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;L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emsf]^ 9 a('jf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o'Qm e};Lkfng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;L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(f]/lkmbL{ 7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honIdL kz' lasf; ;ldlt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 k}+rf]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fg' 2,6,9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dlnh'nL afv|fkfng ;ldlt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 k}+rf]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3,4,9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fj]zL afv|f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 k}+rf]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#l/é;'Gwf/f 7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#l/ésf]^ afv|f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 k}+rf]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(f]/lkmbL{ 6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nx/]kftL:jf+/f afv|f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 k}+rf]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f]v/Le+Hofé 6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f]v/Le+Hofé afv|f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 k}+rf]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n]uf}+*f 4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Gs]jf afv|F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cf afv|f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8,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;?jf/L cfcf afv|fkfng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cfcf afv|f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ofldg 1,9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;l$ljgfos cfcf afv|fkfng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cfcf afv|f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f]slr;fkfgL 8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dxb]j afv|fkfng dlxnf ;ldlt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+u'/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lGbk'/ 1 *'d|]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'd|] a+u'/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"sf]{^ 6, tgx"¤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]gLau/ #f+; ljsf;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n]uf}+*f 8 a]nrf}tf/f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]nrf}tf/f cfcf s'v'/fkfng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;'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+a' 6 v}/]gLahf/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%Ds]Zj/L df;' Joj;foL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;'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lGbk'/ 1 *'d|]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'd|] df%f df;' Joj;foL ;ldlt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hDdf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9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81</w:t>
            </w:r>
          </w:p>
        </w:tc>
      </w:tr>
    </w:tbl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tbl>
      <w:tblPr>
        <w:tblW w:w="16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5"/>
        <w:gridCol w:w="1040"/>
      </w:tblGrid>
      <w:tr>
        <w:trPr>
          <w:trHeight w:val="405" w:hRule="atLeast"/>
        </w:trPr>
        <w:tc>
          <w:tcPr>
            <w:tcW w:w="15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=4 cf=j=063÷64 ;Ddsf] ;ldltsf] ljj/)f</w:t>
            </w:r>
          </w:p>
          <w:tbl>
            <w:tblPr>
              <w:tblW w:w="14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120"/>
              <w:gridCol w:w="2020"/>
              <w:gridCol w:w="1081"/>
              <w:gridCol w:w="3656"/>
              <w:gridCol w:w="721"/>
              <w:gridCol w:w="626"/>
              <w:gridCol w:w="721"/>
              <w:gridCol w:w="626"/>
              <w:gridCol w:w="721"/>
              <w:gridCol w:w="626"/>
              <w:gridCol w:w="721"/>
              <w:gridCol w:w="626"/>
              <w:gridCol w:w="637"/>
            </w:tblGrid>
            <w:tr>
              <w:trPr>
                <w:trHeight w:val="465" w:hRule="atLeast"/>
              </w:trPr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=g+=</w:t>
                  </w:r>
                </w:p>
              </w:tc>
              <w:tc>
                <w:tcPr>
                  <w:tcW w:w="11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o{qmdsf] gfd</w:t>
                  </w:r>
                </w:p>
              </w:tc>
              <w:tc>
                <w:tcPr>
                  <w:tcW w:w="2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o{qmd ;+rfng ePsf] :yfg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o{qmd ;+rfng ePsf] aif{</w:t>
                  </w:r>
                </w:p>
              </w:tc>
              <w:tc>
                <w:tcPr>
                  <w:tcW w:w="968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'x÷;ldltsf] ;b:o ;+Vof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365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ldltsf] gfd</w:t>
                  </w:r>
                </w:p>
              </w:tc>
              <w:tc>
                <w:tcPr>
                  <w:tcW w:w="13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blnt</w:t>
                  </w:r>
                </w:p>
              </w:tc>
              <w:tc>
                <w:tcPr>
                  <w:tcW w:w="13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ghftL</w:t>
                  </w:r>
                </w:p>
              </w:tc>
              <w:tc>
                <w:tcPr>
                  <w:tcW w:w="13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Go</w:t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1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2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365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emsf]^ 9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+o"Qm e};L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4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/:tL uf=lj=;=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/:tL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lt:jf/f 9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uhf}+*]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2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f]v/Le`Hofé 1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RofébL e};L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;Ls'jf 1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gfxfnf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7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?)ff]bo 6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?)f]bo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/>
                    </w:rPr>
                  </w:pPr>
                  <w:r>
                    <w:rPr>
                      <w:rFonts w:eastAsia="PCS NEPALI" w:cs="PCS NEPALI" w:ascii="PCS NEPALI" w:hAnsi="PCS NEPALI"/>
                    </w:rPr>
                    <w:t xml:space="preserve"> </w:t>
                  </w: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;Ls'jf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lgof^f/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f+a'v}/]gL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+u]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lkmbL{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nflndau/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2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"sf]{^ 5,6,7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"sf]{^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7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n}+r]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f]v/Le`Hofé 1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dn:jf+/f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v}/]gL^f/ 4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pb]g('éf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lkmbL{ 7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a/fxL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3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'lNb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g' 7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g'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10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 Joj;foL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"sf]{^ 5, 6 tgx"¤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|utL Jo=e}+;L 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gkf=6 /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Gw' Jo=e}+;L 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7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yk|]s 3, tgx"¤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hglxt kz' ljsf;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8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:ofD#f 3 / 4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;femf^f/ Jo=e}+;Lkfng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+;Ls'jf 1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hfu[lt e};L ljsf;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2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%kl%k] 4, tgx"¤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lnsfb]jL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uh/sf]^ 2 / 6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[i)fu)*sL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8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/fO{k'/ 7, tgx"¤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]^sflnsf afv|f ljsf;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4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s+x"¤ 3 / 4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gjHof]tL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?)ff]bo 6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}bLvf]nf afv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8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g'dtL 1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jfnfb]]jL afv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]^f 1, 2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]^f Jo= afv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gkfé 8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yfgLyfg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4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1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0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/fDhfsf]^ 1,2 / 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qzQmL afv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+x'lzjk'/ 4,5,6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+x'b]p/fnL afv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'v'/f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%fé 1 / 2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u|fld)f dlxnf s'v'/fkfng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'v'/f</w:t>
                  </w:r>
                </w:p>
              </w:tc>
              <w:tc>
                <w:tcPr>
                  <w:tcW w:w="2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e/sf]^ 7, tgx"+</w:t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6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u|fld)f dlxnf s'v'/fkfng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  <w:b/>
                <w:sz w:val="22"/>
                <w:szCs w:val="22"/>
                <w:lang w:val="en-US"/>
              </w:rPr>
              <w:t xml:space="preserve">5=5 lxtsf]if ljj/)f </w:t>
            </w:r>
          </w:p>
          <w:p>
            <w:pPr>
              <w:pStyle w:val="Normal"/>
              <w:rPr/>
            </w:pPr>
            <w:r>
              <w:rPr/>
              <w:t xml:space="preserve">2062 ;fn &gt;fj)f b]lv 065 ;fn c;f/ dlxgf;Ddsf] </w:t>
            </w:r>
          </w:p>
          <w:tbl>
            <w:tblPr>
              <w:tblW w:w="14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"/>
              <w:gridCol w:w="1456"/>
              <w:gridCol w:w="637"/>
              <w:gridCol w:w="649"/>
              <w:gridCol w:w="637"/>
              <w:gridCol w:w="649"/>
              <w:gridCol w:w="637"/>
              <w:gridCol w:w="721"/>
              <w:gridCol w:w="637"/>
              <w:gridCol w:w="696"/>
              <w:gridCol w:w="695"/>
              <w:gridCol w:w="695"/>
              <w:gridCol w:w="695"/>
              <w:gridCol w:w="772"/>
              <w:gridCol w:w="680"/>
              <w:gridCol w:w="876"/>
              <w:gridCol w:w="872"/>
              <w:gridCol w:w="894"/>
              <w:gridCol w:w="1035"/>
            </w:tblGrid>
            <w:tr>
              <w:trPr>
                <w:trHeight w:val="735" w:hRule="atLeast"/>
              </w:trPr>
              <w:tc>
                <w:tcPr>
                  <w:tcW w:w="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qm=;+=</w:t>
                  </w:r>
                </w:p>
              </w:tc>
              <w:tc>
                <w:tcPr>
                  <w:tcW w:w="1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sf] ljj/)f</w:t>
                  </w:r>
                </w:p>
              </w:tc>
              <w:tc>
                <w:tcPr>
                  <w:tcW w:w="5263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sf] lsl;d</w:t>
                  </w:r>
                </w:p>
              </w:tc>
              <w:tc>
                <w:tcPr>
                  <w:tcW w:w="208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 ;b:o ;+Vof</w:t>
                  </w:r>
                </w:p>
              </w:tc>
              <w:tc>
                <w:tcPr>
                  <w:tcW w:w="145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xeflu k|ltzt</w:t>
                  </w:r>
                </w:p>
              </w:tc>
              <w:tc>
                <w:tcPr>
                  <w:tcW w:w="367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 lxtsf]if /sd ?= xhf/df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2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12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19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dl&gt;t</w:t>
                  </w:r>
                </w:p>
              </w:tc>
              <w:tc>
                <w:tcPr>
                  <w:tcW w:w="69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 ;d'x ;+Vof</w:t>
                  </w:r>
                </w:p>
              </w:tc>
              <w:tc>
                <w:tcPr>
                  <w:tcW w:w="6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dlxnf </w:t>
                  </w:r>
                </w:p>
              </w:tc>
              <w:tc>
                <w:tcPr>
                  <w:tcW w:w="6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6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  <w:tc>
                <w:tcPr>
                  <w:tcW w:w="77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dlxnf </w:t>
                  </w:r>
                </w:p>
              </w:tc>
              <w:tc>
                <w:tcPr>
                  <w:tcW w:w="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8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dlxnf  </w:t>
                  </w:r>
                </w:p>
              </w:tc>
              <w:tc>
                <w:tcPr>
                  <w:tcW w:w="87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k'?if </w:t>
                  </w:r>
                </w:p>
              </w:tc>
              <w:tc>
                <w:tcPr>
                  <w:tcW w:w="8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ldl&gt;t </w:t>
                  </w:r>
                </w:p>
              </w:tc>
              <w:tc>
                <w:tcPr>
                  <w:tcW w:w="103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3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 ;+Vof</w:t>
                  </w:r>
                </w:p>
              </w:tc>
              <w:tc>
                <w:tcPr>
                  <w:tcW w:w="6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b:o ;+Vof</w:t>
                  </w:r>
                </w:p>
              </w:tc>
              <w:tc>
                <w:tcPr>
                  <w:tcW w:w="63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 ;+Vof</w:t>
                  </w:r>
                </w:p>
              </w:tc>
              <w:tc>
                <w:tcPr>
                  <w:tcW w:w="6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b:o ;+Vof</w:t>
                  </w:r>
                </w:p>
              </w:tc>
              <w:tc>
                <w:tcPr>
                  <w:tcW w:w="63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 ;+Vof</w:t>
                  </w:r>
                </w:p>
              </w:tc>
              <w:tc>
                <w:tcPr>
                  <w:tcW w:w="13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b:o ;+Vof</w:t>
                  </w:r>
                </w:p>
              </w:tc>
              <w:tc>
                <w:tcPr>
                  <w:tcW w:w="6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8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8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8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3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3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3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69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8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87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8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3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}l; kfng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3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43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3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7.6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2.4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.0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.75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9.03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7.78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ufO{ kfng 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fng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0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0.0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9.48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9.48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+u'/ kfng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5.0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5.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.70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.7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'v'/f kfng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0.0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.70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.7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+; ljsf;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.0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0.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.70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 Joj;foL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.1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8.9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.58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.58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hDdf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48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49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1</w:t>
                  </w:r>
                </w:p>
              </w:tc>
              <w:tc>
                <w:tcPr>
                  <w:tcW w:w="6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10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2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111</w:t>
                  </w:r>
                </w:p>
              </w:tc>
              <w:tc>
                <w:tcPr>
                  <w:tcW w:w="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170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73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601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180</w:t>
                  </w:r>
                </w:p>
              </w:tc>
              <w:tc>
                <w:tcPr>
                  <w:tcW w:w="6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781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77.0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23.0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86.48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1.75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56.71</w:t>
                  </w:r>
                </w:p>
              </w:tc>
              <w:tc>
                <w:tcPr>
                  <w:tcW w:w="10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144.94</w:t>
                  </w:r>
                </w:p>
              </w:tc>
            </w:tr>
          </w:tbl>
          <w:p>
            <w:pPr>
              <w:pStyle w:val="Normal"/>
              <w:rPr>
                <w:rFonts w:ascii="PCS NEPALI" w:hAnsi="PCS NEPALI"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 w:ascii="PCS NEPALI" w:hAnsi="PCS NEPALI"/>
                <w:b/>
                <w:lang w:val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lang w:val="en-US"/>
              </w:rPr>
            </w:pPr>
            <w:r>
              <w:rPr>
                <w:rFonts w:eastAsia="Times New Roman" w:cs="Arial" w:ascii="PCS NEPALI" w:hAnsi="PCS NEPALI"/>
                <w:lang w:val="en-US"/>
              </w:rPr>
              <w:t> </w:t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864" w:right="1152" w:gutter="288" w:header="0" w:top="1440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  <w:lang w:val="en-US"/>
        </w:rPr>
        <w:t>5=6 cf=a= 064÷65 sf] aflif{s k|ult k|ltj]bg</w:t>
      </w:r>
    </w:p>
    <w:p>
      <w:pPr>
        <w:pStyle w:val="BodyTextIndent3"/>
        <w:ind w:left="0" w:hanging="0"/>
        <w:jc w:val="both"/>
        <w:rPr>
          <w:rFonts w:ascii="PCS NEPALI" w:hAnsi="PCS NEPALI" w:cs="PCS NEPALI"/>
          <w:b/>
          <w:b/>
          <w:sz w:val="18"/>
          <w:szCs w:val="18"/>
          <w:lang w:val="en-US"/>
        </w:rPr>
      </w:pPr>
      <w:r>
        <w:rPr>
          <w:rFonts w:cs="PCS NEPALI"/>
          <w:b/>
          <w:sz w:val="18"/>
          <w:szCs w:val="18"/>
          <w:lang w:val="en-US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  <w:lang w:val="en-US"/>
        </w:rPr>
        <w:t>5=6=1 ;fd'bflos kz' ljsf; cfof]hgf</w:t>
      </w:r>
    </w:p>
    <w:p>
      <w:pPr>
        <w:pStyle w:val="BodyTextIndent3"/>
        <w:ind w:left="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>5=6=2 sj'lnotL jg tyf kz' ljsf; sfo{qmd</w:t>
      </w:r>
    </w:p>
    <w:p>
      <w:pPr>
        <w:pStyle w:val="BodyTextIndent3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>5=6=3 kz' ;]jf k|;f/ lgIflkt sfo{qmd</w:t>
      </w:r>
    </w:p>
    <w:p>
      <w:pPr>
        <w:pStyle w:val="BodyTextIndent3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3"/>
        <w:ind w:left="0" w:hanging="0"/>
        <w:jc w:val="both"/>
        <w:rPr/>
      </w:pPr>
      <w:r>
        <w:rPr>
          <w:b/>
          <w:sz w:val="22"/>
          <w:szCs w:val="22"/>
        </w:rPr>
        <w:t>5=6=4 kz' ;]jf lgodg sfo{qmd</w:t>
      </w:r>
    </w:p>
    <w:p>
      <w:pPr>
        <w:pStyle w:val="BodyTextIndent3"/>
        <w:ind w:left="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243"/>
        <w:gridCol w:w="1264"/>
        <w:gridCol w:w="1025"/>
        <w:gridCol w:w="1471"/>
        <w:gridCol w:w="1526"/>
      </w:tblGrid>
      <w:tr>
        <w:trPr>
          <w:trHeight w:val="263" w:hRule="atLeast"/>
        </w:trPr>
        <w:tc>
          <w:tcPr>
            <w:tcW w:w="964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5.6.5  Epidemiological Report of 064-65</w:t>
            </w:r>
          </w:p>
        </w:tc>
      </w:tr>
      <w:tr>
        <w:trPr>
          <w:trHeight w:val="294" w:hRule="atLeast"/>
        </w:trPr>
        <w:tc>
          <w:tcPr>
            <w:tcW w:w="4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isease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. of New cases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. of Deaths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Vaccinations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reatments</w:t>
            </w:r>
          </w:p>
        </w:tc>
      </w:tr>
      <w:tr>
        <w:trPr>
          <w:trHeight w:val="230" w:hRule="atLeast"/>
        </w:trPr>
        <w:tc>
          <w:tcPr>
            <w:tcW w:w="4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.S. B.Q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ccidios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ver Fluk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3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3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3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35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5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amphistomos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7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6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9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Round worms (Include Tape Worms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6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.Col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ng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5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ng worm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e, Tick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P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7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abie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 w:cs="Arial" w:ascii="Arial" w:hAnsi="Arial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e Bite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wine fever (suspected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vo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ortion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iarrhoe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7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9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9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fertilit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st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5</w:t>
            </w:r>
          </w:p>
        </w:tc>
      </w:tr>
      <w:tr>
        <w:trPr>
          <w:trHeight w:val="248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phemeral Fev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 urin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spiratory sign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rthr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dden death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omata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istoc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olap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taintion of placent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lk Fev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RF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eumon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yres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und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quin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ev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orex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ysentr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ympan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bilit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acity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jantiv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ugh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0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torrhoe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isoning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yst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ligur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uem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aematom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ractur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abbi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Hypophosphetem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ur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llerg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4</w:t>
            </w:r>
          </w:p>
        </w:tc>
      </w:tr>
      <w:tr>
        <w:trPr>
          <w:trHeight w:val="263" w:hRule="atLeast"/>
        </w:trPr>
        <w:tc>
          <w:tcPr>
            <w:tcW w:w="96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OULTRY DISEASES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ccidios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66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owl pox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BD (Gumboro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54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ewcastle disease (Ranikhet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ulloru diseas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ronic respiratory diseas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0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iarrhoea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96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xt. Parasite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icken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5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8"/>
          <w:szCs w:val="18"/>
        </w:rPr>
      </w:pPr>
      <w:r>
        <w:rPr>
          <w:rFonts w:cs="PCS NEPALI" w:ascii="PCS NEPALI" w:hAnsi="PCS NEPALI"/>
          <w:b/>
          <w:sz w:val="18"/>
          <w:szCs w:val="18"/>
        </w:rPr>
      </w:r>
    </w:p>
    <w:p>
      <w:pPr>
        <w:pStyle w:val="Normal"/>
        <w:rPr>
          <w:rFonts w:ascii="PCS NEPALI" w:hAnsi="PCS NEPALI" w:cs="Arial"/>
          <w:b/>
          <w:b/>
          <w:sz w:val="22"/>
          <w:szCs w:val="22"/>
        </w:rPr>
      </w:pPr>
      <w:r>
        <w:rPr>
          <w:rFonts w:cs="Arial" w:ascii="PCS NEPALI" w:hAnsi="PCS NEPAL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CS NEPALI" w:ascii="PCS NEPALI" w:hAnsi="PCS NEPALI"/>
          <w:b/>
          <w:sz w:val="22"/>
          <w:szCs w:val="22"/>
        </w:rPr>
        <w:t>5=7</w:t>
      </w:r>
      <w:r>
        <w:rPr/>
        <w:t xml:space="preserve"> lhNnf kz' ;]jf sfo{fno tgx"+sf] :jLs[t b/jGbL ljj/)f</w:t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2880"/>
        <w:gridCol w:w="1620"/>
        <w:gridCol w:w="1530"/>
        <w:gridCol w:w="990"/>
        <w:gridCol w:w="810"/>
        <w:gridCol w:w="1170"/>
      </w:tblGrid>
      <w:tr>
        <w:trPr>
          <w:trHeight w:val="331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qm=;+=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  <w:lang w:val="nb-NO"/>
              </w:rPr>
            </w:pPr>
            <w:r>
              <w:rPr>
                <w:rFonts w:cs="PCS NEPALI" w:ascii="PCS NEPALI" w:hAnsi="PCS NEPALI"/>
                <w:sz w:val="19"/>
                <w:szCs w:val="19"/>
                <w:lang w:val="nb-NO"/>
              </w:rPr>
              <w:t>kl/jlt{t kbsf] gfd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&gt;])fL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;d'x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b ;+Vof</w:t>
            </w:r>
          </w:p>
        </w:tc>
      </w:tr>
      <w:tr>
        <w:trPr>
          <w:trHeight w:val="331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s]Gb|L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|;f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hDdf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z' lrlsT;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t[=k|f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e]^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z' lasf; clws[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t[=k|f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nfO{e:^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z' ;]jf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c=k|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nfO{e:^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z' :jf:Yo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c=k|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e]^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gfoa kz' ;]jf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c=l$|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nfO{e:^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gfoa kz' :jf:Yo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c=l$|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e]^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If]q ;xf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c=t[|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e]^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vl/bf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c=l$|=k|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|zf;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;=n]=kf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/f=k=c=l$|=k|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n]v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sfof{no ;xof]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&gt;])fL ljlx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k|zf;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s'n hDdf b/aGbL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9"/>
                <w:szCs w:val="19"/>
              </w:rPr>
            </w:pPr>
            <w:r>
              <w:rPr>
                <w:rFonts w:cs="PCS NEPALI" w:ascii="PCS NEPALI" w:hAnsi="PCS NEPALI"/>
                <w:sz w:val="19"/>
                <w:szCs w:val="19"/>
              </w:rPr>
              <w:t>48</w:t>
            </w:r>
          </w:p>
        </w:tc>
      </w:tr>
    </w:tbl>
    <w:p>
      <w:pPr>
        <w:pStyle w:val="Normal"/>
        <w:jc w:val="center"/>
        <w:rPr>
          <w:rFonts w:ascii="PCS NEPALI" w:hAnsi="PCS NEPALI" w:cs="PCS NEPALI"/>
          <w:b/>
          <w:b/>
          <w:sz w:val="14"/>
          <w:szCs w:val="14"/>
        </w:rPr>
      </w:pPr>
      <w:r>
        <w:rPr>
          <w:rFonts w:cs="PCS NEPALI" w:ascii="PCS NEPALI" w:hAnsi="PCS NEPALI"/>
          <w:b/>
          <w:sz w:val="14"/>
          <w:szCs w:val="14"/>
        </w:rPr>
      </w:r>
    </w:p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5=8</w:t>
      </w:r>
      <w:r>
        <w:rPr/>
        <w:t xml:space="preserve"> sfo{/t sd{rf/Lx?sf] laj/)f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40"/>
        <w:gridCol w:w="2020"/>
        <w:gridCol w:w="1300"/>
        <w:gridCol w:w="1880"/>
        <w:gridCol w:w="1137"/>
        <w:gridCol w:w="1207"/>
        <w:gridCol w:w="1184"/>
      </w:tblGrid>
      <w:tr>
        <w:trPr>
          <w:trHeight w:val="85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;g+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b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d{rf/Lsf] gfdy/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:yfoL &amp;]ufgf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hGd ldlt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z'? lgo"lQm ldlt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xfnsf] kbdf lgo'lQm ldlt</w:t>
            </w:r>
          </w:p>
        </w:tc>
      </w:tr>
      <w:tr>
        <w:trPr>
          <w:trHeight w:val="25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lj=c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s[i)fk|;fb l/hf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t[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;tnkf^L 8, l;Gw'n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8.2.1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2.4.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2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lr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afa'/fd hd/s§]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t[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 xml:space="preserve">;'o{kfn 8, ndh'é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7.5.2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4.1.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2.5.2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xf]daxfb'/ a:g]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;"o{kfn 5, nDh'~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7.11.1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2.12.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 </w:t>
            </w:r>
            <w:r>
              <w:rPr>
                <w:rFonts w:eastAsia="Times New Roman" w:cs="Arial" w:ascii="PCS NEPALI" w:hAnsi="PCS NEPALI"/>
                <w:sz w:val="18"/>
                <w:szCs w:val="18"/>
              </w:rPr>
              <w:t>2052.12.2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/]at/fh zf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/]Zj/ 5, uf]/vf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7.1.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1.12.2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2.12.2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x'd/fh ltdLN;Lg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b'n]uf}+*f 8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0.7.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4.6.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2.12.2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;'/]zrGb| l#dL/]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 xml:space="preserve">&gt;LdGHofé 9, ndh'é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8.4.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2.12.2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2.12.2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dtL sNkgf vgf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u'Ghfgu/ 8, lrtjg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3.4.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2.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4.12.1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lbuDj/ rf}w/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agf}nL 8, ;Kt/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2.9.2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3.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4.12.1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lvn zdf{ Gof}kfg]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ufO{v'/ 7, uf]/vf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7.6.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0.10.1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8.2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/fdaxfb'/ clwsf/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#f;Ls'+jf 1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7.12.1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6.3.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6.8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ef]h]Gb| e)*f/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cv{n] 7, u'Nd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1.9.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8.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2.12.18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e/t/fh ;]+(fO{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w'jfsf]^ 9, uf]/vf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4.5.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6.10.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4.12.1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dfwjk|;fb k)*L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dgkfé 8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2.10.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8.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4.12.1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zf]efs/ l#dL/]]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htf 6, ndh'é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2.2.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5.8.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4.12.14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;'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&gt;Ls[i)f ;f]t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/:tL 1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9.1.2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9.3.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4.12.1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n]=k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  <w:lang w:val="en-US"/>
              </w:rPr>
              <w:t>&gt;L s]zj/fh dxh{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k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xl/l;l$ 5, nlntk'/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7.9.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4.5.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4.12.18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aRrfk|;fb d)*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dwjfk'/ 1, ;Kt/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1.12.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2.5.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11.17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s[i)faxfb/ /f)f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d=g=kf= sf&amp;df)*f}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4.1.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4.9.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3.1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u'?bQ kf]v/]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v}/]gL^f/ 4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9.10.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8.3.3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3.2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?b|/fh kG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#f;Ls'+jf 3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7.6.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8.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8.2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/fw]Zofd dN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%fé 5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3.5.2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2.3.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6.9.19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O{Gb|fgGbg l;+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dg/f 6, dxf]Q/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07.8.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0.2.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11.3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k|sfz (sf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e/tk'/ 9, lrtjg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1.8.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0.4.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0.4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;f]d/fh kG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dfkf{s 6, wflbé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6.5.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0.5.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0.5.16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  <w:lang w:val="en-US"/>
              </w:rPr>
              <w:t xml:space="preserve">&gt;L k'ik/fh clwsf/L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nfxfrf]s 8, sf:s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7.5.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1.5.2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3.8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dw'ljnf; Gof{kfg]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#f;Ls'+jf 1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6.1.2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1.5.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1.5.6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:jf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?b|l;+ &amp;s'/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:ofD#f 4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9.9.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3.5.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3.5.23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gf=k=;]=k|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/Q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lå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If]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u')f/fh Gof}kfg]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=k=cg+=t[|=-k|f_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rGb|]Zj/ 8, ndh'é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2.2.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x=;=r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dlgnfn s'df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v}/]gL^f/ 8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1.8.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8.3.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5.6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x=;=rf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pk]Gb| ofb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dxf]Q/L 7, dxf]Q/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0.1.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4.6.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65.6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xs{axfb' u'?é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b]p/fnL 4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4.5.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2.11.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2.11.3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kml)fGb| #tL{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dn'{é 2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3.5.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3.2.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3.2.1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leid/fh af:tf]n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z;'jf 1, sf:s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6.4.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2.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2.3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/fddfof uf}n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  <w:sz w:val="18"/>
                <w:szCs w:val="18"/>
                <w:lang w:val="en-US"/>
              </w:rPr>
              <w:t>kf]v/Le`Hofé2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3.5.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4.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4.1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xs{axfb'/ b/}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Jof; 3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1.5.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*Da/axfb/ b/}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Jof; 1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9.11.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wgaxfb'/ /fgfef^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/fvL 7, sf:sL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8.6.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3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&gt;Lx/L ;fksf]^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a/e`Hofé 5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3.4.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8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/fdrGb| Gof}kfg]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h'^kfgL 1, lrtjg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5.4.2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8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z'saxfb'/ atf;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Jof; g=kf=1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1.8.1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6.8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  <w:sz w:val="18"/>
                <w:szCs w:val="18"/>
                <w:lang w:val="en-US"/>
              </w:rPr>
              <w:t>&gt;L z]/ a= dNn&amp;s'/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a}bL 5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1.2.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6.9.1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6.9.19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lvdaxfb'/ /fg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sx"+ 1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3.8.1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6.11.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46.11.1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l;tf/fd clwsf/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dn'{é 5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37.3.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6.3.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6.3.1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lzj/fh (sf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yk|]s 3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8.6.2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7.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5.7.1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zflns/fd</w:t>
            </w:r>
            <w:r>
              <w:rPr>
                <w:rFonts w:eastAsia="Times New Roman" w:cs="Arial" w:ascii="PCS NEPALI" w:hAnsi="PCS NEPALI"/>
                <w:sz w:val="14"/>
                <w:szCs w:val="18"/>
              </w:rPr>
              <w:t xml:space="preserve"> ltdLN;Lg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b'n]uf}+*f 8, tgx"+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2.7.1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lrl/GhLaL kf}*]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htf 9, ndh'é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18.3.2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5.23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=;=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L afnWjh ;fksf]^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&gt;])fL ljlx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Jof; 4, tgx"¤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29.1.1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3.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2053.3.6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9"/>
          <w:szCs w:val="19"/>
        </w:rPr>
      </w:pPr>
      <w:r>
        <w:rPr>
          <w:rFonts w:cs="PCS NEPALI" w:ascii="PCS NEPALI" w:hAnsi="PCS NEPALI"/>
          <w:b/>
          <w:sz w:val="19"/>
          <w:szCs w:val="19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 xml:space="preserve">5=9 kz' ;]jf s]Gb|÷pks]Gb| tyf sfo{If]qsf] laj/)f </w:t>
      </w:r>
    </w:p>
    <w:p>
      <w:pPr>
        <w:pStyle w:val="Normal"/>
        <w:rPr/>
      </w:pPr>
      <w:r>
        <w:rPr/>
        <w:t>kz' ;]jf s]Gb| 6 / kz' ;]jf pks]Gb| 12 u/L hDdf 18 jf^f /x]sf] % 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1890"/>
        <w:gridCol w:w="45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qm=;+=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]jf s]Gb|÷pks]Gb|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]jf s]Gb|÷pks]Gb| /x]sf] :yf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  <w:lang w:val="it-IT"/>
              </w:rPr>
            </w:pPr>
            <w:r>
              <w:rPr>
                <w:rFonts w:cs="PCS NEPALI" w:ascii="PCS NEPALI" w:hAnsi="PCS NEPALI"/>
                <w:sz w:val="17"/>
                <w:szCs w:val="17"/>
                <w:lang w:val="it-IT"/>
              </w:rPr>
              <w:t>sfo{If]q -uf=la=;=_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7"/>
                <w:szCs w:val="17"/>
                <w:lang w:val="it-IT"/>
              </w:rPr>
            </w:pPr>
            <w:r>
              <w:rPr>
                <w:rFonts w:cs="PCS NEPALI" w:ascii="PCS NEPALI" w:hAnsi="PCS NEPALI"/>
                <w:sz w:val="17"/>
                <w:szCs w:val="17"/>
                <w:lang w:val="it-IT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b/>
                <w:sz w:val="17"/>
                <w:szCs w:val="17"/>
              </w:rPr>
              <w:t xml:space="preserve">kz' ;]jf s]Gb| </w:t>
            </w:r>
            <w:r>
              <w:rPr>
                <w:rFonts w:eastAsia="Symbol" w:cs="Symbol" w:ascii="Symbol" w:hAnsi="Symbol"/>
                <w:b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b/>
                <w:sz w:val="17"/>
                <w:szCs w:val="17"/>
              </w:rPr>
              <w:t xml:space="preserve">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  <w:sz w:val="17"/>
                <w:szCs w:val="17"/>
              </w:rPr>
            </w:pPr>
            <w:r>
              <w:rPr>
                <w:rFonts w:cs="PCS NEPALI" w:ascii="PCS NEPALI" w:hAnsi="PCS NEPALI"/>
                <w:b/>
                <w:sz w:val="17"/>
                <w:szCs w:val="17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}b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}b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  <w:lang w:val="nb-NO"/>
              </w:rPr>
            </w:pPr>
            <w:r>
              <w:rPr>
                <w:rFonts w:cs="PCS NEPALI" w:ascii="PCS NEPALI" w:hAnsi="PCS NEPALI"/>
                <w:sz w:val="17"/>
                <w:szCs w:val="17"/>
                <w:lang w:val="nb-NO"/>
              </w:rPr>
              <w:t xml:space="preserve">a}bL, sf]^f, l%kl%k]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w/dkfg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f/fé#f^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b]j#f^, w/dkfgL, b]p/fnL, l%Ds]Zj/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zltZjf/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rGb|fjt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ltZjf/f, ldn{'é, tgx"+;'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gLkf]v/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gLkf]v/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gLkf]v/L, /fDhfsf]^, ;fd'eujtLk'/, sf]^b/jf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c?)ff]b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^]qm]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  <w:lang w:val="en-US"/>
              </w:rPr>
              <w:t>lsx"+, c?)ff]bo, efg'dl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(f]/lkmbL{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nfln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(f]/lkmbL{, lkm/lkm/], /fO{k'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b/>
                <w:sz w:val="17"/>
                <w:szCs w:val="17"/>
              </w:rPr>
              <w:t xml:space="preserve">kz' ;]jf pks]Gb| </w:t>
            </w:r>
            <w:r>
              <w:rPr>
                <w:rFonts w:eastAsia="Symbol" w:cs="Symbol" w:ascii="Symbol" w:hAnsi="Symbol"/>
                <w:b/>
                <w:sz w:val="17"/>
                <w:szCs w:val="17"/>
              </w:rPr>
              <w:t></w:t>
            </w:r>
            <w:r>
              <w:rPr>
                <w:rFonts w:cs="PCS NEPALI" w:ascii="PCS NEPALI" w:hAnsi="PCS NEPALI"/>
                <w:b/>
                <w:sz w:val="17"/>
                <w:szCs w:val="17"/>
              </w:rPr>
              <w:t xml:space="preserve">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b/>
                <w:b/>
                <w:sz w:val="17"/>
                <w:szCs w:val="17"/>
              </w:rPr>
            </w:pPr>
            <w:r>
              <w:rPr>
                <w:rFonts w:cs="PCS NEPALI" w:ascii="PCS NEPALI" w:hAnsi="PCS NEPALI"/>
                <w:b/>
                <w:sz w:val="17"/>
                <w:szCs w:val="17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]nrf}tf/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]nrf}t/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b'n]u}f+*f, v}/]gL^f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yk|]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f&amp;]lkk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yk|]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ofld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q;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 xml:space="preserve">Sofldg, :ofD#f, Jof; g=kf=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/:t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 xml:space="preserve">l/:t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/:t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'sf]{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fO{;huf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'sf]{^, rf]slr;fkfgL, a;Gtk'/, ?kfsf]^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]kfau}r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]kfau}r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/eGHofé, efg', #f+;Ls'jf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]zj^f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]zj^f/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]zj^f/, kf]v/LeGHofé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cf+a'v}/]g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/fb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cf+a'v}/]gL, aGbLk'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e/sf]^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]d'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e/sf]^, sfx'+lzjk'/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'Gwf/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xl^o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uh/sf]^, ;'Gwf/f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edf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edf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dfemsf]^, ledfb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yk'{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yk'{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%fé, dgkfé, hfd'g]</w:t>
            </w:r>
          </w:p>
        </w:tc>
      </w:tr>
    </w:tbl>
    <w:p>
      <w:pPr>
        <w:pStyle w:val="Normal"/>
        <w:rPr>
          <w:rFonts w:ascii="PCS NEPALI" w:hAnsi="PCS NEPALI" w:cs="PCS NEPALI"/>
          <w:b/>
          <w:b/>
          <w:sz w:val="14"/>
          <w:szCs w:val="14"/>
        </w:rPr>
      </w:pPr>
      <w:r>
        <w:rPr>
          <w:rFonts w:cs="PCS NEPALI" w:ascii="PCS NEPALI" w:hAnsi="PCS NEPALI"/>
          <w:b/>
          <w:sz w:val="14"/>
          <w:szCs w:val="14"/>
        </w:rPr>
      </w:r>
    </w:p>
    <w:p>
      <w:pPr>
        <w:pStyle w:val="Normal"/>
        <w:rPr/>
      </w:pPr>
      <w:r>
        <w:rPr>
          <w:rFonts w:cs="PCS NEPALI" w:ascii="PCS NEPALI" w:hAnsi="PCS NEPALI"/>
          <w:b/>
          <w:sz w:val="22"/>
          <w:szCs w:val="22"/>
        </w:rPr>
        <w:t>5=10</w:t>
      </w:r>
      <w:r>
        <w:rPr/>
        <w:t xml:space="preserve"> kz' ;]jf s]Gb|÷pks]Gb|df sfo{/t sd{rf/Lsf] laa/)f </w:t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570"/>
        <w:gridCol w:w="4770"/>
        <w:gridCol w:w="2610"/>
      </w:tblGrid>
      <w:tr>
        <w:trPr>
          <w:trHeight w:val="29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qm=;+=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]jf s]Gb|÷pks]Gb|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fo{/t sd{rf/L x?sf] bhf{÷gfdy/</w:t>
            </w:r>
          </w:p>
        </w:tc>
      </w:tr>
      <w:tr>
        <w:trPr>
          <w:trHeight w:val="29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|fljlws sd{rf/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fof{no ;xof]uL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rGb|fjtL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If]=;=      &gt;L u')f/fh Gof}kfg]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kml)fGb| #lt{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(f]/lkmbL{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=  &gt;L /fw]Zofd dN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zflns/fd ltldlN;gf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w/dkfgL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;]=k|f     &gt;L lvn zdf{ Gof}kfg]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}bL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=  &gt;L ?b|/fh kG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z]/axfb'/ dNn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/fgLkf]v/L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=  &gt;L u'?bQ kf]v/]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c?)ff]bo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=  &gt;L aRrfk|;fb d)*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lvdaxfb'/ /fgf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e/sf]^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=  &gt;L ?b| l;+ &amp;s'/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&gt;L afnWjh ;fksf]^f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#l/é ;'Gwf/f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;]=k|f=   &gt;L k'ik/fh clwsf/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edfb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=  &gt;L OGb|fgGbg l;+x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wgaxfb'/ /fgfef^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a]nrf}tf/f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:jf=k|f=    &gt;L x'd/fh ltldN;Lgf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leid/fh af:tf]nf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yk|]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;]=k|f=     &gt;L zf]efs/ l#ld/]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lzj/fh (sfn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yk'{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:jf=k|f=    &gt;L lbuDj/ rf}w/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z'saxfb'/ aftf;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ofdLg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;]=k|f=     &gt;L dfwjk|;fb k)*L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&gt;L xs{axfb'/ b/}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l/:tL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;]=k|f=     &gt;L xf]daxfb'/ a:g]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lr/LGhLaL kf}*]n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;]kfau}+rf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=  &gt;L k|sfz (sf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&gt;Lx/L ;fksf]^f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k'sf]{^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:jf=k|f=     &gt;L ef]h]Gb|k|;fb e)*f/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l;tf/fd clwsf/L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 xml:space="preserve">a/fbL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k=;]=k|f=     &gt;L e/t/fh ;](+fO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&gt;L xs{axfb'/ u'?é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1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>s]zj^f/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CS NEPALI" w:ascii="PCS NEPALI" w:hAnsi="PCS NEPALI"/>
                <w:sz w:val="17"/>
                <w:szCs w:val="17"/>
              </w:rPr>
              <w:t>gf=k=:jf=k|f   &gt;L dw'ljnf; Gof}kfg]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CS NEPALI" w:hAnsi="PCS NEPALI" w:cs="PCS NEPALI"/>
                <w:sz w:val="17"/>
                <w:szCs w:val="17"/>
              </w:rPr>
            </w:pPr>
            <w:r>
              <w:rPr>
                <w:rFonts w:cs="PCS NEPALI" w:ascii="PCS NEPALI" w:hAnsi="PCS NEPALI"/>
                <w:sz w:val="17"/>
                <w:szCs w:val="17"/>
              </w:rPr>
              <w:t xml:space="preserve">&gt;L </w:t>
            </w:r>
          </w:p>
        </w:tc>
      </w:tr>
    </w:tbl>
    <w:p>
      <w:pPr>
        <w:pStyle w:val="BodyTextIndent3"/>
        <w:ind w:left="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odyTextIndent3"/>
        <w:ind w:left="0" w:hanging="0"/>
        <w:rPr>
          <w:b/>
          <w:b/>
          <w:sz w:val="20"/>
          <w:szCs w:val="19"/>
        </w:rPr>
      </w:pPr>
      <w:r>
        <w:rPr>
          <w:b/>
          <w:sz w:val="20"/>
          <w:szCs w:val="19"/>
        </w:rPr>
      </w:r>
    </w:p>
    <w:p>
      <w:pPr>
        <w:pStyle w:val="Normal"/>
        <w:jc w:val="center"/>
        <w:rPr>
          <w:rFonts w:ascii="PCS NEPALI" w:hAnsi="PCS NEPALI" w:cs="Arial"/>
          <w:b/>
          <w:b/>
          <w:bCs/>
          <w:sz w:val="30"/>
        </w:rPr>
      </w:pPr>
      <w:r>
        <w:rPr>
          <w:rFonts w:cs="Arial" w:ascii="PCS NEPALI" w:hAnsi="PCS NEPALI"/>
          <w:b/>
          <w:bCs/>
          <w:sz w:val="30"/>
        </w:rPr>
        <w:t>kf}/vL s[ifs d</w:t>
      </w:r>
    </w:p>
    <w:p>
      <w:pPr>
        <w:pStyle w:val="Normal"/>
        <w:jc w:val="right"/>
        <w:rPr>
          <w:rFonts w:ascii="PCS NEPALI" w:hAnsi="PCS NEPALI" w:cs="Arial"/>
          <w:bCs/>
        </w:rPr>
      </w:pPr>
      <w:r>
        <w:rPr>
          <w:rFonts w:cs="Arial" w:ascii="PCS NEPALI" w:hAnsi="PCS NEPALI"/>
          <w:bCs/>
        </w:rPr>
        <w:t>k|sfz (sfn</w:t>
      </w:r>
    </w:p>
    <w:p>
      <w:pPr>
        <w:pStyle w:val="Normal"/>
        <w:jc w:val="right"/>
        <w:rPr>
          <w:rFonts w:ascii="PCS NEPALI" w:hAnsi="PCS NEPALI" w:cs="Arial"/>
          <w:bCs/>
        </w:rPr>
      </w:pPr>
      <w:r>
        <w:rPr>
          <w:rFonts w:cs="Arial" w:ascii="PCS NEPALI" w:hAnsi="PCS NEPALI"/>
          <w:bCs/>
        </w:rPr>
        <w:t>gf=k=:jf=k|f=</w:t>
      </w:r>
    </w:p>
    <w:p>
      <w:pPr>
        <w:pStyle w:val="Normal"/>
        <w:jc w:val="right"/>
        <w:rPr>
          <w:rFonts w:ascii="PCS NEPALI" w:hAnsi="PCS NEPALI" w:cs="Arial"/>
          <w:bCs/>
        </w:rPr>
      </w:pPr>
      <w:r>
        <w:rPr>
          <w:rFonts w:cs="Arial" w:ascii="PCS NEPALI" w:hAnsi="PCS NEPALI"/>
          <w:bCs/>
        </w:rPr>
        <w:t>lhNnf kz' ;]jf sfof{no tgx"¤</w:t>
      </w:r>
    </w:p>
    <w:p>
      <w:pPr>
        <w:pStyle w:val="Normal"/>
        <w:jc w:val="center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ljxfg p&amp;L uf]&amp;df hfG%' d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afN^Lel/ b'w *]/L nfG%' d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b'weft d'%]/ vfG%' d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k};f a'em\bf uf}/a &amp;fG%' d .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 xml:space="preserve">afv|f kf&amp;f vf]/ e/L ^Gg % 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 xml:space="preserve">esf/Le/L af/Ls} cGg % 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t/sf/Laf/L s'^f]n] vGg' %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lg/f]uL / km'lt{nf] aGg' % .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 xml:space="preserve">sltdhf uf+p#/df a:gnfO{ 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s] sf] nfh kfv'/L w:gnfO{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>Psf;L efun] /f]h]sf] k]zfnfO{</w:t>
      </w:r>
    </w:p>
    <w:p>
      <w:pPr>
        <w:pStyle w:val="Normal"/>
        <w:rPr/>
      </w:pPr>
      <w:r>
        <w:rPr>
          <w:rFonts w:cs="Arial" w:ascii="PCS NEPALI" w:hAnsi="PCS NEPALI"/>
          <w:bCs/>
          <w:sz w:val="26"/>
        </w:rPr>
        <w:t>s[lif sd</w:t>
      </w:r>
      <w:r>
        <w:rPr>
          <w:rFonts w:cs="Arial" w:ascii="PCS NEPALI" w:hAnsi="PCS NEPALI"/>
          <w:bCs/>
        </w:rPr>
        <w:t xml:space="preserve">{ </w:t>
      </w:r>
      <w:r>
        <w:rPr>
          <w:rFonts w:cs="Arial" w:ascii="PCS NEPALI" w:hAnsi="PCS NEPALI"/>
          <w:bCs/>
          <w:sz w:val="26"/>
        </w:rPr>
        <w:t>g]kfn</w:t>
      </w:r>
      <w:r>
        <w:rPr>
          <w:rFonts w:cs="Arial" w:ascii="PCS NEPALI" w:hAnsi="PCS NEPALI"/>
          <w:bCs/>
        </w:rPr>
        <w:t xml:space="preserve"> </w:t>
      </w:r>
      <w:r>
        <w:rPr>
          <w:rFonts w:cs="Arial" w:ascii="PCS NEPALI" w:hAnsi="PCS NEPALI"/>
          <w:bCs/>
          <w:sz w:val="26"/>
        </w:rPr>
        <w:t>b]znfO{ .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 xml:space="preserve">kmnkm'n v]lt au}+rf af/L % 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 xml:space="preserve">leq leq} e'O{s^x/ #f/L % </w:t>
      </w:r>
    </w:p>
    <w:p>
      <w:pPr>
        <w:pStyle w:val="Normal"/>
        <w:rPr>
          <w:rFonts w:ascii="PCS NEPALI" w:hAnsi="PCS NEPALI" w:cs="Arial"/>
          <w:bCs/>
          <w:sz w:val="26"/>
        </w:rPr>
      </w:pPr>
      <w:r>
        <w:rPr>
          <w:rFonts w:cs="Arial" w:ascii="PCS NEPALI" w:hAnsi="PCS NEPALI"/>
          <w:bCs/>
          <w:sz w:val="26"/>
        </w:rPr>
        <w:t xml:space="preserve">a]Rg ahf/ ToxL vf]nf kfl/ % </w:t>
      </w:r>
    </w:p>
    <w:p>
      <w:pPr>
        <w:pStyle w:val="Normal"/>
        <w:rPr/>
      </w:pPr>
      <w:r>
        <w:rPr>
          <w:rFonts w:cs="Arial" w:ascii="PCS NEPALI" w:hAnsi="PCS NEPALI"/>
          <w:bCs/>
          <w:sz w:val="26"/>
        </w:rPr>
        <w:t>kf}/vL s[ifs aGg] sfd hf/L %</w:t>
      </w:r>
      <w:r>
        <w:rPr>
          <w:rFonts w:cs="Arial" w:ascii="PCS NEPALI" w:hAnsi="PCS NEPALI"/>
          <w:bCs/>
        </w:rPr>
        <w:t xml:space="preserve"> .</w:t>
      </w:r>
    </w:p>
    <w:p>
      <w:pPr>
        <w:pStyle w:val="Normal"/>
        <w:jc w:val="center"/>
        <w:rPr>
          <w:rFonts w:ascii="PCS NEPALI" w:hAnsi="PCS NEPALI" w:cs="PCS NEPALI"/>
          <w:b/>
          <w:b/>
          <w:bCs/>
          <w:sz w:val="24"/>
          <w:szCs w:val="18"/>
        </w:rPr>
      </w:pPr>
      <w:r>
        <w:rPr>
          <w:rFonts w:cs="PCS NEPALI" w:ascii="PCS NEPALI" w:hAnsi="PCS NEPALI"/>
          <w:b/>
          <w:bCs/>
          <w:sz w:val="24"/>
          <w:szCs w:val="18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footerReference w:type="default" r:id="rId9"/>
      <w:type w:val="nextPage"/>
      <w:pgSz w:w="12240" w:h="15840"/>
      <w:pgMar w:left="1440" w:right="864" w:gutter="288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PCS NEP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  <w:font w:name="Fontasy Himali">
    <w:charset w:val="00"/>
    <w:family w:val="decorative"/>
    <w:pitch w:val="variable"/>
  </w:font>
  <w:font w:name="MS Mincho">
    <w:altName w:val="ＭＳ 明朝"/>
    <w:charset w:val="80"/>
    <w:family w:val="modern"/>
    <w:pitch w:val="default"/>
  </w:font>
  <w:font w:name="PCS NEPAL">
    <w:charset w:val="00"/>
    <w:family w:val="decorative"/>
    <w:pitch w:val="variable"/>
  </w:font>
  <w:font w:name="FONTASY_ HIMALI_ TT">
    <w:charset w:val="00"/>
    <w:family w:val="decorative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2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CS NEPALI" w:hAnsi="PCS NEPALI" w:cs="PCS NEPALI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6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CS NEPALI" w:hAnsi="PCS NEPALI" w:cs="PCS NEPALI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rFonts w:cs="PCS NEPALI" w:ascii="PCS NEPALI" w:hAnsi="PCS NEPAL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t>34</w:t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25pt;height:3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61"/>
      <w:numFmt w:val="bullet"/>
      <w:lvlText w:val="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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="/>
      <w:lvlJc w:val="left"/>
      <w:pPr>
        <w:tabs>
          <w:tab w:val="num" w:pos="720"/>
        </w:tabs>
        <w:ind w:left="720" w:hanging="360"/>
      </w:pPr>
      <w:rPr>
        <w:rFonts w:ascii="PCS NEPALI" w:hAnsi="PCS NEPALI" w:cs="PCS NEPALI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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61"/>
      <w:numFmt w:val="bullet"/>
      <w:lvlText w:val="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6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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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PCS NEPALI" w:hAnsi="PCS NEPALI" w:cs="PCS NEPALI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CS NEPALI" w:hAnsi="PCS NEPALI" w:cs="PCS NEPAL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PCS NEPALI" w:hAnsi="PCS NEPALI" w:cs="PCS NEPAL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PCS NEPALI" w:hAnsi="PCS NEPALI" w:cs="PCS NEPALI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0:26:00Z</dcterms:created>
  <dc:creator>acer</dc:creator>
  <dc:description/>
  <cp:keywords/>
  <dc:language>en-US</dc:language>
  <cp:lastModifiedBy>Som Panta</cp:lastModifiedBy>
  <cp:lastPrinted>2008-06-24T14:11:00Z</cp:lastPrinted>
  <dcterms:modified xsi:type="dcterms:W3CDTF">2009-07-08T06:50:00Z</dcterms:modified>
  <cp:revision>2246</cp:revision>
  <dc:subject/>
  <dc:title>laZjsf] s]xL e"-kl/a]i^ /fi^&lt;x</dc:title>
</cp:coreProperties>
</file>