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rFonts w:cs="Preeti" w:ascii="Preeti" w:hAnsi="Preeti"/>
          <w:b/>
          <w:sz w:val="32"/>
          <w:szCs w:val="32"/>
        </w:rPr>
        <w:t xml:space="preserve">:yfgLo ufO{df s[lqd uef{wfg ul/Psf] ljj/0f </w:t>
      </w:r>
      <w:r>
        <w:rPr/>
        <w:t>-cf=a=)^&amp;÷^*_</w:t>
      </w:r>
    </w:p>
    <w:tbl>
      <w:tblPr>
        <w:tblW w:w="8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500"/>
        <w:gridCol w:w="1560"/>
        <w:gridCol w:w="1860"/>
        <w:gridCol w:w="1397"/>
        <w:gridCol w:w="960"/>
      </w:tblGrid>
      <w:tr>
        <w:trPr>
          <w:trHeight w:val="3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qm=;+=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z'wgLsf] gfd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&amp;]ufgf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^f]n</w:t>
            </w:r>
          </w:p>
        </w:tc>
        <w:tc>
          <w:tcPr>
            <w:tcW w:w="1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[=u=ldl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]t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bdaxfb'/ s'df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^f/ 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6.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jqf kl/of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^f/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/ufd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8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[i)F lh=;L=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r{nwf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8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fOnL vq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^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r{nwf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9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gd{nf tfdf+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9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Gb|snf ltldlN;g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]nrf}tf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9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'/nL &gt;]i&amp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sf]{^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fxfG^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9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ds'df/ &gt;]i&amp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fxfG^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dnfn jfUn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'x]kf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0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fGtf lh=;L=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rltvf]n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1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uf{lglw nf}*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]{^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rltvf]n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1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daxfb'/ yfk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rltvf]n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1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a l#ld/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;'Gw/f s+*]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rltvf]n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uf{lglw nf}*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rltvf]n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a l#ld/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jqf e)*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l;$ 1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^fsfGhf sf:s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}y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'saxfb'/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]daxfb'/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$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]Nof+u sf:s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]daxfb'/ l;+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lang w:bidi="ne-NP"/>
              </w:rPr>
            </w:pPr>
            <w:r>
              <w:rPr>
                <w:rFonts w:eastAsia="Times New Roman" w:cs="Calibri" w:ascii="PCS NEPALI" w:hAnsi="PCS NEPALI"/>
                <w:lang w:bidi="ne-NP"/>
              </w:rPr>
              <w:t>:ofD#f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lang w:bidi="ne-NP"/>
              </w:rPr>
            </w:pPr>
            <w:r>
              <w:rPr>
                <w:rFonts w:eastAsia="Times New Roman" w:cs="Calibri" w:ascii="PCS NEPALI" w:hAnsi="PCS NEPALI"/>
                <w:lang w:bidi="ne-NP"/>
              </w:rPr>
              <w:t>unfkm'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f]kfn/fh kG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]s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lndf^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}y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lz/fd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'e/fh kf}*]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^f/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.12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]jlglw gflun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gGbf h};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^x/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'gf sfsL{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'nfjf/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+rf}+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f]daxfb'/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?s' e)*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kknt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*\s/fd u'?+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nf{#f/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z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u{jL Gof}kfg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fd*f+*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bd sfsL{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^x/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sgaxfb'/ kl/of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Gb|axfb'/ kl/of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]aaxfb'/ du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}gf nfld%fg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fd'g]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;n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.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Gh' u'?+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fO;hf+u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[i)f/fh ltj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^f/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}y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vdnfn kf}*]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}gL^f/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b|Ls'df/ &gt;]i&amp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#f+l;s'jf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gfxfn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dk|;fb ltj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]v/Le+Hof+u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]njf;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m'naxfb'/ e)*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n]uf}+*f 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'jfb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uf{lglw nf}*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rltvf]n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}y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[i)faxfb'/ lji^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fl/kmf+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]j]Gb| cfn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^x/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*'s'/fh clws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fd'g] 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o/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)f{dfof u}x|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(f]/lkmbL{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)fkt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*\s/fd u'?+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nf{#f/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gd{nf a;f}n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Nj'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f}dfof tfdf+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'd{kmf+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fGtf &gt;]i&amp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'Gtn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s]z wDk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fn#f/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K;/f jf:tf]n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#f+l;s'jf 6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]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2.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fgGb dN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^x/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daxb'/ dN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lang w:bidi="ne-NP"/>
              </w:rPr>
            </w:pPr>
            <w:r>
              <w:rPr>
                <w:rFonts w:eastAsia="Times New Roman" w:cs="Calibri" w:ascii="PCS NEPALI" w:hAnsi="PCS NEPALI"/>
                <w:lang w:bidi="ne-NP"/>
              </w:rPr>
              <w:t xml:space="preserve">l;$ 4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lang w:bidi="ne-NP"/>
              </w:rPr>
            </w:pPr>
            <w:r>
              <w:rPr>
                <w:rFonts w:eastAsia="Times New Roman" w:cs="Calibri" w:ascii="PCS NEPALI" w:hAnsi="PCS NEPALI"/>
                <w:lang w:bidi="ne-NP"/>
              </w:rPr>
              <w:t>dfO*f*f sf:s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fGtL af:tf]n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#f+l;s'jf 6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]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Gb]z zfx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lang w:bidi="ne-NP"/>
              </w:rPr>
            </w:pPr>
            <w:r>
              <w:rPr>
                <w:rFonts w:eastAsia="Times New Roman" w:cs="Calibri" w:ascii="PCS NEPALI" w:hAnsi="PCS NEPALI"/>
                <w:lang w:bidi="ne-NP"/>
              </w:rPr>
              <w:t xml:space="preserve">l;$ 4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lang w:bidi="ne-NP"/>
              </w:rPr>
            </w:pPr>
            <w:r>
              <w:rPr>
                <w:rFonts w:eastAsia="Times New Roman" w:cs="Calibri" w:ascii="PCS NEPALI" w:hAnsi="PCS NEPALI"/>
                <w:lang w:bidi="ne-NP"/>
              </w:rPr>
              <w:t>vfN^] sf:s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gdfof g]kfn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+rgu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]z/axfb'/ vq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%;o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deQm kG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]kfju}+r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lang w:bidi="ne-NP"/>
              </w:rPr>
            </w:pPr>
            <w:r>
              <w:rPr>
                <w:rFonts w:eastAsia="Times New Roman" w:cs="Calibri" w:ascii="PCS NEPALI" w:hAnsi="PCS NEPALI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lang w:bidi="ne-NP"/>
              </w:rPr>
            </w:pPr>
            <w:r>
              <w:rPr>
                <w:rFonts w:eastAsia="Times New Roman" w:cs="Calibri" w:ascii="PCS NEPALI" w:hAnsi="PCS NEPALI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*\s/fd u'?+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nf{#f/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x/f uf}*]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d|]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tf &gt;]i&amp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fd'g] 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;n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jqmd u'?+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lang w:bidi="ne-NP"/>
              </w:rPr>
            </w:pPr>
            <w:r>
              <w:rPr>
                <w:rFonts w:eastAsia="Times New Roman" w:cs="Calibri" w:ascii="PCS NEPALI" w:hAnsi="PCS NEPALI"/>
                <w:lang w:bidi="ne-NP"/>
              </w:rPr>
              <w:t>:ofD#f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lang w:bidi="ne-NP"/>
              </w:rPr>
            </w:pPr>
            <w:r>
              <w:rPr>
                <w:rFonts w:eastAsia="Times New Roman" w:cs="Calibri" w:ascii="PCS NEPALI" w:hAnsi="PCS NEPALI"/>
                <w:lang w:bidi="ne-NP"/>
              </w:rPr>
              <w:t>;fh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o'j/fh sf]O/fn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*lxuf+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3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4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f;'b]j l#ld/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4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4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df]b/ z'vf{n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#f+l;s'jf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ln+u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4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Psaxfb'/ b/}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'*]kf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4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bLdfof b/}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'*]kf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4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"o{gfy sfkm\n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flGtgu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5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}y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h' ;'gf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4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h' ;'gf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nfkm'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4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Gbg u'?+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gj'jf^f/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4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gaxfb'/ clws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#f+l;s'jf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%s{g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4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'lQmgfy kf}*]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ufn]kmf+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4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Gt'dfof u'?+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&amp;"nf]jg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lji)f'dfof g]kfnL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x"+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mfk'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5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pdnfn ;'j]b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%f+u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5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^]saxfb'/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g'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]nu}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6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jfnf kf)*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#f+l;s'jf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^f/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6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'lznf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edfb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6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dz/)f l/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n]uf}+*f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6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]pk|;fb *'d|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7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ftf}+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?dfof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g'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nfo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7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nfn'dfof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g'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/&amp;\&amp;fjf]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7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|]dsfhL a'(fyf]s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g'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]nu}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7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Nkgf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g'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/&amp;\&amp;fjf]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7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!fg' kf)*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*x/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7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lb| vq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%;o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7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d[taxfb/ yfk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gkf+u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%lj;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7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fgl;++ b/}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fn]ju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7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'jgfy l;+v*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fd'g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7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jGb'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g'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nfo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7.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bdaxfb''/ lj=s=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^f/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]^]kf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8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f/fk|;fb e)*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*x/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8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|]d/fh vg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G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8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sNkgf g]kfnL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fd'g]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+x^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8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naxfb'/ /fgfef^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fd'g]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gd{nj:t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8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+rf}+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jdnf vg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]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8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}y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)f{dfof u}x|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(f]/lkmbL{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)fkt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9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f/fgfy uf}n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f+a'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n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9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Gb|sfGt sf]O/fn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]j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9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ji)f'x/L uf}n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f+a'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f]uL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9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+ufbQ kG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]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9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'df]b kl)*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g'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m';|]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|]dsfhL a'(fyf]s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g'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m';|]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]zas'df/L kf}*]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gof+uf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}y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&gt;Lk|;fb &gt;]i&amp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fxfn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'l$dfg &gt;]i&amp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lgkf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taxfb'/ e'h]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^f/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lgtf lu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]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De' nf]xg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#f+l;s'j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ln+u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"o} ;'j]b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edfb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fu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gd{nf l#ld/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fd'g] 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o/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}y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d]z kf)*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]s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lndf^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l/tf kf]v/]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x/]rf}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De' &gt;]i&amp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\uf}+*f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]nrf}tf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0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f/f cDufO{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ufn]kmf+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&gt;Lk|;fb &gt;]i&amp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fxfn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xdnfn kf}*]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u'km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*NnLdfof ;'j]b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%f+u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edfbk'Nrf]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ftf}+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dgfs'df/L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g'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nfo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+unaxfb'/ g]kfn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fO;hf+u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ji)f'dfof tfdf+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]nrf}tf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[i)f/fh ltj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^f/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}y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zj/fh l#ld/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}/]gL^f/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g}lj;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t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df kf}*]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gLuf+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K;/f jf:tf]n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#f+l;s'jf 6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]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^]saxfb'/ af]^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^g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1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dw'/Ldfof af]^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h'*]kf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2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j/axfb'/ kf)*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'sf]{^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*x/]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2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Zofdaxfb'/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l;$ 9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]Nof+u sf:s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2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x/L zfx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l;$ 1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fN^] sf:s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2.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ji)f'k|;fb b]jsf]^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n'+^f/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f]/v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2.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h'{g dN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yk|]s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km\n]:jf+/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2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daxfb'/ l;+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2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(fsf/fd b]jsf]^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(f]/lkmbL{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Nof)frf}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2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}y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2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nIdL kG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kf]Nof+u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.12.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1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nnf/fh hf]z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]s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gof+uf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x/Laxfb'/ s'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l;$ 1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]Nof+u sf:s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1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fw]Zj/ d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l;$ 1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]Nof+u sf:s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1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tf Gof}kfg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k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1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/]nL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v]daxfb'/ l;+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nfkm'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1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d]z zfx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mNof+sf]^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j/bL sf:s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1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a;Gt/fh ;f]tL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of;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*lxuf+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1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;'hftf g]kfn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l;$ 1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g]kfnkf^g sf:s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1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sgaxfb'/ kl/of/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1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qmkf)fL ('+ufgf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f%]kfg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1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f+rf}+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OGb|k|;fb Gof}kfg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j]n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2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lji)f'dfof g]kfnL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"sf]{^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+*]^f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2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lxn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uf]ljGbaxfb'/ Gof}kfg]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#f+l;s'jf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pkNnf]kmf+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2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/df vq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/e+Hof+u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k+rgu/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2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f]&gt;f]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u+ufaxfb'/ dxt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fg' 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nfd*f*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3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f]daxfb'/ u'?+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em/f}^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3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cf&amp;f}+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?s' e)*f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b'n]uf}+*f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'g]d'(f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3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%}+^f}+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fa'/fd nD;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ofldg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nf{r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3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fa'/fd nD;f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ofldg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anf{rL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3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w|'j l;+x &amp;s'/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:ofD#f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;;f#f^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3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pdnfn ;'j]b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%f+u 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edfbk'Nrf]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8.3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f}yf]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CS NEPAL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4:00Z</dcterms:created>
  <dc:creator>user</dc:creator>
  <dc:description/>
  <dc:language>en-US</dc:language>
  <cp:lastModifiedBy>user</cp:lastModifiedBy>
  <dcterms:modified xsi:type="dcterms:W3CDTF">2012-02-24T09:14:00Z</dcterms:modified>
  <cp:revision>1</cp:revision>
  <dc:subject/>
  <dc:title/>
</cp:coreProperties>
</file>